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1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2</w:t>
      </w:r>
      <w:r>
        <w:rPr>
          <w:b/>
          <w:u w:val="single"/>
        </w:rPr>
        <w:tab/>
        <w:t xml:space="preserve">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261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552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люсар Оле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Залізняк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5.12.2005р. №236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люсар О.В. зареєстрована 17.06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3063, договір купівлі – продажу від 09.12.1996р. №15742, державний акт на право власності на земельну ділянку від 03.07.2006р. №01068090028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Статний Валентин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6"/>
                <w:szCs w:val="16"/>
              </w:rPr>
              <w:t>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2.11.2010р. №6873).</w:t>
            </w:r>
            <w:r>
              <w:rPr>
                <w:sz w:val="13"/>
                <w:szCs w:val="13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татного В.В., зареєстрована 27.04.2011р. за №С-2366, державний акт на право власності на земельну ділянку від 13.12.2010р. №0110823006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Ляліна Ліл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 (договір оренди землі від 16.03.2009р. №5731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яліної Л.П зареєстрована 21.06.2011р. за №Л-311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ід  28.09.1989р.  №17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асюк Микола Дмитрович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, наданої для ведення городництва (договір оренди землі від 05.12.2005р. №2357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Гасюка М.Д., зареєстрована 20.06.2011р. за №Г-30893, витяг про реєстрацію права власності на нерухоме майно від 20.08.2008р. №19959646, державний акт на право власності на земельну ділянку від 17.02.2006р. №00106809001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Хіць Мар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</w:t>
            </w:r>
          </w:p>
          <w:p>
            <w:pPr>
              <w:pStyle w:val="Normal"/>
              <w:jc w:val="center"/>
              <w:rPr/>
            </w:pPr>
            <w:r>
              <w:rPr/>
              <w:t>25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ельної ділянки від 27.12.2004р. №160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Хіць М.В. зареєстрована 05.07.2011р. за №Х-3322, витяг про реєстрацію права власності на нерухоме майно від 20.09.2010р. №2736958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Гончарук Одарка Афанасіїв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індивідуального садівництва (договір оренди земельної ділянки від 24.02.2006р. №2558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Гончарук О.А., зареєстрована 22.06.2011р. за №Г-3146, свідоцтво про право власності на житловий будинок від 02.09.1987р. №645/191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Мороз Віталій Гна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оз Ган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ршівська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9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індивідуального садівництва (договір оренди земельної ділянки від 09.06.2005р. №193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ороза В.Г., Мороз Г.Д., зареєстрована 23.06.2011р. за №М-3171, свідоцтво про право власності на житло від 11.02.2000р. №34446</w:t>
            </w:r>
          </w:p>
        </w:tc>
      </w:tr>
    </w:tbl>
    <w:p>
      <w:pPr>
        <w:pStyle w:val="Style16"/>
        <w:rPr/>
      </w:pPr>
      <w:r>
        <w:rPr>
          <w:color w:val="000000"/>
        </w:rPr>
        <w:t>Секретар міської ради</w:t>
        <w:tab/>
        <w:tab/>
        <w:tab/>
        <w:t xml:space="preserve">                                                                                           </w:t>
        <w:tab/>
        <w:t>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вжити до 25.08.2012р. термін дії договору оренди землі від 05.12.2005р. №236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вжити до 25.08.2012р. термін дії договору оренди землі від 02.11.2010р. №687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вжити до 25.08.2012р. термін дії договору оренди землі від 16.03.2009р. №573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вжити до 25.08.2012р. термін дії договору оренди землі від 05.12.2005р. №235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овжити до 25.08.2012р. термін дії договору оренди землі від 27.12.2004р. №1606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Поновити з 06.08.2011р.  до 25.08.2012р. договір оренди від 24.02.2006р.  №2558 </w:t>
      </w:r>
    </w:p>
  </w:footnote>
  <w:footnote w:id="8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до 25.08.2012р. термін дії договору оренди землі від 09.06.2005р. №1930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ind w:firstLine="851"/>
      <w:jc w:val="both"/>
    </w:pPr>
    <w:rPr/>
  </w:style>
  <w:style w:type="paragraph" w:styleId="3">
    <w:name w:val="Основни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 об'є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1-08-30T11:47:00Z</cp:lastPrinted>
  <dcterms:modified xsi:type="dcterms:W3CDTF">2012-09-03T07:58:00Z</dcterms:modified>
  <cp:revision>114</cp:revision>
  <dc:subject/>
  <dc:title>Додаток  6</dc:title>
</cp:coreProperties>
</file>