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11 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 </w:t>
      </w:r>
      <w:r>
        <w:rPr>
          <w:b/>
          <w:bCs/>
          <w:sz w:val="28"/>
          <w:szCs w:val="28"/>
          <w:u w:val="single"/>
        </w:rPr>
        <w:t>26.08.2011 №</w:t>
      </w:r>
      <w:r>
        <w:rPr>
          <w:b/>
          <w:bCs/>
          <w:sz w:val="28"/>
          <w:szCs w:val="28"/>
          <w:u w:val="single"/>
          <w:lang w:val="en-US"/>
        </w:rPr>
        <w:t>25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єєва Олен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цишина Наталія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Кобилиці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датко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земельної ділянки наданої Стряпчому О.В. в постійне користування для будівництва магазин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ержавний акт на право постійного користування землею від 01.04.1994р. №8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Андрєєвої О.О. та Яцишиної Н.О.  зареєстрована 18.05.2011р. за №А-1479/4, витяг про реєстрацію права власності на нерухоме майно від 06.03.2009р. №22089372 та №22089637, свідоцтво про смерть Стряпчого О.В.  від  11.03.2009р. І-МИ№061708, рішення МВК від 16.12.2008р. №982/23  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WiZaRd</cp:lastModifiedBy>
  <cp:lastPrinted>2011-06-20T17:42:00Z</cp:lastPrinted>
  <dcterms:modified xsi:type="dcterms:W3CDTF">2012-09-03T07:58:00Z</dcterms:modified>
  <cp:revision>415</cp:revision>
  <dc:subject/>
  <dc:title/>
</cp:coreProperties>
</file>