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/>
      </w:pPr>
      <w:r>
        <w:rPr/>
        <w:t xml:space="preserve">                                    </w:t>
      </w:r>
      <w:r>
        <w:rPr/>
        <w:t>Додаток 4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</w:t>
      </w:r>
      <w:r>
        <w:rPr>
          <w:b/>
        </w:rPr>
        <w:t>до  рішення 11 сесії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     </w:t>
      </w:r>
      <w:r>
        <w:rPr>
          <w:b/>
          <w:u w:val="single"/>
        </w:rPr>
        <w:t>26.08.2011 №</w:t>
      </w:r>
      <w:r>
        <w:rPr>
          <w:b/>
          <w:u w:val="single"/>
          <w:lang w:val="en-US"/>
        </w:rPr>
        <w:t>25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землекористувачів</w:t>
      </w:r>
      <w:r>
        <w:rPr>
          <w:b/>
        </w:rPr>
        <w:t>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/>
        <w:t>і надаються земельні ділянки в оренду</w:t>
      </w:r>
    </w:p>
    <w:tbl>
      <w:tblPr>
        <w:tblW w:w="1363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405"/>
        <w:gridCol w:w="989"/>
        <w:gridCol w:w="2270"/>
        <w:gridCol w:w="1842"/>
        <w:gridCol w:w="1954"/>
        <w:gridCol w:w="738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земель-ної ділянк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ої ділянки 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 мітка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бан Тетяна Миколаївна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адгірська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14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звіл на складання проекту відведення- рішення 52 сесії міської ради V скликання           від 27.05.2010р. №1338 (д.3 п.8), витяг про реєстрацію права власності на нерухоме майно від 28.07.2009р. №23422449)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Підлубний Юрій Георг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.Чайкіної,  6-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35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звіл на складання проекту відведення- рішення 52 сесії міської ради V скликання           від 27.05.2010р. №1338 (д.3 п.9), витяг про реєстрацію права власності на нерухоме майно від 24.04.2008р. №19651588)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Баранюк Юрій Павл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пров.</w:t>
            </w:r>
          </w:p>
          <w:p>
            <w:pPr>
              <w:pStyle w:val="Normal"/>
              <w:jc w:val="center"/>
              <w:rPr/>
            </w:pPr>
            <w:r>
              <w:rPr/>
              <w:t>Д.Лукіяновича,</w:t>
            </w:r>
          </w:p>
          <w:p>
            <w:pPr>
              <w:pStyle w:val="Normal"/>
              <w:jc w:val="center"/>
              <w:rPr/>
            </w:pPr>
            <w:r>
              <w:rPr/>
              <w:t>1-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будівництва та обслугову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звіл на складання проекту відведення- рішення 7 сесії міської ради VІ  скликання (ІІ пленарне засідання)           від 14.04.2011р. №140 (пункт 1.12)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дєєва Ірина Вікторівна 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І пров.</w:t>
            </w:r>
          </w:p>
          <w:p>
            <w:pPr>
              <w:pStyle w:val="Normal"/>
              <w:jc w:val="center"/>
              <w:rPr/>
            </w:pPr>
            <w:r>
              <w:rPr/>
              <w:t>Горіхівський,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(сорок дев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- рішення 42 сесії міської ради V  скликання            від 16.07.2009р. №1008 (дод.3 пункт 12),рішення 54 сесії міської ради V скликання від 24.06.2010р. №1368, витяг про реєстрацію права власності на нерухоме майно від 29.01.2008р. №1754023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Крецу Наталя Льв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иївська,4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будівництва та обслугову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- рішення 2 сесії міської ради VІ  скликання (ІІІ пленарне засідання)           від 25.01.2011р. №31 (дод.3 пункт 15), свідоцтво про право на спадщину за заповітом від 27.05.1998р. №4-1937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да Віоріка Георгіївна 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ріхівська, 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прибудови до житлового будин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- рішення 56 сесії міської ради V скликання           від 26.08.2010р. №1405 (д.3 п.8).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крут Лариса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Шипинська,</w:t>
            </w:r>
          </w:p>
          <w:p>
            <w:pPr>
              <w:pStyle w:val="Normal"/>
              <w:jc w:val="center"/>
              <w:rPr/>
            </w:pPr>
            <w:r>
              <w:rPr/>
              <w:t>12-Б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8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- рішення  7 сесії міської ради VІ скликання 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ІІ пленарне засідання)         від 14.04.2011р. №131 (пункт 44), свідоцтво про право власності на нерухоме майно від 26.02.2010р. .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ісікевич Іван Андр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ілоруська,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гаража (існуюч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- рішення  7 сесії міської ради VІ скликання 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ІІ пленарне засідання)         від 14.04.2011р. №129 (пункт 8 дод.3), витяг про реєстрацію права власності на нерухоме майно від 11.02.2010р. №25290280.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p>
      <w:pPr>
        <w:pStyle w:val="Heading3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822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szCs w:val="20"/>
      </w:rPr>
      <w:t xml:space="preserve">Продовження додатку </w:t>
    </w:r>
    <w:r>
      <w:rPr>
        <w:sz w:val="20"/>
        <w:szCs w:val="20"/>
        <w:lang w:val="en-US"/>
      </w:rPr>
      <w:t>4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Встановити обмеження згідно зі ст.111 Земельного кодексу України, а саме: на земельній ділянці на вул.Л.Чайкіної,6-А площею 0,0137га встановити охоронну зону струмка. Обмеження, вказані в цій примітці, підлягають державній реєстрації відповідно до чинного законодавства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  <w:footnote w:id="3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/>
      </w:r>
    </w:p>
    <w:p>
      <w:pPr>
        <w:pStyle w:val="Normal"/>
        <w:ind w:firstLine="708"/>
        <w:jc w:val="both"/>
        <w:rPr/>
      </w:pPr>
      <w:r>
        <w:rPr>
          <w:rStyle w:val="FootnoteCharacters"/>
        </w:rPr>
        <w:t>?</w:t>
      </w:r>
      <w:r>
        <w:rPr/>
        <w:t xml:space="preserve"> </w:t>
      </w:r>
      <w:r>
        <w:rPr>
          <w:b/>
          <w:sz w:val="20"/>
          <w:szCs w:val="20"/>
        </w:rPr>
        <w:t>Встановити обмеження згідно з ст.111 Земельного кодексу України, а саме: на земельній ділянці на 4 пров.Д.Лукіяновича,1-В площею 0,0048га встановити санітарно-захисту зону інженерних мереж і споруд. Обмеження, вказані в цій примітці, підлягають державній реєстрації відповідно до чинного законодавства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</w:footnote>
  <w:footnote w:id="4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20"/>
          <w:szCs w:val="20"/>
        </w:rPr>
        <w:t>Встановити обмеження згідно з ст.111 Земельного кодексу України, а саме: на земельній ділянці на вул.Київській,41 площею 0,0400га встановити охоронну зону ЛЕП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3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3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сноски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и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ий текст 3"/>
    <w:basedOn w:val="Normal"/>
    <w:qFormat/>
    <w:pPr>
      <w:autoSpaceDE w:val="true"/>
      <w:jc w:val="center"/>
    </w:pPr>
    <w:rPr>
      <w:sz w:val="20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 об'єкта"/>
    <w:basedOn w:val="Normal"/>
    <w:next w:val="Normal"/>
    <w:qFormat/>
    <w:pPr/>
    <w:rPr>
      <w:b/>
      <w:bCs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7:22:00Z</dcterms:created>
  <dc:creator>K7</dc:creator>
  <dc:description/>
  <cp:keywords/>
  <dc:language>en-US</dc:language>
  <cp:lastModifiedBy>WiZaRd</cp:lastModifiedBy>
  <cp:lastPrinted>2010-08-03T12:27:00Z</cp:lastPrinted>
  <dcterms:modified xsi:type="dcterms:W3CDTF">2012-09-03T07:57:00Z</dcterms:modified>
  <cp:revision>2941</cp:revision>
  <dc:subject/>
  <dc:title>Додаток 8</dc:title>
</cp:coreProperties>
</file>