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>
          <w:b/>
        </w:rPr>
        <w:t>до  рішення  11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</w:t>
      </w:r>
      <w:r>
        <w:rPr>
          <w:b/>
          <w:u w:val="single"/>
        </w:rPr>
        <w:t>26.08.2011 №</w:t>
      </w:r>
      <w:r>
        <w:rPr>
          <w:b/>
          <w:u w:val="single"/>
          <w:lang w:val="en-US"/>
        </w:rPr>
        <w:t>25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75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3"/>
        <w:gridCol w:w="2409"/>
        <w:gridCol w:w="993"/>
        <w:gridCol w:w="1843"/>
        <w:gridCol w:w="1701"/>
        <w:gridCol w:w="1276"/>
        <w:gridCol w:w="1276"/>
      </w:tblGrid>
      <w:tr>
        <w:trPr>
          <w:trHeight w:val="14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-диться земельна діля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Панфілець Володимир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О.Доброго,9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житлового будинк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Заява Панфілець В.М. зареєстрована 03.06.2011р. за                    №П-2867, рішення виконавчого комітету міської ради від 28.04.1998р. №04/1 (п.2.1), довідка ЧМКБТІ від 11.05.2011р. №851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Овчаренко Володимир Васильович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Л.Кобилиці,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іл.№1 – 0,01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л.№2 – 0,01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>Земель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ішення 8 сесії міської ради VІ скликання від 28.04.2011р. №159 (п.9.1), заява Овчаренка В.В. зареєстрована 24.06.2011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О-3196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итяг про реєстрацію права власності на нерухоме майно від 31.07.2007р. №15427616, державний акт на право власності на земельну ділянку від 22.06.2009р. №01098090030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анчук Михайло Андр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ілоруська,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обслуговуван ня нежитлових приміщ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Частини земельної ділянки, наданої в оренду площею 0,0115га для обслуговування житлового будинку, господарських будівель і споруд  (договір оренди землі від 19.01.2010р. №629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роданчука М.А. зареєстрована 10.06.2011р. за №П-2952, витяг з реєстру прав власності на нерухоме майно від 06.05.2011р. №298814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Ткачук Тамара Петр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.Галицького,1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Ткачук Т.П. зареєстрована 08.06.2011р. за               №Т-2035/2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витяги про   реєстрацію права власності на нерухоме майно від 29.05.2008р. №19004299 та від 08.07.2008р. №19458604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зило Георгій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зило Віталій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Естонська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наданої в тимчасове користування Давидову Ю.А. для ведення городництва (договір на право тимчасового користування землею ) в тому числі на умовах оренди від 24.03.1998р. №8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Мазила Г.І., Мазила В.І., зареєстрована 06.06.2011р. за №М-2903, договір дарування житлового будинку від 25.05.2011р. №1387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Чернова Ірина Леонід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.Вавілова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гаража 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Чернової І.Л., зареєстрована 09.06.2011р. за №Ч-2943, витяги про державну реєстрацію прав від 26.01.2011р. №28795095 та від 16.12.2010р. №28384792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Крецька Лариса Григ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.М.Тореза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Крецької Л.Г. зареєстрована 07.06.2011р. за               №К-2916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витяг про державну реєстрацію права власності на нерухоме майно від 23.12.2004р. №5994061,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итяг про державну реєстрацію прав від 03.11.2010р. №27863716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дрєєв Юрій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П.Саксаганського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гараж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і запасу міст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             Андрєєва Ю.І. зареєстрована 08.07.2011р. за №А-3389, рішення виконавчого комітету міської ради від 09.11.1971р. №491/2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кар Віктор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.Доброго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гараж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            Токаря В.І. зареєстрована 08.07.2011р. за №Т-3403, договір дарування від 04.06.1993р. №3281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саренко Оксана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О.Попова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            Писаренко О.Д., зареєстрована 10.06.2011р. за №П-2958, витяг про реєстрацію права власності на нерухоме майно від 16.04.2007р. №14253579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идрак Микола Олег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щана, біля будинковолодін ня №35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 ведення городниц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права забудо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Фридрака М.О. зареєстрована 30.06.2011р. за               №Ф-325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ітовська Наталія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водська,</w:t>
            </w:r>
          </w:p>
          <w:p>
            <w:pPr>
              <w:pStyle w:val="Normal"/>
              <w:jc w:val="center"/>
              <w:rPr/>
            </w:pPr>
            <w:r>
              <w:rPr/>
              <w:t>63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Літовської Н.В.,</w:t>
            </w:r>
            <w:r>
              <w:rPr>
                <w:sz w:val="16"/>
                <w:szCs w:val="16"/>
              </w:rPr>
              <w:t xml:space="preserve"> зареєстрована 08.07.2011р. за №Л-3385, свідоцтво про право власності на житловий будинок від 22.03.1995р. №101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горяк Руслана Юр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шківський Олександр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В.Александрі,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виробничих потре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шківського О.В.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Григоряк Р.Ю., зареєстрована 07.07.2011р. за №Р-3351, витяг про реєстрацію права власності на нерухоме майно від 24.01.2008р. №1749377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Фортуна Дмитро Георг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ок К.Дзержика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сінокосі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        Фортуни Д.Г., зареєстрована 23.06.2011р. за №Ф-2790/2, довідка ЧМКБТІ від 09.11.2010р. №2282 (84%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йничеру Михайло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вельська,</w:t>
            </w:r>
          </w:p>
          <w:p>
            <w:pPr>
              <w:pStyle w:val="Normal"/>
              <w:jc w:val="center"/>
              <w:rPr/>
            </w:pPr>
            <w:r>
              <w:rPr/>
              <w:t>9-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Гайничеру М.І., зареєстрована 29.06.2011р. за №Г-32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Руснак Борис Артем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.Достоєвсь</w:t>
            </w:r>
          </w:p>
          <w:p>
            <w:pPr>
              <w:pStyle w:val="Normal"/>
              <w:jc w:val="center"/>
              <w:rPr/>
            </w:pPr>
            <w:r>
              <w:rPr/>
              <w:t>кого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металевого збірно-розбірного гараж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   Руснака Б.А., зареєстрована 18.06.2011р. за №Р-3503, рішення МВК від 20.11.2001р. №977/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калюк Марія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Сімовича,</w:t>
            </w:r>
          </w:p>
          <w:p>
            <w:pPr>
              <w:pStyle w:val="Normal"/>
              <w:jc w:val="center"/>
              <w:rPr/>
            </w:pPr>
            <w:r>
              <w:rPr/>
              <w:t>11/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гаража</w:t>
            </w:r>
          </w:p>
          <w:p>
            <w:pPr>
              <w:pStyle w:val="Normal"/>
              <w:jc w:val="center"/>
              <w:rPr/>
            </w:pPr>
            <w:r>
              <w:rPr/>
              <w:t>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калюк М.Г., зареєстрована 20.07.2011р. за №В-3540 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680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b/>
        <w:lang w:val="uk-UA"/>
      </w:rPr>
      <w:t>Продовження додатку 3</w:t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латити кошти за фактичне користування земельною ділянкою на вул.О.Доброго,9-А за попередні 3 (три) рок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латити кошти за фактичне користування земельною ділянкою на вул.Л.Кобилиці,66 за попередні 3 (три) роки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латити кошти за фактичне користування земельною ділянкою на вул.С.Галицького,166 за попередні 3 (три) роки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латити кошти за фактичне користування земельною ділянкою на вул.М.Вавілова,5 за попередні 3 (три) роки.</w:t>
      </w:r>
    </w:p>
    <w:p>
      <w:pPr>
        <w:pStyle w:val="Footnote"/>
        <w:rPr>
          <w:sz w:val="2"/>
          <w:szCs w:val="2"/>
        </w:rPr>
      </w:pPr>
      <w:r>
        <w:rPr>
          <w:sz w:val="2"/>
          <w:szCs w:val="2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латити кошти за фактичне користування земельною ділянкою на 3 пров.М.Тореза,2  за попередні 3 (три) роки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права встановлення капітальної огорожі та будівництва будівель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латити кошти за фактичне користування земельною ділянкою на вул.Ф.Достоєвського,4 за попередні 3 (три) роки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6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ий текст 2"/>
    <w:basedOn w:val="Normal"/>
    <w:qFormat/>
    <w:pPr>
      <w:ind w:firstLine="851"/>
      <w:jc w:val="both"/>
    </w:pPr>
    <w:rPr/>
  </w:style>
  <w:style w:type="paragraph" w:styleId="3">
    <w:name w:val="Основни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 об'є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55:00Z</dcterms:created>
  <dc:creator>K7</dc:creator>
  <dc:description/>
  <cp:keywords/>
  <dc:language>en-US</dc:language>
  <cp:lastModifiedBy>WiZaRd</cp:lastModifiedBy>
  <cp:lastPrinted>2011-08-30T14:19:00Z</cp:lastPrinted>
  <dcterms:modified xsi:type="dcterms:W3CDTF">2012-09-03T07:56:00Z</dcterms:modified>
  <cp:revision>3899</cp:revision>
  <dc:subject/>
  <dc:title>Додаток  6</dc:title>
</cp:coreProperties>
</file>