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371" w:firstLine="993"/>
        <w:jc w:val="left"/>
        <w:rPr>
          <w:lang w:val="ru-RU"/>
        </w:rPr>
      </w:pPr>
      <w:r>
        <w:rPr/>
        <w:t xml:space="preserve">                            </w:t>
      </w: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11 сесії мі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</w:rPr>
        <w:t xml:space="preserve"> скликання</w:t>
      </w:r>
    </w:p>
    <w:p>
      <w:pPr>
        <w:pStyle w:val="Normal"/>
        <w:ind w:left="9360" w:firstLine="720"/>
        <w:rPr>
          <w:b/>
          <w:b/>
          <w:u w:val="single"/>
          <w:lang w:val="en-US"/>
        </w:rPr>
      </w:pPr>
      <w:r>
        <w:rPr>
          <w:b/>
        </w:rPr>
        <w:t xml:space="preserve">    </w:t>
      </w:r>
      <w:r>
        <w:rPr>
          <w:b/>
          <w:u w:val="single"/>
        </w:rPr>
        <w:t>26.08.2011 №</w:t>
      </w:r>
      <w:r>
        <w:rPr>
          <w:b/>
          <w:u w:val="single"/>
          <w:lang w:val="en-US"/>
        </w:rPr>
        <w:t>2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.</w:t>
      </w:r>
    </w:p>
    <w:tbl>
      <w:tblPr>
        <w:tblW w:w="134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5"/>
        <w:gridCol w:w="993"/>
        <w:gridCol w:w="2128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и мітка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Чижевський Микола Георгійович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«червоної лінії»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будівництва житлового будинку з об´єктами соцкультпобу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 період будівництва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2 сесії міської ради УІ скликання (ІІІ- пленарне засідання 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5.01.2011р. №29              (п.6 дод.3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 приватне підприємство «Букре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Радіщева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будівель і спо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2057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 32 сесії міської ради У скликання від 11.09.2008р. №673              (п.4 дод.2), договір купівлі-продажу від 12.11.1997р. №ДС-458, договір купівлі-продажу від 11.07.2008р. №1910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Струс Володимир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Миколаївська, </w:t>
            </w:r>
          </w:p>
          <w:p>
            <w:pPr>
              <w:pStyle w:val="Normal"/>
              <w:jc w:val="center"/>
              <w:rPr/>
            </w:pPr>
            <w:r>
              <w:rPr/>
              <w:t>36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882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не житлових будівель та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7 сесії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ІІ пленарне засідання від 14.04.2011р. № 12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 25.2),</w:t>
            </w:r>
            <w:r>
              <w:rPr>
                <w:color w:val="000000"/>
                <w:sz w:val="12"/>
                <w:szCs w:val="12"/>
              </w:rPr>
              <w:t xml:space="preserve">договір купівлі - продажу нерухомого майна від 02.11.2010| №21418724,  договір купівлі - продажу частини нерухомого майна від 02.11.2010| №21010818договір про поділ часток в натурі від 12.01.2011р. №32766844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робничий кооператив «Кара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рсуньська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иробничих потреб (добування глин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56 сесії           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 скликання від 26.08.2010р. №1403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 4 дод.3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Житлово-будівельне товариство №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.Рудансь</w:t>
            </w:r>
          </w:p>
          <w:p>
            <w:pPr>
              <w:pStyle w:val="Normal"/>
              <w:jc w:val="center"/>
              <w:rPr/>
            </w:pPr>
            <w:r>
              <w:rPr/>
              <w:t>кого,19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 37 сесії міської ради У скликання від 26.02.2009р. №844              (п.4 дод.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зроблений ескізний проект благоустрою прилеглої роботи</w:t>
            </w:r>
          </w:p>
        </w:tc>
      </w:tr>
    </w:tbl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9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4</w:t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завершенню терміну будівництва, земельна ділянка на вул.Хотинській,3 площею 0,0236га підлягає звільненню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тановити обмеження згідно зі статтею 111 Земельного кодексу України, а саме: на земельній ділянці на вул.С.Руданського,19-Б площею 0,0016га та площею 0,0012га- встановити охоронну зону теплотраси; площею 0,0020га та площею 0,0012га- встановити охоронну зону каналізації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Знак примітки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и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ий текст 3"/>
    <w:basedOn w:val="Normal"/>
    <w:qFormat/>
    <w:pPr>
      <w:autoSpaceDE w:val="true"/>
      <w:jc w:val="center"/>
    </w:pPr>
    <w:rPr>
      <w:sz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Назва об'єкта"/>
    <w:basedOn w:val="Normal"/>
    <w:next w:val="Normal"/>
    <w:qFormat/>
    <w:pPr/>
    <w:rPr>
      <w:b/>
      <w:bCs/>
      <w:sz w:val="30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1-09-01T16:01:00Z</cp:lastPrinted>
  <dcterms:modified xsi:type="dcterms:W3CDTF">2012-09-03T08:04:00Z</dcterms:modified>
  <cp:revision>2438</cp:revision>
  <dc:subject/>
  <dc:title>Додаток 8</dc:title>
</cp:coreProperties>
</file>