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11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50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од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емельної ділянки  площею 0,0533г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наданої ПП</w:t>
            </w:r>
            <w:r>
              <w:rPr>
                <w:color w:val="FFFFFF"/>
                <w:sz w:val="13"/>
                <w:szCs w:val="13"/>
              </w:rPr>
              <w:t xml:space="preserve">_ </w:t>
            </w:r>
            <w:r>
              <w:rPr>
                <w:sz w:val="13"/>
                <w:szCs w:val="13"/>
              </w:rPr>
              <w:t>«УВТК» для обслуговуван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ня виробничих будівель (договір оренди землі від 28.07.2006р. №2954) та площею 0,0197г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рода В.С. зареєстрована 04.07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2666/2, витяг про реєстрацію права власності на нерухоме майно від 02.02.2010р. №25209738, лист ПП «УВТК» від 16.05.2011р. №3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Чернівецький олійно-жировий комбіна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Хотинська, </w:t>
            </w:r>
          </w:p>
          <w:p>
            <w:pPr>
              <w:pStyle w:val="Normal"/>
              <w:jc w:val="center"/>
              <w:rPr/>
            </w:pPr>
            <w:r>
              <w:rPr/>
              <w:t>4-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нежитлової будівл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нція перекачки вод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Чернівецький олійно-жировий комбінат» зареєстрована 17.06.2011р. за               №7-2533, свідоцтво про право власності на нерухоме майно від 24.03.2011р. серія САА №25188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Феденець Тетяна Микола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</w:t>
            </w:r>
          </w:p>
          <w:p>
            <w:pPr>
              <w:pStyle w:val="Normal"/>
              <w:jc w:val="center"/>
              <w:rPr/>
            </w:pPr>
            <w:r>
              <w:rPr/>
              <w:t>124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оздоровчого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площею 0,0427га (договір оренди від 28.05.2010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550)  та площею 0,0033га за рахунок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нець Т.М., зареєстрована 30.06.2011р. за №Ф-3256, витяг про реєстрацію права власності на нерухоме майно від 01.07.2008р. №19359220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 об'є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1-03-11T10:40:00Z</cp:lastPrinted>
  <dcterms:modified xsi:type="dcterms:W3CDTF">2012-09-03T08:04:00Z</dcterms:modified>
  <cp:revision>667</cp:revision>
  <dc:subject/>
  <dc:title>                          Додаток  3</dc:title>
</cp:coreProperties>
</file>