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11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0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Сініцина Надія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20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тролейбусної зупинки та торгівельного павільйон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ініціної Н.А. зареєстрована 11.07.2011р. за №31-опн, т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7.07.2011р., витяг про реєстрацію права власності на нерухоме майно від 20.02.2004р. №2880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двадця 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2р. №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Без права на добудову та забудову. В разі розширення вулиці Головної зобов’язати підприємця Сініцину Н.А. звільнити та привести у відповідний стан земельну ділянку в межах «червоних ліній» вулиці Головної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ий текст 2"/>
    <w:basedOn w:val="Normal"/>
    <w:qFormat/>
    <w:pPr>
      <w:jc w:val="center"/>
    </w:pPr>
    <w:rPr/>
  </w:style>
  <w:style w:type="paragraph" w:styleId="3">
    <w:name w:val="Основни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 об'єкта"/>
    <w:basedOn w:val="Normal"/>
    <w:next w:val="Normal"/>
    <w:qFormat/>
    <w:pPr/>
    <w:rPr>
      <w:b/>
      <w:bCs/>
      <w:sz w:val="3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17" w:leader="none"/>
        <w:tab w:val="right" w:pos="144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1-06-20T16:32:00Z</cp:lastPrinted>
  <dcterms:modified xsi:type="dcterms:W3CDTF">2012-09-03T08:03:00Z</dcterms:modified>
  <cp:revision>1652</cp:revision>
  <dc:subject/>
  <dc:title>Додаток 5</dc:title>
</cp:coreProperties>
</file>