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до  рішення 11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u w:val="single"/>
        </w:rPr>
        <w:t>26.08.2011 №</w:t>
      </w:r>
      <w:r>
        <w:rPr>
          <w:b/>
          <w:bCs/>
          <w:u w:val="single"/>
          <w:lang w:val="en-US"/>
        </w:rPr>
        <w:t>249</w:t>
      </w:r>
      <w:r>
        <w:rPr>
          <w:b/>
          <w:bCs/>
          <w:u w:val="single"/>
        </w:rPr>
        <w:t xml:space="preserve">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26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Чернівецька гімназія №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та Чернівецька спеціалізована школа І ступеня №15 Чернівецької міської ради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88-Д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слуговування будівель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16 сесі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4.2007р. №302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9 дод.5), рішення 48 сесії міської ради V скликання від 28.01.2010р. №121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5.1),  рішення 39 сесії міської ради V скликання від 30.04.2009р. №91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8.1),  рішення 27 сесії міської ради V скликання від 24.04.2008р. №56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ункт 48),  свідоцтво про право власності на нерухоме майно від 16.10.2009р. №285812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унальне житлове ремонтно-експлуатаційне  підприємство №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 ська,70-Б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реконструкції гаража під господарську будівлю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4.2010р. №1308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2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107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, на проспекті Незалежності,88-Д  площею 0,0226га, встановити охоронну зону ЛЕП. Обмеження, вказані в цій примітці підлягають державній реєстрації відповідно до чинного земельного законодавства. Забезпечити вільний доступ для обслуговування ТП площею 0,0093г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 об'є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WiZaRd</cp:lastModifiedBy>
  <cp:lastPrinted>2010-04-09T09:51:00Z</cp:lastPrinted>
  <dcterms:modified xsi:type="dcterms:W3CDTF">2012-09-03T07:59:00Z</dcterms:modified>
  <cp:revision>605</cp:revision>
  <dc:subject/>
  <dc:title>Додаток  6</dc:title>
</cp:coreProperties>
</file>