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  <w:lang w:val="uk-UA"/>
        </w:rPr>
        <w:t>11 сесія VІ скликанн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6.08.2011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47</w:t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надання благодійної допомоги і перерахування добровільного внеску до цільового фонду соціально-економічного розвитку міста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37 сесії Чернівецької міської ради V скликання від 26.02.2009 року №864, беручи до уваги лист Чернівецької обласної філармонії від 25.06.2011 року №83 щодо надання допомоги для придбання сценічних інструментів та обладнання у зв’язку з підготовкою концерту з нагоди відзначення 20-річчя Незалежності України, лист Благодійного фонду допомоги співробітникам та ветеранам ОВС в Чернівецькій області від 10.08.2011 року №51 щодо надання благодійної допомоги для зміцнення матеріально-технічної бази та вирішення соціально-побутових питань малозабезпечених ветеранів та пенсіонерів МВС, лист виконавчого комітету Чернівецької міської ради від 05.08.2011 року №15/07-779 щодо перерахування добровільного внеску до цільового фонду соціально-економічного розвитку міста, пропозиції УМВС України в Чернівецькій області, постійних комісій, депутатів і фінансового управління міської ради, 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Надати згоду комунальному підприємству «Міський торговельний комплекс «Калинівський ринок» на перерахування за рахунок прибутку, що залишається в розпорядженні підприємств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Благодійної допомог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Чернівецькій обласній філармонії в сумі 15000 (п’ятнадцять тисяч) грн. для придбання Академічному симфонічному оркестру музичного інструмента «Арфа» та виготовлення оркестру і хоровим колективам філармонії сценічних станк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ому фонду допомоги співробітникам та ветеранам ОВС в Чернівецькій області в сумі 20000 (двадцять тисяч) грн. для вирішення соціально-побутових питань малозабезпечених ветеранів та пенсіонерів МВС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ВС України в Чернівецькій області в сумі 400000 (чотириста тисяч) грн. для встановлення, ремонту та обслуговування технічних засобів відеоспостереження і придбання для потреб кінологічного центру автомобілю “Нива”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обровільного внеску до цільового фонду соціально-економічного розвитку міста в сумі 6471000 (шість мільйонів чотириста сімдесят одна тисяча) грн.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Чернівецькій обласній філармонії передати відділу у справах сім’ї та молоді міської ради подіуми для використання у загальноміських захода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рішення покласти на виконуючого обов’язки  генерального директора комунального підприємства «Міський торговельний комплекс «Калинівський ринок» Максимюка В.С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autoSpaceDE w:val="false"/>
        <w:ind w:left="340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32:00Z</dcterms:created>
  <dc:creator>*</dc:creator>
  <dc:description/>
  <cp:keywords/>
  <dc:language>en-US</dc:language>
  <cp:lastModifiedBy>*</cp:lastModifiedBy>
  <dcterms:modified xsi:type="dcterms:W3CDTF">2012-08-27T08:32:00Z</dcterms:modified>
  <cp:revision>1</cp:revision>
  <dc:subject/>
  <dc:title>       </dc:title>
</cp:coreProperties>
</file>