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28</w:t>
      </w:r>
      <w:r>
        <w:rPr>
          <w:szCs w:val="28"/>
          <w:u w:val="single"/>
        </w:rPr>
        <w:t>.07. 2011</w:t>
      </w:r>
      <w:r>
        <w:rPr>
          <w:szCs w:val="28"/>
        </w:rPr>
        <w:t xml:space="preserve"> № </w:t>
      </w:r>
      <w:r>
        <w:rPr>
          <w:i/>
          <w:szCs w:val="28"/>
        </w:rPr>
        <w:t>236</w:t>
        <w:tab/>
        <w:tab/>
        <w:t xml:space="preserve">                      </w:t>
        <w:tab/>
        <w:tab/>
        <w:t xml:space="preserve">          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312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 внесення змін в рішення 2 сесії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 скликання                 (ІІІ пленарне засідання) від 25.01.2011 року № 20 “Про затвердження складу ради фонду соціального захисту населення міста Чернівців та визнання такими, що втратили чинність, раніше прийня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ішення з цього питання”, зі змінами до нього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 затвердженого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 ро- ку № 511 зі змінами до нього і Положення про Фонд соціального захисту населення міста Чернівців, затвердженого рішенням 48 сесії  міської 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1.2010 року № 1209, та в зв’язку з кадровими змінами, Чернівецька міська рада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в склад ради фонду  соціального захисту населення міста Чернівців, затвердженого пунктом 1 рішення 2 сесії міської ради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(ІІІ пленарне засідання) від 25.01.2011 року № 20                “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”, зі змінами, внесеними рішенням 9 сесії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від 16.06.2011 року № 201,  а саме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ради фонду соціального захисту населення міста Чернівців </w:t>
      </w:r>
      <w:r>
        <w:rPr>
          <w:b/>
          <w:szCs w:val="28"/>
        </w:rPr>
        <w:t>Круглецьку Аліну Дионісівну, Камишнікову Інну Володимирівну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 xml:space="preserve">до складу ради фонду соціального захисту населення міста Чернівців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заступником голови ради фонду – </w:t>
      </w:r>
      <w:r>
        <w:rPr>
          <w:b/>
          <w:szCs w:val="28"/>
        </w:rPr>
        <w:t>Долгу Альону Євгенівну,</w:t>
      </w:r>
      <w:r>
        <w:rPr>
          <w:szCs w:val="28"/>
        </w:rPr>
        <w:t xml:space="preserve"> начальника управління праці та соціального захисту населення міської рад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 секретарем ради фонду – </w:t>
      </w:r>
      <w:r>
        <w:rPr>
          <w:b/>
          <w:szCs w:val="28"/>
        </w:rPr>
        <w:t>Бузурну Галину Вікторівну,</w:t>
      </w:r>
      <w:r>
        <w:rPr>
          <w:szCs w:val="28"/>
        </w:rPr>
        <w:t xml:space="preserve"> провідного спеціаліста відділу організації роботи з пільговими категоріями населення управління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Рішення підлягає оприлюдненню на офіційному веб-порталі Чернівецької  міської ради в мережі Інтернет. </w:t>
      </w:r>
    </w:p>
    <w:p>
      <w:pPr>
        <w:pStyle w:val="Normal"/>
        <w:spacing w:lineRule="auto" w:line="288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рішення покласти на заступника міського голови з питань діяльності виконавчих органів міської ради  Ротаря П.Я. і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88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     В. Михайлі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9:00Z</dcterms:created>
  <dc:creator>1</dc:creator>
  <dc:description/>
  <cp:keywords/>
  <dc:language>en-US</dc:language>
  <cp:lastModifiedBy>*</cp:lastModifiedBy>
  <cp:lastPrinted>2011-07-29T16:23:00Z</cp:lastPrinted>
  <dcterms:modified xsi:type="dcterms:W3CDTF">2011-08-08T08:12:00Z</dcterms:modified>
  <cp:revision>3</cp:revision>
  <dc:subject/>
  <dc:title> </dc:title>
</cp:coreProperties>
</file>