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Додаток 9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ішення 10 сесії міської ради VІ скликання 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1 № 234</w:t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 CYR" w:cs="Times New Roman CYR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 О Л О Ж Е Н Н 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ро управління по фізичній культурі та спорту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Чернівецької міської рад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0"/>
        </w:rPr>
        <w:t xml:space="preserve"> </w:t>
      </w:r>
      <w:r>
        <w:rPr>
          <w:sz w:val="30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Управління по фізичній культурі та спорту Чернівецької міської ради є виконавчим органом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ab/>
        <w:t>Управління по фізичній культурі та спорту Чернівецької міської ради, (надалі - Управління), скорочене найменування Спортуправління Чернівецької МР, створене відповідно до п.1 статті 54 Закону України «Про місцеве самоврядування в Україні» та рішення 13 сесії міської ради ІУ скликання від 28.08.2003 року № 289 «Про внесення змін в рішення 7 сесії міської ради ІУ скликання від 26.12.2002 року № 137 «Про структуру виконавчих органів ради та загальну чисельність апарату ради, її виконавчих органів на 2003 рі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  <w:tab/>
        <w:t>Управління підзвітне і підконтрольне Чернівецькій міській раді, підпорядковане її виконавчому комітету, Чернівецькому міському голові, а з питань делегованих повноважень  управлінню у справах сім’ї, молоді та спорту Чернівецької обласної державної адміністрації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4.</w:t>
        <w:tab/>
      </w:r>
      <w:r>
        <w:rPr>
          <w:sz w:val="28"/>
          <w:szCs w:val="28"/>
        </w:rPr>
        <w:t xml:space="preserve">Утворення  Управління є виключною компетенцією Чернівецької міської рад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1.5.</w:t>
      </w:r>
      <w:r>
        <w:rPr>
          <w:sz w:val="28"/>
          <w:szCs w:val="28"/>
        </w:rPr>
        <w:tab/>
        <w:t>Управління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ab/>
        <w:t>Загальну чисельність, структуру Управління, штатний розпис затверджує Чернівецький міський голо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ab/>
        <w:t>Управління є юридичною особою, має відокремлене майно, може від свого імені набувати майнових і особистих немайнових прав та нести відповідальність, має свою печатку із зображенням Державного Герба України й своїм найменуванням, штампи, бланки зі своєю назвою, відповідні рахунки в  управлінні Державного казначейства  України в місті Чернівцях Головного управління Державного казначейства України в Чернівецькій області та в одному з банків в місті Чернівця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правління у своїй діяльності керується Конституцією України, законами України, Указами і розпорядженнями Президента України, нормативними актами Кабінету Міністрів України, розпорядженнями обласної державної адміністрації, рішеннями та регламентами Чернівецької міської ради, її виконавчого комітету, дорученнями та розпорядженнями Чернівецького міського голови, цим Положе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>. Положення розроблено із врахуванням вимог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Національного стандарту України ДСТУ 4163-2003 (Уні-фікованої системи організаційно-розпорядчої документації, затвердженої наказом Держспоживстандарту України від 07.04.2003 № 55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2. Регламентів Чернівецької міської ради та її  виконавчого коміте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3. Довідника типових професійно-кваліфікаційних характеристик посадових осіб  місцевого самоврядування, затвердженого наказом Головного управління державної служби України 29.12.2009 № 406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5. Інструкції з діловодства у Чернівецькій міській раді та її виконавчих органа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ab/>
        <w:t>Положення про структурні підрозділи Управління, а також посадові інструкції їх працівників затверджуються начальником Управлін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ab/>
        <w:t>Управління є правонаступником 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мітету по фізичній культурі та спорту Чернівецької міської ради  1969-2000 рокі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управління з питань молодіжної політики, спорту та туризму Чернівецької міської ради  2000-2002рокі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управління по фізичній культурі, спорту та туризму Чернівецької міської ради 2002-2003 рокі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ab/>
        <w:t>Місцезнаходження  Управління:  58000,  м. Чернівці,                      вул. Митрополита Андрея Шептицького,23.</w:t>
      </w:r>
    </w:p>
    <w:p>
      <w:pPr>
        <w:pStyle w:val="Normal"/>
        <w:ind w:firstLine="284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</w:t>
      </w:r>
    </w:p>
    <w:p>
      <w:pPr>
        <w:pStyle w:val="Normal"/>
        <w:ind w:left="283" w:hanging="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Основні завдання Управління по реалізації власних повноважень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b/>
          <w:sz w:val="28"/>
          <w:szCs w:val="28"/>
        </w:rPr>
        <w:t>2.1.1</w:t>
      </w:r>
      <w:r>
        <w:rPr>
          <w:sz w:val="28"/>
          <w:szCs w:val="28"/>
        </w:rPr>
        <w:tab/>
        <w:t>Здійснення заходів щодо розвитку фізичної культури і спорту в місті разом з закладами фізичної культури та спорту, що знаходяться в місті, громадянами,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2</w:t>
      </w:r>
      <w:r>
        <w:rPr>
          <w:sz w:val="28"/>
          <w:szCs w:val="28"/>
        </w:rPr>
        <w:tab/>
        <w:t>Організація і проведення фізкультурно-спортивних заходів серед широких верств населення, залучення їх до занять фізичною культурою і спортом, забезпечення підготовки спортсменів, які беруть участь у спортивних змаганнях різних рівнів, пропаганди здорового способу життя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3</w:t>
      </w:r>
      <w:r>
        <w:rPr>
          <w:sz w:val="28"/>
          <w:szCs w:val="28"/>
        </w:rPr>
        <w:tab/>
        <w:t>Забезпечення доступу до публічної інформації та системного і оперативного оприлюднення інформації з питань, що належать до  компетенції Управління на офіційному веб–порталі Чернівецької міської ради в мережі Інтернет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4</w:t>
        <w:tab/>
      </w:r>
      <w:r>
        <w:rPr>
          <w:sz w:val="28"/>
          <w:szCs w:val="28"/>
        </w:rPr>
        <w:t>Здійснення підготовки до здачі в архівний відділ Чернівецької міської ради документів, що належать до компетенції Управлінн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   Основні завдання Управління по реалізації делегованих повноваж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  <w:sz w:val="28"/>
          <w:szCs w:val="28"/>
        </w:rPr>
        <w:t>2.2.1</w:t>
        <w:tab/>
      </w:r>
      <w:r>
        <w:rPr>
          <w:sz w:val="28"/>
          <w:szCs w:val="28"/>
        </w:rPr>
        <w:t>Забезпечення реалізації на території м. Чернівців повноважень  міської ради у сфері фізичної культури та спорту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>
          <w:b/>
          <w:sz w:val="28"/>
          <w:szCs w:val="28"/>
        </w:rPr>
        <w:t>2.2.2</w:t>
      </w:r>
      <w:r>
        <w:rPr>
          <w:sz w:val="28"/>
          <w:szCs w:val="28"/>
        </w:rPr>
        <w:tab/>
        <w:t xml:space="preserve">Сприяння розвитку олімпійського та параолімпійського руху.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283"/>
        <w:rPr>
          <w:sz w:val="28"/>
          <w:szCs w:val="28"/>
        </w:rPr>
      </w:pPr>
      <w:r>
        <w:rPr>
          <w:b/>
          <w:sz w:val="28"/>
          <w:szCs w:val="28"/>
        </w:rPr>
        <w:t>2.2.3</w:t>
      </w:r>
      <w:r>
        <w:rPr>
          <w:sz w:val="28"/>
          <w:szCs w:val="28"/>
        </w:rPr>
        <w:tab/>
        <w:t>Підготовка і подання у відповідні органи звітів з питань компетенції Управління за формами, установленими органами державної статистики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Управління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567" w:firstLine="153"/>
        <w:rPr/>
      </w:pPr>
      <w:r>
        <w:rPr>
          <w:b/>
          <w:sz w:val="30"/>
        </w:rPr>
        <w:t>3.1.</w:t>
      </w:r>
      <w:r>
        <w:rPr>
          <w:sz w:val="30"/>
        </w:rPr>
        <w:t xml:space="preserve"> </w:t>
      </w:r>
      <w:r>
        <w:rPr>
          <w:sz w:val="28"/>
          <w:szCs w:val="28"/>
        </w:rPr>
        <w:t xml:space="preserve"> Відповідно до покладених завдань власних повноважень:</w:t>
      </w:r>
    </w:p>
    <w:p>
      <w:pPr>
        <w:pStyle w:val="Normal"/>
        <w:ind w:lef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  <w:tab/>
      </w:r>
      <w:r>
        <w:rPr>
          <w:sz w:val="28"/>
          <w:szCs w:val="28"/>
        </w:rPr>
        <w:t>Розробляє концепції, комплексні та цільові програми, поточні та довгострокові прогнози з питань фізичної культури та спор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  <w:t>Розробляє і подає на розгляд виконавчого комітету міської ради і вищих органів пропозиції щодо зміцнення матеріально-технічної баз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ab/>
        <w:t>Управляє діяльністю закладів фізичної культури та  спорту, що знаходяться в міст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4.</w:t>
        <w:tab/>
      </w:r>
      <w:r>
        <w:rPr>
          <w:sz w:val="28"/>
          <w:szCs w:val="28"/>
        </w:rPr>
        <w:t>Керує підвідомчими фізкультурними, спортивними організаціями, направляє і контролює діяльність підприємств, організацій, навчальних закладів, добровільних спортивних товариств з питань фізичної культури і спор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5.</w:t>
      </w:r>
      <w:r>
        <w:rPr>
          <w:sz w:val="28"/>
          <w:szCs w:val="28"/>
        </w:rPr>
        <w:tab/>
        <w:t>Організовує виконання і контроль за здійсненням рішень державних органів з питань фізичної культури і спорту, вживає заходи за результатами перевірок і, в необхідних випадках, подає пропозиції виконавчому комітету міської ради, щодо прийняття необхідних рішень, узагальнює і розповсюджує передовий досвід роботи тренерів, колективів фізичної культури і спорт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6.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</w:rPr>
        <w:t>Складає і затверджує єдиний календарний план спортивно-масових заходів на поточний рік і контролює його викон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7.</w:t>
      </w:r>
      <w:r>
        <w:rPr>
          <w:sz w:val="28"/>
          <w:szCs w:val="28"/>
        </w:rPr>
        <w:tab/>
        <w:t>Організовує і проводить міські спортивно-масові заходи, здійснює контроль за проведенням спортивно-масових заходів іншими організаціями, закладами і установами на території мі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8</w:t>
      </w:r>
      <w:r>
        <w:rPr>
          <w:sz w:val="28"/>
          <w:szCs w:val="28"/>
        </w:rPr>
        <w:t>.  Організовує і бере участь у проведенні змагань та інших заходів, спрямованих на розвиток фізкультурно-спортивних, оздоровчих інтересів населення міста і, особливо, дітей та молод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9.</w:t>
      </w:r>
      <w:r>
        <w:rPr>
          <w:sz w:val="28"/>
          <w:szCs w:val="28"/>
        </w:rPr>
        <w:tab/>
        <w:t>Виступає, у випадках передбачених законодавством, засновником цільових, благодійних фондів, проводить спеціальні лотереї з метою отримання коштів для розв’язання проблем талановитої спортивної молоді та діт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10. </w:t>
      </w:r>
      <w:r>
        <w:rPr>
          <w:sz w:val="28"/>
          <w:szCs w:val="28"/>
        </w:rPr>
        <w:t>Забезпечує своєчасний та якісний розгляд пропозицій щодо покращання діяльності закладів фізичної культури і спор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11. </w:t>
      </w:r>
      <w:r>
        <w:rPr>
          <w:sz w:val="28"/>
          <w:szCs w:val="28"/>
        </w:rPr>
        <w:t>Забезпечує  у межах своїх повноважень організацію самодіяльного масового спорту, фізичної культури і спорту серед інвалідів, ветеранів; організовує надання закладами фізичної культури і спорту оздоровчих послуг населенню та вживає заходів для розвитку мережі цих закладі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12. </w:t>
      </w:r>
      <w:r>
        <w:rPr>
          <w:sz w:val="28"/>
          <w:szCs w:val="28"/>
        </w:rPr>
        <w:t>Сприяє розвитку підприємництва, залученню інвестицій у сферу фізичної культури і спорту, дає консультаційно-методичну допомогу суб’єктам господарювання з питань ліцензування фізкультурно-оздоровчої та спортивної діяльност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3.</w:t>
      </w:r>
      <w:r>
        <w:rPr>
          <w:sz w:val="28"/>
          <w:szCs w:val="28"/>
        </w:rPr>
        <w:t xml:space="preserve"> Взаємодіє з місцевими осередками спортивних організацій (федерації, ліги, спілки, асоціації) з питань розвитку відповідного виду спорту згідно з укладеними двосторонніми договорами; залучає до розв’язання актуальних проблем фізкультурно-спортивного руху громадські організації фізкультурно-спортивної спрямованост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4.</w:t>
      </w:r>
      <w:r>
        <w:rPr>
          <w:sz w:val="28"/>
          <w:szCs w:val="28"/>
        </w:rPr>
        <w:t xml:space="preserve">  Сприяє збереженню та вдосконаленню мережі дитячо-юнацьких спортивних шкіл усіх типів, забезпечує та контролює організацію навчально-тренувального процесу, сприяє створенню нових спортивних шкіл та відділень за видами спорту, планує розвиток пріоритетних видів спорту в міст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5.</w:t>
      </w:r>
      <w:r>
        <w:rPr>
          <w:sz w:val="28"/>
          <w:szCs w:val="28"/>
        </w:rPr>
        <w:tab/>
        <w:t>Нагороджує дипломами, грамотами, призами, цінними подарунками та знаками: переможців та призерів змагань, конкурсів, фестивалів та інших спортивно-масових заходів, спортсменів, які досягли кращих спортивних показників за поточний рік, фізкультурних активістів, ветеранів і працівників фізичної культури і спорту, колективи фізичної культури і спорту, які досягли кращих показників у розвитку фізичної культури і спорту в місті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6.</w:t>
      </w:r>
      <w:r>
        <w:rPr>
          <w:sz w:val="28"/>
          <w:szCs w:val="28"/>
        </w:rPr>
        <w:tab/>
        <w:t>Надає допомогу закладам охорони здоров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я в організації медично-профілактичного обстеження осіб, що займаються спортом та тренерсько-викладацького складу підпорядкованих Управлінню спортивних установ та шкіл; сприяє науковим дослідженням з проблем фізичної культури і спорту та впровадженню їх результатів в практи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7.</w:t>
      </w:r>
      <w:r>
        <w:rPr>
          <w:sz w:val="28"/>
          <w:szCs w:val="28"/>
        </w:rPr>
        <w:tab/>
        <w:t>Розробляє та подає на розгляд виконавчого комітету міської ради пропозиції щодо ремонту, будівництва приміщень закладів фізичної культури та спорту, вирішує, в межах своєї компетенції, інші питання, пов’язані з поточним, капітальним ремонтом існуючих баз, здійснює контроль за їх виконанн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8.</w:t>
      </w:r>
      <w:r>
        <w:rPr>
          <w:sz w:val="28"/>
          <w:szCs w:val="28"/>
        </w:rPr>
        <w:tab/>
        <w:t>Управління під час виконання покладених на нього завдань взаємодіє з іншими виконавчими органами Чернівецької міської ради, а також  організаціями усіх форм власності, установами, добровільними спортивними товариствами та об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єднаннями громадян мі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rPr/>
      </w:pPr>
      <w:r>
        <w:rPr>
          <w:rFonts w:eastAsia="Times New Roman CYR" w:cs="Times New Roman CYR"/>
          <w:b/>
          <w:sz w:val="30"/>
        </w:rPr>
        <w:t xml:space="preserve"> </w:t>
      </w:r>
      <w:r>
        <w:rPr>
          <w:b/>
          <w:sz w:val="30"/>
        </w:rPr>
        <w:t>3.2.</w:t>
      </w:r>
      <w:r>
        <w:rPr>
          <w:sz w:val="30"/>
        </w:rPr>
        <w:t xml:space="preserve"> </w:t>
      </w:r>
      <w:r>
        <w:rPr>
          <w:sz w:val="28"/>
          <w:szCs w:val="28"/>
        </w:rPr>
        <w:t>Відповідно до покладених завдань делегованих повноважень:</w:t>
      </w:r>
    </w:p>
    <w:p>
      <w:pPr>
        <w:pStyle w:val="Normal"/>
        <w:ind w:lef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>Визначає та забезпечує реалізацію основних напрямків державної політики з розвитку фізичної культури та спорту в колективах фізичної культури і спорту, навчальних закладах, незалежно від форм власності і утрим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2.</w:t>
        <w:tab/>
      </w:r>
      <w:r>
        <w:rPr>
          <w:sz w:val="28"/>
          <w:szCs w:val="28"/>
        </w:rPr>
        <w:t>Веде облік всієї роботи з фізичної культури і спорту в місті, готує і подає в установленому порядку статистичні звіти, доповідні записки з цих питан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3.</w:t>
        <w:tab/>
      </w:r>
      <w:r>
        <w:rPr>
          <w:sz w:val="28"/>
          <w:szCs w:val="28"/>
        </w:rPr>
        <w:t>Контролює підбір фізкультурних кадрів, веде облік спеціалістів з фізичної культури і спорту, надає необхідну  організаційно-методичну допомогу і організовує роботу з підвищення кваліфікації  штатним фізкультурним кадрам, громадському фізкультурному активу міста, направляє працівників Управління та підпорядкованих йому організацій на підвищення кваліфікації у відповідні навчальні заклад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4.</w:t>
        <w:tab/>
      </w:r>
      <w:r>
        <w:rPr>
          <w:sz w:val="28"/>
          <w:szCs w:val="28"/>
        </w:rPr>
        <w:t>Проводить пропаганду фізичної культури і спорту, здорового способу життя, розвитку національного Олімпійського руху, здійснює інформаційно-пропагандистську та видавничу діяльні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.</w:t>
        <w:tab/>
      </w:r>
      <w:r>
        <w:rPr>
          <w:sz w:val="28"/>
          <w:szCs w:val="28"/>
        </w:rPr>
        <w:t>Контролює поширення видів спорту на території міста і визначає пріоритети  їх розвитку в місті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6.</w:t>
        <w:tab/>
      </w:r>
      <w:r>
        <w:rPr>
          <w:sz w:val="28"/>
          <w:szCs w:val="28"/>
        </w:rPr>
        <w:t>Погоджує Положення і Статути громадських фізкультурно-спортивних організаці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7.</w:t>
        <w:tab/>
      </w:r>
      <w:r>
        <w:rPr>
          <w:sz w:val="28"/>
          <w:szCs w:val="28"/>
        </w:rPr>
        <w:t>Контролює дотримання вимог спортивних кваліфікацій, нормативів з питань фізичної культури та спорту.</w:t>
      </w:r>
    </w:p>
    <w:p>
      <w:pPr>
        <w:pStyle w:val="Normal"/>
        <w:ind w:firstLine="72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8.</w:t>
        <w:tab/>
      </w:r>
      <w:r>
        <w:rPr>
          <w:sz w:val="28"/>
          <w:szCs w:val="28"/>
        </w:rPr>
        <w:t>Здійснює підготовку на навчально-тренувальних зборах спортсменів - членів збірних команд міста по видах спорту та забезпечує їх участь в змаганнях різного рів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9.</w:t>
        <w:tab/>
      </w:r>
      <w:r>
        <w:rPr>
          <w:sz w:val="28"/>
          <w:szCs w:val="28"/>
        </w:rPr>
        <w:t>У встановленому порядку присвоює спортивні розряди, суддівські категорії; затверджує міські рекорди і досягнення по видах спор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.10. </w:t>
      </w:r>
      <w:r>
        <w:rPr>
          <w:sz w:val="28"/>
          <w:szCs w:val="28"/>
        </w:rPr>
        <w:t>Порушує перед вищими органами в установленому порядку клопотання про нагородження спортсменів, тренерів та інших працівників фізичної культури і спорту державними нагородами, нагородами міського голови та міської ради, присвоєння їм спортивних звань, а також про призначення обласних і державних стипендій талановитим спортсменам, видатним спортсменам, тренерам та діячам фізичної культури і спорту  міс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2.11. </w:t>
      </w:r>
      <w:r>
        <w:rPr>
          <w:sz w:val="28"/>
          <w:szCs w:val="28"/>
        </w:rPr>
        <w:t>Організовує у межах своїх повноважень заходи, щодо соціального захисту спортсменів, зокрема спортсменів-інвалідів, ветеранів спорту, тренерів, інших фахівців з фізичної культури і спорт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2. </w:t>
      </w:r>
      <w:r>
        <w:rPr>
          <w:sz w:val="28"/>
          <w:szCs w:val="28"/>
        </w:rPr>
        <w:t>Забезпечує у межах своїх повноважень здійснення заходів щодо активізації міжнародного співробітництва у сфері фізичної культури та спорт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ава та обов’я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1.</w:t>
        <w:tab/>
      </w:r>
      <w:r>
        <w:rPr>
          <w:sz w:val="28"/>
          <w:szCs w:val="28"/>
        </w:rPr>
        <w:t>Координація розвитку фізичної культури та спорту в державних, громадських спортивних організаціях, які розміщені в місті, незалежно від відомчого підпорядкування і форм власності; здійснення контролю за їх діяльністю в межах власних і делегованих повноважень, передбачених Законом України «Про місцеве самоврядування в Україні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  <w:tab/>
      </w:r>
      <w:r>
        <w:rPr>
          <w:sz w:val="28"/>
          <w:szCs w:val="28"/>
        </w:rPr>
        <w:t xml:space="preserve">Підготовка матеріалів, участь у розгляді питань і прийнятті рішень на засіданнях виконавчого комітету та сесіях міської ради в межах власних і делегованих повноважень; безкоштовне отримання від організацій, підприємств і закладів, розташованих в місті, необхідної інформації і передбачених формами звітності документів; діяльність без доручення  в питаннях, що належать до його компетенц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ab/>
        <w:t>Внесення  пропозицій виконавчому комітету міської ради, щодо створення нових, або реорганізації вже існуючих, припинення діяльності будь-яких підпорядкованих закладів (організацій) у разі  необхідності, або невиконання ними функціональних обов’язків, передбачених цим Полож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часть у нарадах та інших заходах, що проводяться міською радою, її виконавчими органами та підпорядкованими установами. Скликання нарад з питань, віднесених до компетентності Управлі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ab/>
        <w:t>Ведення  бухгалтерського обліку і прийняття фінансової звітності  підпорядкованих підприємств, організацій, що утворені на комунальній власності територіальної громади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ab/>
        <w:t>Залучення інших спеціалістів виконавчих органів міської ради, підприємств, установ та організацій (за погодженням з їх керівниками) для розгляду питань, що належать до його компетенції; одержання в установленому порядку від них інформації, документів та інші матеріалів для виконання покладених на нього завд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ab/>
        <w:t>Скликання в установленому порядку конференцій, нарад, семінарів з питань, що належать до його компетен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ab/>
        <w:t>Надання неповнолітнім, студентам, пенсіонерам та інвалідам права на безкоштовне і пільгове користування об’єктами фізкультури і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ab/>
        <w:t>Прийняття рішень, щодо спільного використання спортивних споруд та приміщень, що знаходяться в підпорядкуванні Управління, з громадськими організаціями фізкультурно-спортивної спрямованості (добровільні спортивні товариства, спортивні федерації, клуби тощо) для реалізації завдань з підвищення рівня здоров’я, фізичного та духовного розвитку населен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ab/>
        <w:t>Надання спортивних споруд та приміщень в короткотермінову оренду для організації спортивних змагань та інших масових захо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ерівництво та структур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ab/>
        <w:t>Керівництво Управлінням здійснює начальник, який призна-чається на посаду та звільняється  з посади Чернівецьким міським головою в установленому чинним законодавством порядк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ab/>
        <w:t xml:space="preserve">Начальник має заступника, який призначається на посаду та звільняється  з посади Чернівецьким міським головою за поданням начальника Управління та погодженням із заступником міського голови з питань діяльності виконавчих органів міської р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ab/>
        <w:t>Управлінню підпорядковані: комунальна бюджетна установа «Дитячо-юнацька спортивна школа м. Чернівців», комунальна бюджетна установа «Дитячо-юнацька спортивна школа з футболу м. Чернівців», спортивно-оздоровча установа «Буков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ab/>
        <w:t>Кваліфікація та компетенція, зокрема, конкретні обов’язки та права начальника визначаються цим Полож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ab/>
        <w:t>Начальник Управління відповідно до покладених на нього обов’язкі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Здійснює загальне керівництво роботою Управління .</w:t>
      </w:r>
    </w:p>
    <w:p>
      <w:pPr>
        <w:pStyle w:val="Normal"/>
        <w:tabs>
          <w:tab w:val="clear" w:pos="720"/>
          <w:tab w:val="left" w:pos="709" w:leader="none"/>
        </w:tabs>
        <w:ind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якісне та своєчасне виконання покладених на Управління завдань та доручень керівництва Чернівецької міської ради.</w:t>
      </w:r>
    </w:p>
    <w:p>
      <w:pPr>
        <w:pStyle w:val="Normal"/>
        <w:tabs>
          <w:tab w:val="clear" w:pos="720"/>
          <w:tab w:val="left" w:pos="709" w:leader="none"/>
        </w:tabs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Затверджує посадові інструкції працівників Управлін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4. Вносить в установленому порядку пропозиції про призначення на посади і звільнення працівників Управління з посад. Забезпечує підбір кандидатур, в установленому порядку вносить пропозиції міському голові щодо призначення (звільнення) з посад, директора спортивно-оздоровчої</w:t>
      </w:r>
      <w:r>
        <w:rPr>
          <w:sz w:val="30"/>
        </w:rPr>
        <w:t xml:space="preserve"> </w:t>
      </w:r>
      <w:r>
        <w:rPr>
          <w:sz w:val="28"/>
          <w:szCs w:val="28"/>
        </w:rPr>
        <w:t xml:space="preserve">установи «Буковина». Контролює комплектування кадрами комунальної бюджетної установи «Дитячо-юнацької спортивної школи м. Чернівців», комунальної бюджетної установи «Дитячо-юнацької спортивної школи з футболу м. Чернівців» і спортивно-оздоровчої  установи «Букови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5. Забезпечує взаємодію Управління з іншими виконавчими органами Чернівецької міської ради, Чернівецької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6. Формує плани роботи Управління, організовує й контролює процес їх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7. Здійснює  контроль за забезпеченням охорони конфіденційної інформації, що є власністю держави, а також службової інформації в Управлінн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8. Вносить в установленому порядку пропозиції Чернівецькому міському голові про застосування заохочень або стягнень до працівників Управлі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9. Відповідає на звернення, скарги, запити й пропозиції громадян та юридичних осіб, що надходять безпосередньо до Управлі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0. Контролює дотримання особовим складом Управління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  та інших нормативно-правових актів Украї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1. Забезпечує додержання працівниками правил внутрішнього трудового розпорядку, раціональний розподіл обов’язків  між ними, вживає заходів щодо підвищення фахової кваліфікації працівників Управлі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2. Забезпечує дотримання дисципліни та законності в діяльності Управлі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3. Визначає потребу і розподіляє ресурси на техніку, засоби зв’язку, комп’ютерну техніку та програмне забезпечення, інші матеріальні цінності, майно, необхідні для укомплектування структурних підрозділів та особового складу, організовує їх облік, контролює правильність утримання, списання і реаліз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4. Забезпечує виконання заходів щодо утримання матеріально-технічної бази, виконання поточних та капітальних ремонтів будівель і споруд структурних підрозділів, виступає їх замовником, може укладати угоди з підприємствами та організаціями на постачання матеріально-технічних ресурсів відповідно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5. Видає в межах компетенції Управління накази, організовує та контролює їх викона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6. Виконує  функції головного розпорядника коштів відповідних бюджетів, що спрямовуються на розвиток фізичної культури і спорту. Розпоряджається коштами у межах затвердженого кошторису витрат.</w:t>
      </w:r>
    </w:p>
    <w:p>
      <w:pPr>
        <w:pStyle w:val="Normal"/>
        <w:ind w:firstLine="709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7. Формує кадровий резерв для служби в Чернівецькій міській раді та подає його Чернівецькому міському голові на затвердже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18. Визначає ступінь відповідальності заступника начальника управління, керівників структурних підрозділів, інших працівників управлінн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19. Забезпечує системне і оперативне оприлюднення на веб-порталі міської ради мережі Інтернет інформації, що входить до компетенції Управління, дотримання законодавства про доступ до публічн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20. Здійснює керівництво та відповідає за організацію роботи із забезпечення безпеки праці, навчання з охорони праці, дотримання чинного законодавства про охорону прац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21. Організовує та координує розробку комплексних заходів щодо поліпшення пожежної безпеки та здійснює контроль за їх виконанням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3. Представляє в установленому порядку до заохочення та нагородження працівників сфер фізичної культури та спорт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5.5.24.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ує збереження  інформації  в паперовому та електронному вигляді, створеної  в процесі діяльності,  приймання-передавання її при зміні (звільненні, переведенні тощо) працівників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  <w:t>Начальник Управління повинен знати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закони України, що стосуються діяльності Управління, питань служби в органах місцевого самоврядуванн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укази та розпорядження Президента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постанови Верховної Ради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постанови та розпорядження Кабінету Міністрів Україн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інші підзаконні нормативно-правові акти, конвенції, стандарти та рекомендації міжнародних організацій, що стосуються роботи з кадрам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орядок підготовки та внесення проектів нормативно-правових актів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сучасні методи управління персоналом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снови економіки, фінансів, ринку праці, трудового законодавства, психології праці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равила ділового етикет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правила охорони праці та протипожежного захисту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 xml:space="preserve">основні принципи роботи на комп’ютері та відповідні програмні засоб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  <w:tab/>
        <w:t>державну мову, ділову м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5.7.</w:t>
      </w:r>
      <w:r>
        <w:rPr>
          <w:color w:val="000000"/>
          <w:sz w:val="28"/>
          <w:szCs w:val="28"/>
        </w:rPr>
        <w:tab/>
        <w:t>Кваліфікаційні вимоги до посади начальника Управління: вища освіта професійного спрямування - «економіка і підприємництво», «фінанси», «менеджмент», «психологія», «учитель фізичної культури», «право» за освітньо-кваліфікаційним рівнем магістра, спеціаліст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, за необхідності, виходячи із виконання Управління основних завдань та функці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слядипломна освіта у сфері управління: магістр державного управління за відповідною спеціалізацією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5.8.</w:t>
      </w:r>
      <w:r>
        <w:rPr>
          <w:sz w:val="28"/>
          <w:szCs w:val="28"/>
        </w:rPr>
        <w:tab/>
        <w:t>Начальник Управління має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самостійно встановлювати організаційні принципи та схеми роботи Управління й видавати відповідну організаційну документацію в межах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имагати від працівників Управління додержання вимог законодавства, своєчасного виконання доручень керівництва Чернівецької міської ради та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ідписувати листи і візувати документи в межах компетенції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питувати й отрим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давати доручення, обов’язкові для виконання працівникам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носити пропозиції щодо вдосконалення робот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за дорученням Чернівецького міського голови представляти інтереси Управління в органах державної влади та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и в установленому порядку пропозиції щодо змін у структурі та штатній чисельності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вносити пропозиції Чернівецькому міському голові щодо преміювання працівників Управління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ab/>
        <w:t>Начальник Управління  несе відповідальність з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належну організацію роботи Управління, незадовільний стан службової та виконавської дисциплін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забезпечення виконання покладених на Управління завдань та функцій, передбачених цим Положення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дотримання законності в службовій діяльності працівниками Управлінн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изький рівень трудової та виконавської дисципліни в Управлінні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гативні наслідки своїх розпоряджень, доручень, самостійно прийнятих рішень під час виконання службових обов’язків та за бездіяльність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забезпечення створення належних умов з охорони праці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негативні наслідки своїх доручень, прийнятих рішень під час виконання службових обов’язків та за бездія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задовільний стан професійної підготовки та виховної роботи з особовим складом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воєчасну і недостовірну подачу інформації та звітів, що входять до компетенції Управління, стан діл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ab/>
        <w:t>За відсутності начальника Управління його обов’язки виконує заступник начальника управління, головного бухгал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заємовідносини, зв’язок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 w:val="30"/>
        </w:rPr>
        <w:t xml:space="preserve">     </w:t>
      </w:r>
      <w:r>
        <w:rPr>
          <w:b/>
          <w:sz w:val="30"/>
        </w:rPr>
        <w:tab/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ab/>
        <w:t xml:space="preserve">Управління при виконанні покладених на нього завдань і функцій взаємодіє з іншими виконавчими органами Чернівецької міської ради, відділом з питань фізичної культури та спорту Чернівецької обласної державної адміністрації, добровільними спортивними товариствами, в порядку, який визначається цим Положенням, Положеннями інших виконавчих органів та Статутами  спортивних товарист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айно і кошти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7.1.</w:t>
        <w:tab/>
      </w:r>
      <w:r>
        <w:rPr>
          <w:sz w:val="28"/>
          <w:szCs w:val="28"/>
        </w:rPr>
        <w:t>Управління утримується за рахунок коштів міського бюджету та інших джерел, не заборонених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7.2.</w:t>
      </w:r>
      <w:r>
        <w:rPr>
          <w:sz w:val="28"/>
          <w:szCs w:val="28"/>
        </w:rPr>
        <w:tab/>
        <w:t>Управління має відокремлене майно, може від свого імені набувати майнових і особистих немайнових прав. Основні фонди і майно Управління та підпорядкованих йому закладів знаходяться в його користуванні і не реалізуються без відома власника - Чернівец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</w:t>
        <w:tab/>
        <w:t>Оплата праці співробітників Управління та структурних підрозділів здійснюється згідно з чинним законодавством.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ключна част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ab/>
        <w:t>Працівники Управління несуть особисту відповідальність за відповідність чинному законодавству проектів рішень, розпоряджень, положень та інших документів правового характеру, що ними готуються або візую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Ліквідація (реорганізація) Управління по фізичній культурі та спорту проводиться Чернівецькою міською радою в порядку, встановленому чинним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30"/>
        </w:rPr>
      </w:pPr>
      <w:r>
        <w:rPr>
          <w:rFonts w:eastAsia="Times New Roman CYR" w:cs="Times New Roman CYR"/>
          <w:sz w:val="30"/>
        </w:rPr>
        <w:t xml:space="preserve">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240" w:after="0"/>
        <w:rPr/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кретар Чернівецької міської ради         </w:t>
        <w:tab/>
        <w:tab/>
        <w:t xml:space="preserve">           В.Миш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</w:rPr>
    </w:pPr>
    <w:r>
      <w:rPr/>
    </w:r>
  </w:p>
  <w:p>
    <w:pPr>
      <w:pStyle w:val="Header"/>
      <w:ind w:right="360" w:hanging="0"/>
      <w:jc w:val="center"/>
      <w:rPr/>
    </w:pPr>
    <w:r>
      <w:rPr>
        <w:rStyle w:val="PageNumber"/>
        <w:rFonts w:cs="Times New Roman;Times New Roman" w:ascii="Times New Roman;Times New Roman" w:hAnsi="Times New Roman;Times New Roman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28"/>
        <w:b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28"/>
        <w:b/>
        <w:szCs w:val="28"/>
        <w:rFonts w:cs="Times New Roman;Times New Roman" w:ascii="Times New Roman;Times New Roman" w:hAnsi="Times New Roman;Times New Roman"/>
      </w:rPr>
      <w:t>13</w:t>
    </w:r>
    <w:r>
      <w:rPr>
        <w:rStyle w:val="PageNumber"/>
        <w:sz w:val="28"/>
        <w:b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30"/>
        <w:rFonts w:ascii="Times New Roman CYR" w:hAnsi="Times New Roman CYR" w:cs="Times New Roman CYR"/>
      </w:rPr>
    </w:lvl>
    <w:lvl w:ilvl="1">
      <w:start w:val="3"/>
      <w:pStyle w:val="Heading2"/>
      <w:numFmt w:val="decimal"/>
      <w:lvlText w:val="%1.%2."/>
      <w:lvlJc w:val="left"/>
      <w:pPr>
        <w:tabs>
          <w:tab w:val="num" w:pos="284"/>
        </w:tabs>
        <w:ind w:left="568" w:hanging="28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 CYR" w:hAnsi="Times New Roman CYR" w:cs="Times New Roman CYR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3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32:00Z</dcterms:created>
  <dc:creator>Alexandre Katalov</dc:creator>
  <dc:description/>
  <cp:keywords/>
  <dc:language>en-US</dc:language>
  <cp:lastModifiedBy>PublRel</cp:lastModifiedBy>
  <cp:lastPrinted>2011-08-01T12:32:00Z</cp:lastPrinted>
  <dcterms:modified xsi:type="dcterms:W3CDTF">2011-08-15T07:25:00Z</dcterms:modified>
  <cp:revision>35</cp:revision>
  <dc:subject/>
  <dc:title>ЗАТВЕРДЖЕНО</dc:title>
</cp:coreProperties>
</file>