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3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Додаток 4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ішення 10 сесії міської ради VІ скликання 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7.2011 №23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господарське управління Чернівецької міської рад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. Загальна частина </w:t>
      </w:r>
    </w:p>
    <w:p>
      <w:pPr>
        <w:pStyle w:val="Normal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Господарське управління Чернівецької міської ради (надалі Управління) створене відповідно до рішення 2 сесії міської ради </w:t>
        <w:br/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30.05.2002 року  № 15 «Про внесення змін в рішення 23 сесії міської ради  ІІІ скликання від 25.12.01р. № 474 «Про затвердження структури, загальної чисельності органів управління міської ради та її виконавчих органів на   2002 рік» .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 xml:space="preserve">1.2. Утворення Управління є виключною компетенцією Чернівецької міської ради . </w:t>
      </w:r>
    </w:p>
    <w:p>
      <w:pPr>
        <w:pStyle w:val="Normal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Управління підзвітне та підконтрольне Чернівецькій міській раді, підпорядковане виконавчому комітету Чернівецької міської ради,Чернівецькому міському голові, та з оперативних питань -  секретарю виконавчого комітету Чернівецької міської ради .</w:t>
      </w:r>
    </w:p>
    <w:p>
      <w:pPr>
        <w:pStyle w:val="Normal"/>
        <w:spacing w:before="24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Управління є юридичною особою, має відповідні рахунки в управлінні Державного казначейства м.Чернівців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Положення розроблено із врахуванням вимог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1.5.1. Національного стандарту України ДСТУ 4163-2003 (Уні-фікованої системи організаційно-розпорядчої документації, затвердженої наказом Держспоживстандарту України від 07.04.2003 року № 55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1.5.2. Регламентів Чернівецької міської ради та її  виконавчого комітету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3. Довідника типових професійно-кваліфікаційних характеристик посадових осіб  місцевого самоврядування, затвердженого наказом Головного управління державної служби України 29.12.2009 року № 406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1.5.4. Рекомендацій з організації праці державних службовців в органах виконавчої влади, затверджених наказом Міністерства праці та соціальної політики України від 28.01.2005 року № 55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5. Інструкції з діловодства у Чернівецькій міській раді та її виконавчих орган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Скороченим найменуванням управління є: «ГУ Чернівецької міської ради ».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Управління має свої бланки, круглу печатку  із зображенням Державного Герба України та своїм   найменуванням, інші штампи.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Місцезнаходження  Управління:   58000,  м. Чернівці, </w:t>
        <w:br/>
        <w:t>вул. М.Емінеску, 2.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1.9. Управління в своїй діяльності керується Конституцією України, законами України, постановами Верховної Ради України,  указами і розпорядженнями Президента України, декретами, постановами і розпорядженнями  Кабінету Міністрів України, рішеннями Чернівецької міської ради та її виконавчого комітету,розпорядженнями і дорученнями Чернівецького міського голови та цим Положенням .</w:t>
      </w:r>
    </w:p>
    <w:p>
      <w:pPr>
        <w:pStyle w:val="Normal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. У питаннях організації і застосування методики проведення господарської діяльності у виконавчих органах Чернівецької міської ради Управління керується також відповідними рекомендаціями Господарського кодексу України, Мінпраці України, Мінюсту України, Пенсійного фонду України.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.11</w:t>
      </w:r>
      <w:r>
        <w:rPr>
          <w:sz w:val="28"/>
          <w:szCs w:val="28"/>
        </w:rPr>
        <w:t>. Положення, як організаційний документ, затверджується Чернівецькою міською радою.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. Положення є чинним з дня його затвердження . 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і завданн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2.1. Утримання, експлуатація, охорона і санітарне обслуговування адмінбудинків міської, районних у місті рад, організація капітального і поточного ремонтів службових, господарських і підсобних приміщень, збереження майна і інвентарю міської ради, забезпечення пожежної безпеки, безперебійної роботи систем водопостачання, опалення,  енергопостачання в адмінприміщеннях міської ради .</w:t>
      </w:r>
    </w:p>
    <w:p>
      <w:pPr>
        <w:pStyle w:val="Normal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Своєчасне та якісне обслуговування легковим автотранспортом працівників міської ради, її  виконавчих органів, депутатів міської ради, надання їм вантажного автотранспорту  для господарських потреб .</w:t>
      </w:r>
    </w:p>
    <w:p>
      <w:pPr>
        <w:pStyle w:val="Normal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 Забезпечення доступу до публічної інформації та системного і оперативного оприлюднення  інформації з питань, що належать до компетенції Управління на офіційному веб-порталі Чернівецької міської ради в  мережі Інтернет.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 xml:space="preserve">2.4. Своєчасне фінансування, забезпечення обліку та раціонального використання грошових коштів, які виділяються на утримання групи по транспортно – господарському обслуговуванню міськрайрад, поточний та капітальний ремонт адмінприміщень, що належать міській раді, інші цілі .      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 xml:space="preserve">2.5. Ведення бухгалтерського обліку та звітно – облікової документації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ідготов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татистичн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звітно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итань, щ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лежать до компетенції Управління . 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 xml:space="preserve">2.6. Підготовка до здачі в архівний відділ Чернівецької міської ради та трудовий архів при виконавчому комітеті міської ради документів, що належать до компетенції Управління 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ії  Управління</w:t>
      </w:r>
    </w:p>
    <w:p>
      <w:pPr>
        <w:pStyle w:val="Normal"/>
        <w:ind w:firstLine="85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оведення разом з виконавчими органами Чернівецької міської ради узагальнення практики господарської діяльності Управління, внесення Чернівецькій міській раді, Чернівецькому міському голові пропозицій щодо її вдосконалення.    </w:t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3.2. Здійснення контролю за господарським обслуговуванням приміщень міської ради, районних у місті рад та їх структурних підрозділів, належною їх експлуатацією, охороною і утриманням, придбанням окремого інвентарю, обладнання, господарського приладдя, збереженням матеріальних цінностей міської ради .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3.3. Здійснення заходів щодо дотримання працівниками Управління режиму роботи, правил внутрішнього трудового розпорядку, правил охорони праці та пожежної безпеки .</w:t>
      </w:r>
    </w:p>
    <w:p>
      <w:pPr>
        <w:pStyle w:val="Normal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Здійснення контролю за своєчасним та якісним обслуговуванням легковим транспортом посадових осіб міської ради, її виконавчих органів . 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 xml:space="preserve">3.5. Здійснення контролю за наданням послуг вантажним автотранспортом, утримання в технічносправному стані автомобілів, їх раціональне використання , комплектування транспортних засобів запасними частинами, пальним і мастильними матеріалами, інструментом . </w:t>
      </w:r>
    </w:p>
    <w:p>
      <w:pPr>
        <w:pStyle w:val="Normal"/>
        <w:spacing w:before="24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6. Розгляд матеріалів та підготовка документів для заохочення і нагородження працівників Управління, ведення відповідного обліку . 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3.7. Закупівля матеріальних цінностей на підставі звітів тендерного комітету та укладання договорів на придбання товарів і послуг.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3.8. Ведення обліку майна та забезпечення необхідними матеріалами, інвентарем, канцтоварами тощо, належне використання та збереження матеріальних цінностей.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 xml:space="preserve">3.9. Оформлення довідок з місця роботи працівникам . 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 xml:space="preserve">3.10. Підготовка документів для відрядження працівників. 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та обов’яз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тримувати у встановленому порядку від посадових осіб міської ради та підпорядкованих їй виконавчих органів, їх структурних підрозділів документи, необхідні для виконання покладених на Управління функцій . 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2. Участь у нарадах та інших заходах , що проводяться у міській раді, структурних підрозділах та підпорядкованих установах, скликання нарад з питань, віднесених до компетенції Управління . </w:t>
      </w:r>
    </w:p>
    <w:p>
      <w:pPr>
        <w:pStyle w:val="Normal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Внесення міському голові пропозицій з питань удосконалення роботи, підвищення ефективності транспортного та господарського обслуговування .  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 xml:space="preserve">4.4.Залучення фахівців виконавчих органів міської ради та підпорядкованих їй комунальних підприємств для розгляду питань, віднесених до компетенції Управління . </w:t>
      </w:r>
    </w:p>
    <w:p>
      <w:pPr>
        <w:pStyle w:val="Normal"/>
        <w:spacing w:before="24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5. Підготовка  матеріалів та участь у розгляді питань на засіданнях виконкому, сесіях міської ради в межах своїх повноважень .</w:t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ерівництво  та структура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5.1. Управління очолює начальник,  який призначається на посаду та звільняється з посади Чернівецьким міським головою в установленому чинним законодавством порядку .</w:t>
      </w:r>
    </w:p>
    <w:p>
      <w:pPr>
        <w:pStyle w:val="Normal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В штатному розписі Управління  передбачена посада заступника начальника з фінансово – економічних питань, головного бухгалтера, який призначається на посаду і звільняється з посади Чернівецьким міським головою.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5.3. Кваліфікація та компетенція, зокрема, конкретні обов’язки та права начальника, заступника начальника Управління визначаються цим Положенням.</w:t>
      </w:r>
    </w:p>
    <w:p>
      <w:pPr>
        <w:pStyle w:val="Normal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Начальник Управління безпосередньо підпорядкований секретарю виконкому міської ради .  </w:t>
      </w:r>
    </w:p>
    <w:p>
      <w:pPr>
        <w:pStyle w:val="Normal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Заступник начальника з фінансово – економічних питань, головний бухгалтер виконує функції начальника Управління в разі його відсутності та наділений правом підпису документів, що мають юридичне значення .   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6. Начальник господарського Управління одночасно здійснює керівництво групою по транспортно – господарському обслуговуванню міськрайрад 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 Начальник Управління відповідно до покладених на нього обов’язків :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 xml:space="preserve">5.7.1.Організовує загальне керівництво та координує діяльність працівників Управління, планує його роботу, забезпечує виконання планів, завдань, покладених на Управління і здійснення ним своїх функцій . 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5.7.2. Затверджує посадові інструкції працівників Управління, розподіляє їх обов’язки і ступінь відповідальності, керує їх діяльністю 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7.3. Видає в межах компетенції Управління накази, які є обов’язковими для виконання підвідомчими йому посадовими особами 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4. Здійснює інші повноваження відповідно до положення про Управління, а також надані згідно з окремими  рішеннями міської ради, її виконкому , розпорядженнями Чернівецького міського голови . 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5.  Здійснює керівництво та відповідає за організацію роботи  із забезпеченням безпеки праці, дотримання чинного законодавства про охорону праці . 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 xml:space="preserve">5.7.6. Забезпечує якісне та своєчасне виконання покладених на Управління завдань та доручень керівництва Чернівецької міської ради . 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 xml:space="preserve">5.7.7. Вносить в установленому порядку пропозиції про призначення на посади й звільнення працівників Управління з посад . 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 xml:space="preserve">5.7.8. Забезпечує взаємодію Управління з іншими виконавчими органами Чернівецької міської ради . 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9. Здійснює постійний контроль за забезпеченням охорони державної таємниці, конфіденційної інформації, що є власністю держави, а також службової інформації Управління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7.10. Вносить в установленому порядку пропозиції Чернівецькому міському голові про застосування заохочень або стягнень до працівників Управління 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5.7.11. Контролює дотримання особовим складом Управління вимог Закону України «Про службу  в  органах  місцевого  самоврядування«Про засади запобігання і протидії корупції», «Про доступ до публічної інформації»  та інших нормативно – правових актів України . 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 xml:space="preserve">5.7.12. Забезпечує додержання працівниками правил внутрішнього трудового розпорядку , раціональний розподіл обов’язків між ними, вживає заходів щодо підвищення кваліфікації працівниками Управління .  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 xml:space="preserve">5.7.13. Забезпечує дотримання дисципліни та законності в діяльності Управління . 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 xml:space="preserve">5.7.14. Виховує в особового складу  високі морально – психологічні якості,  патріотизм та високу відповідальність за виконання вимог цього Положення, інших нормативно – правових актів . 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15. Забезпечує належні умови підлеглим для виконання ними функціональних  обов’язків та здійснює контроль за дотриманням режиму роботи, додержанням порядку в службових приміщеннях Управління . 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 xml:space="preserve">5.7.16. Здійснює керівництво та відповідає за організацію роботи із забезпечення безпеки праці, навчання з охорони праці, дотримання чинного законодавства  про охорону праці . 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 xml:space="preserve">5.7.17. Формує кадровий резерв для служби в Чернівецькій міській раді та подає його Чернівецькому міському голові на затвердження . 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8. Забезпечує системне і оперативне оприлюднення на веб-порталі міської ради в мережі  Інтернет інформації, що входить до компетенції Управління, дотримання законодавства про доступ до публічної інформації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19. Виконує інші завдання, визначені керівництвом Чернівецької міської ради . 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20.Забезпечує збереження інформації в паперовому та електронному вигляді,створеної в процесі діяльності,приймання-передавання ії при зміні(звільнені,переведенні тощо)працівників.   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8. Начальник Управління повинен знати :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1.Закони України, що стосуються діяльності Управління, питань служби в органах місцевого самоврядування, укази та розпорядження Президента України, постанови Верховної Ради України, постанови та розпорядження Кабінету Міністрів України, інші підзаконні нормативно – правові акти, конвенції, стандарти та рекомендації міжнародних організацій, що стосуються роботи з кадрами . 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2. Порядок підготовки та внесення проектів нормативно – правових актів . 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5.8.3. Сучасні методи управління персоналом 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8.4. Осн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економік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фінансів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инк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ці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трудового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вства, психології праці . 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5. Правила ділового етикету . 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6. Правила охорони праці та протипожежного захисту . 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7. Основні принципи роботи на комп’ютері та відповідні програмні засоби. 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 xml:space="preserve">5.8.8. Ділову мову, державну мову. </w:t>
      </w:r>
    </w:p>
    <w:p>
      <w:pPr>
        <w:pStyle w:val="Normal"/>
        <w:spacing w:before="120" w:after="0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Кваліфікаційні вимоги до посади начальника Управління : 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5.9.1.Вища освіта професійного спрямування – «економіка і підприємництво», «менеджмент», «право», «промислове та цивільне будівництво», «експлуатація автотранспорту» за освітньо – кваліфікаційним рівнем магістра, спеціаліста 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9.2. 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, за необхідності, виходячи із виконання Управлінням основних завдань та функцій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5.10.</w:t>
      </w:r>
      <w:r>
        <w:rPr>
          <w:sz w:val="28"/>
          <w:szCs w:val="28"/>
        </w:rPr>
        <w:t xml:space="preserve">   Начальник Управління відповідає за :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0.1. Належну організацію роботи Управління, задовільний стан службової та виконавської дисципліни .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10.2. Забезпечення виконання покладених на Управління завдань та функцій, передбачених цим Положенням . 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5.10.3. Дотримання законності в службовій діяльності працівниками Управління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5.10.4. Наслідки своїх розпоряджень, доручень, самостійно прийнятих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рішень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під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час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виконанн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службових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обов’язк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за недопущення в роботі бездіяльності. 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 xml:space="preserve">5.10.5. Створення належних умов з охорони праці . 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 xml:space="preserve">5.10.6. Виконання рішень Чернівецької міської ради та її виконавчого комітету, розпоряджень і доручень Чернівецького міського голови .  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заємовідносини та зв’язок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Управління при виконанні покладених на нього завдань і функцій взаємодіє з іншими виконавчими органами Чернівецької міської ради в порядку, який визначається цим Положенням та Положеннями інших виконавчих органів Чернівецької міської ради . 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айно і кош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 xml:space="preserve">7.1. Управління утримується за рахунок коштів міського бюджету . 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Управління є головним розпорядником коштів . 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 xml:space="preserve">7.3. Начальник Управління має право вносити пропозиції щодо уточнення кошторису витрат . 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4. Оплата праці працівників Управління здійснюється згідно з чинним законодавством .</w:t>
      </w:r>
    </w:p>
    <w:p>
      <w:pPr>
        <w:pStyle w:val="Normal"/>
        <w:ind w:firstLine="851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ind w:firstLine="851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ind w:firstLine="851"/>
        <w:rPr/>
      </w:pPr>
      <w:r>
        <w:rPr>
          <w:b/>
          <w:sz w:val="32"/>
          <w:szCs w:val="32"/>
        </w:rPr>
        <w:t xml:space="preserve">                      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онтроль, перевірка та ревізія діяльності</w:t>
      </w:r>
    </w:p>
    <w:p>
      <w:pPr>
        <w:pStyle w:val="Normal"/>
        <w:ind w:firstLine="85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 xml:space="preserve">8.1. Управління підконтрольне та підзвітне Чернівецькій міській раді.       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Перевірка та ревізія діяльності Управління здійснюється відповідно до чинного законодавства . </w:t>
      </w:r>
    </w:p>
    <w:p>
      <w:pPr>
        <w:pStyle w:val="Normal"/>
        <w:spacing w:before="120" w:after="0"/>
        <w:ind w:firstLine="85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еорганізація та ліквідація</w:t>
      </w:r>
    </w:p>
    <w:p>
      <w:pPr>
        <w:pStyle w:val="Normal"/>
        <w:ind w:firstLine="85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9.1. Створення, реорганізація та ліквідація Управління здійснюється Чернівецькою міською радою в порядку, встановленому чинним законодавством Україн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Чернівецької міської ради                                   В. Михайліш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3:11:00Z</dcterms:created>
  <dc:creator>Lena</dc:creator>
  <dc:description/>
  <cp:keywords/>
  <dc:language>en-US</dc:language>
  <cp:lastModifiedBy>PublRel</cp:lastModifiedBy>
  <cp:lastPrinted>2011-08-01T15:03:00Z</cp:lastPrinted>
  <dcterms:modified xsi:type="dcterms:W3CDTF">2011-08-15T07:25:00Z</dcterms:modified>
  <cp:revision>41</cp:revision>
  <dc:subject/>
  <dc:title>                                                                  ЗАТВЕРДЖЕНО</dc:title>
</cp:coreProperties>
</file>