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3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Додаток 28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ішення 10 сесії міської ради VІ скликання 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7.2011 № 23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групу по транспортно – господарському обслуговуванню міськрайрад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1. Загальна части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1. Група по транспортно-господарському обслуговуванню міськрайрад (далі - Група) створена відповідно до рішення 2 сесії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30 травня 2002 року  № 18 «Про реорганізацію групи по утриманню адмінприміщень міськрайрад та автобази міської ради в групу по транспортно-господарському обслуговуванню міськрайрад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Група є правонаступник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упи по утриманню адмінприміщень міськрайра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втобази міської ради 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Група  підзвітна та підконтрольна Чернівецькій міській раді, підпорядкована її виконавчому комітету, Чернівецькому міському голові, господарському управлінню  міської ради, є юридичною особою, має рахунок в управлінні Державного казначейства м.Чернівці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4. Положення розроблено із врахуванням вимог: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1.4.1. Національного стандарту України ДСТУ 4163-2003 (Уні-фікованої системи організаційно-розпорядчої документації, затвердженої наказом Держспоживстандарту України від 07.04.2003 року № 55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Регламентів Чернівецької міської ради та її  виконавчого комітету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1.4.3. Інструкції з діловодства у Чернівецькій міській раді та її виконавчих органах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Скороченим найменуванням Групи є : Група по ТГО міськрайра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 Місцезнаходження Групи:  58000, м.Чернівці, вул. М.Емінеску, 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7. Група в своїй діяльності керується Конституцією України, законами України, постановами Верховної Ради України,  указами і розпорядженнями Президента України, декретами, постановами і розпорядженнями  Кабінету Міністрів України, рішеннями Чернівецької міської ради та її виконавчого комітету,розпорядженнями і дорученнями Чернівецького міського голови та цим Положенням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8. Положення, як організаційний документ, в обов’язковому порядку проходить процедуру затвердження Чернівецькою міською радою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9. Положення є чинним з дня його затвердження. </w:t>
      </w:r>
    </w:p>
    <w:p>
      <w:pPr>
        <w:pStyle w:val="Normal"/>
        <w:spacing w:lineRule="auto" w:line="360"/>
        <w:ind w:firstLine="85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2. Основні завдання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1. Утримання, експлуатація, охорона і санітарне обслуговування адмінбудинків міської, районних у місті рад, організація капітального і поточного ремонтів службових, господарських і підсобних приміщень, збереження майна і інвентарю міської ради, забезпечення пожежної безпеки, безперебійної роботи систем водопостачання, опалення,  енергопостачання в адмінприміщеннях міської ради 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Своєчасне та якісне обслуговування легковим автотранспортом працівників міської ради, її  виконавчих органів, депутатів міської ради, надання їм вантажного автотранспорту  для господарських потреб 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 Забезпечення доступу до публічної інформації та системного  і  оперативного оприлюднення  інформації з питань, що належать до  компетенції  Групи на офіційному веб-порталі Чернівецької міської ради  в мережі І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4. Забезпечення обліку та раціонального використання грошових коштів, які виділяються на утримання групи по транспортно – господарському обслуговуванню міськрайрад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5. Ведення бухгалтерського обліку та звітно-облікової документації, підготовка статистичної звітності з питань, що належать до компетенції Групи .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ії  Груп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.1. Виконання організаційної, планувальної, дорадчої, інформаційної, контрольної, координаційної функцій відповідно до покладених на Групу завдань 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2. Здійснення господарського обслуговування приміщень міської ради, районних у місті рад та їх структурних підрозділів, їх належну експлуатацію, охорону і утримання, придбання окремого інвентарю, обладнання, господарського приладдя, збереження матеріальних цінностей міської рад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Здійснення заходів щодо дотримання режиму роботи працівниками Групи, правил внутрішнього трудового розпорядку, правил охорони праці та пожежної безпеки 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Своєчасне та якісне обслуговування легковим транспортом  посадових осіб міської ради, її виконавчих органів 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.5. Надання послуг вантажним автотранспортом, утримання в технічносправному стані автомобілів, їх раціональне використання , комплектування транспортних засобів запасними частинами, пальним і мастильними матеріалами, інструментом 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.6. Розгляд матеріалів та підготовка документів для заохочення і нагородження працівників Групи, ведення відповідного обліку . 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4. Керівництво  та структура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Керівництво Групою  здійснює начальник господарського управління міської ради, на якого покладені дані функціональні  обов’яз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 штатному розписі Групи  передбачаються посади: заступника керівника групи-механіка автобази та заступника керівника групи з питань охорони адмінприміщень, які призначаються на посаду і звільняються з посади керівником Групи за погодженням з Чернівецьким міським головою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Керівник Груп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3.1.Організовує керівництво та координує діяльність працівників Групи, планує її роботу, забезпечує  виконання  планів та завдань, покладених на Груп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3.2. Здійснює підбір кадрів, приймає на роботу і звільняє з роботи працівників Групи, затверджує посадові інструкції працівників, розподіляє їх обов’язки і ступінь відповідальності, керує їх діяльніст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3.3. Видає в межах компетенції Групи накази, які є обов’язковими для виконання підвідомчими йому працівниками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3.4. Здійснює інші повноваження відповідно до Положення про Групу, а також надані згідно з окремими рішеннями міської ради, її виконкомом, розпорядженнями Чернівецького міського голов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3.5. Організовує збір і аналіз пропозицій виконавчих органів міської ради, районних в місті рад, підлеглих щодо підвищення рівня якості послуг, вживає відповідні заходи та апелює перед вищим керівництвом з питань його компетенції 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6. Несе персональну відповідальність за виконання покладених на Групу завдань і здійснення нею своїх функцій, забезпечує системне і оперативне оприлюднення на веб-порталі  міської ради  в мережі Інтернет  інформації, що входить до компетенції  Групи, дотримання  законодавства про доступ до публічної інформації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7.Забезпечує збереження інформації в паперовому та електронному вигляді,створеної в процесі діяльності,приймання-передавання ії при зміні(звільненні,переведенні тощо)працівників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5. Відповідальність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5.1. Керівник Групи несе персональну відповідальність за 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Виконання покладених на Групу завдань і здійснення нею своїх функціональних обов’язків відповідно до цього Положення 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2.Виконання рішень міської ради, виконавчого комітету, розпоряджень Чернівецького міського голови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ні положе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6.1. Група  утримується за  рахунок  міського  бюджету .  Загаль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ельність, штатний розпис Групи затверджує Чернівецький міський голов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Група має бланк, круглу печатку і  штампи встановленого зразка. Ліквідація та реорганізація Групи проводиться міською радою в порядку, встановленому чинним законодавством 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16:00Z</dcterms:created>
  <dc:creator>Lena</dc:creator>
  <dc:description/>
  <cp:keywords/>
  <dc:language>en-US</dc:language>
  <cp:lastModifiedBy>PublRel</cp:lastModifiedBy>
  <cp:lastPrinted>2011-08-01T15:06:00Z</cp:lastPrinted>
  <dcterms:modified xsi:type="dcterms:W3CDTF">2011-08-15T07:11:00Z</dcterms:modified>
  <cp:revision>35</cp:revision>
  <dc:subject/>
  <dc:title>                                                                ЗАТВЕРДЖЕНО</dc:title>
</cp:coreProperties>
</file>