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sz w:val="28"/>
                <w:szCs w:val="28"/>
                <w:lang w:val="uk-UA"/>
              </w:rPr>
              <w:t xml:space="preserve">Додаток 2 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ВЕРДЖЕНО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8"/>
                <w:szCs w:val="28"/>
              </w:rPr>
              <w:t xml:space="preserve">Рішення </w:t>
            </w:r>
            <w:r>
              <w:rPr>
                <w:b/>
                <w:sz w:val="28"/>
                <w:szCs w:val="28"/>
                <w:lang w:val="uk-UA"/>
              </w:rPr>
              <w:t>10</w:t>
            </w:r>
            <w:r>
              <w:rPr>
                <w:b/>
                <w:sz w:val="28"/>
                <w:szCs w:val="28"/>
              </w:rPr>
              <w:t xml:space="preserve"> сесії  міської ради V</w:t>
            </w: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</w:rPr>
              <w:t xml:space="preserve"> скликання </w:t>
            </w:r>
          </w:p>
          <w:p>
            <w:pPr>
              <w:pStyle w:val="Normal"/>
              <w:spacing w:before="120" w:after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uk-UA"/>
              </w:rPr>
              <w:t>8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uk-UA"/>
              </w:rPr>
              <w:t>07</w:t>
            </w:r>
            <w:r>
              <w:rPr>
                <w:b/>
                <w:sz w:val="28"/>
                <w:szCs w:val="28"/>
              </w:rPr>
              <w:t>.20</w:t>
            </w:r>
            <w:r>
              <w:rPr>
                <w:b/>
                <w:sz w:val="28"/>
                <w:szCs w:val="28"/>
                <w:lang w:val="uk-UA"/>
              </w:rPr>
              <w:t>11</w:t>
            </w:r>
            <w:r>
              <w:rPr>
                <w:b/>
                <w:sz w:val="28"/>
                <w:szCs w:val="28"/>
              </w:rPr>
              <w:t xml:space="preserve"> №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34</w:t>
            </w:r>
          </w:p>
        </w:tc>
      </w:tr>
    </w:tbl>
    <w:p>
      <w:pPr>
        <w:pStyle w:val="Normal"/>
        <w:shd w:fill="FFFFFF" w:val="clear"/>
        <w:spacing w:before="108" w:after="0"/>
        <w:jc w:val="center"/>
        <w:rPr>
          <w:bCs/>
          <w:color w:val="000000"/>
          <w:spacing w:val="58"/>
          <w:sz w:val="16"/>
          <w:szCs w:val="16"/>
          <w:lang w:val="uk-UA"/>
        </w:rPr>
      </w:pPr>
      <w:r>
        <w:rPr>
          <w:bCs/>
          <w:color w:val="000000"/>
          <w:spacing w:val="58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департамент житлово – комунальн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тва 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а части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Департамент житлово-комунального господарства Чернівецької міської ради, надалі Департамент, є виконавчим органом Чернівец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Департамент створений Чернівецькою міською радою (рішення   ХХУІ сесії Чернівецької міської  ради ІІ скликання від 27 грудня 1997 року   № 290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 xml:space="preserve">Департамент є підзвітним та підконтрольним Чернівецькій міській раді, підпорядкованим її виконавчому комітету, Чернівецькому міському голові, а з питань делегованих йому повноважень –  відповідним органам виконавчої влад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Департамент є юридичною особою, має самостійний баланс,  печатку із зображенням Державного Герба України й своїм найменуванням та інші  печатки, штампи, бланки із своїм найменуванням, відповідні  рахунки в територіальному відділенні Державного казначейства та уповноваженого бан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5</w:t>
      </w:r>
      <w:r>
        <w:rPr>
          <w:sz w:val="28"/>
          <w:szCs w:val="28"/>
          <w:lang w:val="uk-UA"/>
        </w:rPr>
        <w:t>. Структурні підрозділи Департаменту не мають статусу юридичної особи, діють у його складі, керуючись цим Положенням та положеннями про структурні  підрозділ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>. Департамент у своїй діяльності керується Конституцією України, законами України, постановами Верховної Ради України, постановами, розпорядженнями та декретами  Кабінету Міністрів України, указами і розпорядженнями Президента України, іншими законодавчими та нормативними актами, рішеннями Чернівецької міської ради та її виконавчого комітету, дорученнями та розпорядженнями Чернівецького міського голови, Регламентами роботи міської ради,  виконавчого комітету і цим Положення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816"/>
        <w:rPr>
          <w:szCs w:val="28"/>
        </w:rPr>
      </w:pPr>
      <w:r>
        <w:rPr>
          <w:b/>
          <w:szCs w:val="28"/>
        </w:rPr>
        <w:t>1.7</w:t>
      </w:r>
      <w:r>
        <w:rPr>
          <w:szCs w:val="28"/>
        </w:rPr>
        <w:t>. Департамент утримується за рахунок коштів міського бюджету та інших джерел, не заборонених чинним законодавством.</w:t>
      </w:r>
    </w:p>
    <w:p>
      <w:pPr>
        <w:pStyle w:val="TextBody"/>
        <w:ind w:firstLine="816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8</w:t>
      </w:r>
      <w:r>
        <w:rPr>
          <w:sz w:val="28"/>
          <w:szCs w:val="28"/>
          <w:lang w:val="uk-UA"/>
        </w:rPr>
        <w:t>. При департаменті можуть утворюватись підрозділи для здійснення комплексу суміжних робіт згідно з  чинним законодавств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</w:t>
      </w:r>
      <w:r>
        <w:rPr>
          <w:sz w:val="28"/>
          <w:szCs w:val="28"/>
          <w:lang w:val="uk-UA"/>
        </w:rPr>
        <w:t>. Положення розроблено із врахуванням вимог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1.9.1. Національного стандарту України ДСТУ 4163-2003 (Уніфікованої системи організаційно-розпорядчої документації, затвердженої наказом Держспоживстандарту України від 07.04.2003 № 55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9.2. Регламентів Чернівецької міської ради та її  виконавчого комітету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1.9.3. Довідника типових професійно-кваліфікаційних характеристик посадових осіб  місцевого самоврядування, затвердженого наказом Головного управління державної служби України 29.12.2009 № 406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1.9.4. Рекомендацій з організації праці державних службовців в органах виконавчої влади, затверджених наказом Міністерства праці та соціальної політики України від 28.01.2005 року № 55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1.9.5. Інструкції з діловодства у Чернівецькій міській раді та її виконавчих орган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Департамент в межах власних і делегованих повноважень забезпечує реалізацію державної політики  в сфері житлово-комунального господарства міста, підприємств міського пасажирського транспорту, зв’язку та енергетики усіх форм власност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11. </w:t>
      </w:r>
      <w:r>
        <w:rPr>
          <w:sz w:val="28"/>
          <w:szCs w:val="28"/>
          <w:lang w:val="uk-UA"/>
        </w:rPr>
        <w:t xml:space="preserve">Департамент є органом Чернівецької міської ради з приватизації житла комунальної власності територіальної громади міста як правонаступник з цих питань представництва  Фонду державного майна України в місті Чернівцях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12</w:t>
      </w:r>
      <w:r>
        <w:rPr>
          <w:sz w:val="28"/>
          <w:szCs w:val="28"/>
          <w:lang w:val="uk-UA"/>
        </w:rPr>
        <w:t>. Скороченим найменуванням Департаменту є: Департамент ЖКГ Чернівецької М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13</w:t>
      </w:r>
      <w:r>
        <w:rPr>
          <w:sz w:val="28"/>
          <w:szCs w:val="28"/>
          <w:lang w:val="uk-UA"/>
        </w:rPr>
        <w:t>. Датою набуття чинності Положення є дата його затверд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14. </w:t>
      </w:r>
      <w:r>
        <w:rPr>
          <w:sz w:val="28"/>
          <w:szCs w:val="28"/>
          <w:lang w:val="uk-UA"/>
        </w:rPr>
        <w:t>Місцезнаходження  Департаменту: 58000, м. Чернівці,                 вул. Вірменська, 17-А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. Основні завд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2.1. </w:t>
      </w:r>
      <w:r>
        <w:rPr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жах власних (самоврядних) повноважень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1.1. С</w:t>
      </w:r>
      <w:r>
        <w:rPr>
          <w:sz w:val="28"/>
          <w:lang w:val="uk-UA"/>
        </w:rPr>
        <w:t>творення в межах повноважень Департаменту сприятливих умов для функціонування житлово-комунального господарства,</w:t>
      </w:r>
      <w:r>
        <w:rPr>
          <w:sz w:val="28"/>
          <w:szCs w:val="28"/>
          <w:lang w:val="uk-UA"/>
        </w:rPr>
        <w:t xml:space="preserve"> міського пасажирського транспорту, зв’язку та енергетики, </w:t>
      </w:r>
      <w:r>
        <w:rPr>
          <w:sz w:val="28"/>
          <w:lang w:val="uk-UA"/>
        </w:rPr>
        <w:t xml:space="preserve"> забезпечення прав членів територіальної громади міста на сприятливі умови життєдіяль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1.2. Удосконалення організації управління житлово-комунальним господарством міста, міським транспортом, об’єктами зв’язку та енерге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3. Координація роботи підприємств житлово – комунального господарства щодо надання житлово - комунальних послу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4. Сприяння створенню умов для ефективної діяльності комунальних житлових ремонтно-експлуатаційних підприємств, організацій та установ комунального господарства міста, транспорту, зв’язку та енерге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1.5. Координація розробки річних та перспективних планів економічного та соціального розвитку  підвідомчих житлових, комунальних підприємств та підприємств  міського транспорту, зв’язку та енерге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6. Підготовка пропозицій до річних та перспективних планів економічного та соціального розвитку  житлово-комунального господарства міс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7. Організація виконання робіт з благоустрою міста, його озелененню, освітленню, протизсувних робіт, ремонту та утримання міського шляхового господарства, ремонту, реконструкції, модернізації водопровідно-каналізаційного та теплопостачального господарства в місті Чернівцях та контроль за їх виконання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84"/>
        <w:rPr>
          <w:szCs w:val="28"/>
        </w:rPr>
      </w:pPr>
      <w:r>
        <w:rPr>
          <w:szCs w:val="28"/>
        </w:rPr>
        <w:t>2.1.8. Розгляд і внесення до відповідних органів виконавчої влади пропозицій щодо планів фінансування  видатків з загального  та спеціальних фондів міського бюджету на житлово-комунальне господарство міс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84"/>
        <w:rPr/>
      </w:pPr>
      <w:r>
        <w:rPr>
          <w:szCs w:val="28"/>
        </w:rPr>
        <w:t>2.1.9. Подання до відповідних органів виконавчої влади пропозицій щодо планів соціально-економічного розвитку міста  та цільових програм.</w:t>
      </w:r>
    </w:p>
    <w:p>
      <w:pPr>
        <w:pStyle w:val="TextBody"/>
        <w:ind w:left="612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firstLine="584"/>
        <w:rPr>
          <w:szCs w:val="28"/>
        </w:rPr>
      </w:pPr>
      <w:r>
        <w:rPr>
          <w:b/>
          <w:szCs w:val="28"/>
        </w:rPr>
        <w:t xml:space="preserve"> </w:t>
      </w:r>
      <w:r>
        <w:rPr>
          <w:szCs w:val="28"/>
        </w:rPr>
        <w:t>2.1.10. Розробка і подання до відповідних органів виконавчої влади проектів цільових програм, що відносяться до компетенції Департаменту.</w:t>
      </w:r>
    </w:p>
    <w:p>
      <w:pPr>
        <w:pStyle w:val="TextBody"/>
        <w:ind w:firstLine="584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1.11. Розгляд пропозицій, заяв і скарг громадян та вживання відповідних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1.12. Підготовка та подання у відповідні органи звітів з питань, які відносяться до компетенції Департамен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1.13. Організація роботи із збереження поточного та довгострокового архіву, підготовка та передача матеріалів на зберігання до архівного відділу Чернівецької міської рад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1.14. Забезпечення доступу до публічної інформації та системного і оперативного оприлюднення інформації з питань, що належать до компетенції Департаменту на офіційному веб-порталі Чернівецької міської ради в мережі Інтернет.</w:t>
      </w:r>
    </w:p>
    <w:p>
      <w:pPr>
        <w:pStyle w:val="Normal"/>
        <w:ind w:firstLine="6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15. Сприяння та надання консультаційно – дорадчих послуг щодо створення об’єднань співвласників багатоквартирних будинк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16. Сприяння впровадженню прогресивних форм організації і стимулювання оплати праці, енергозберігаючих та ресурсозберігаючих  технології на підприємствах, підпорядкованих Департамен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1.17. Сприяння створенню конкурентного середовища на ринку житлово - комунальних послу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"/>
        <w:jc w:val="both"/>
        <w:rPr/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В межах делегованих повноважень:</w:t>
      </w:r>
    </w:p>
    <w:p>
      <w:pPr>
        <w:pStyle w:val="Normal"/>
        <w:ind w:firstLine="612"/>
        <w:jc w:val="both"/>
        <w:rPr/>
      </w:pPr>
      <w:r>
        <w:rPr>
          <w:sz w:val="28"/>
          <w:szCs w:val="28"/>
          <w:lang w:val="uk-UA"/>
        </w:rPr>
        <w:t>2.2.1.  Здійснення заходів щодо розширення та вдосконалення мережі підприємств житлово-комунального господарства, міського пасажирського транспорту, зв’язку та енергетики.</w:t>
      </w:r>
    </w:p>
    <w:p>
      <w:pPr>
        <w:pStyle w:val="Normal"/>
        <w:ind w:firstLine="6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  <w:lang w:val="uk-UA"/>
        </w:rPr>
        <w:t>2.2.2. Здійснення відповідно до законодавства контролю за належною експлуатацією та організацією обслуговування населення підприємствами комунального господарства, міського пасажирського транспорту, зв’язку.</w:t>
      </w:r>
    </w:p>
    <w:p>
      <w:pPr>
        <w:pStyle w:val="Normal"/>
        <w:ind w:firstLine="6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3. Здійснення контролю за дотриманням законодавства щодо захисту прав споживачів.</w:t>
      </w:r>
    </w:p>
    <w:p>
      <w:pPr>
        <w:pStyle w:val="Normal"/>
        <w:ind w:firstLine="6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6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4. Облік відповідно до закону житлового фонду, здійснення контролю за його використанням.</w:t>
      </w:r>
    </w:p>
    <w:p>
      <w:pPr>
        <w:pStyle w:val="Normal"/>
        <w:ind w:firstLine="6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5. Надання відповідно до закону громадянам, які потребують соціального захисту, безоплатного житла або за доступну для них плату.</w:t>
      </w:r>
    </w:p>
    <w:p>
      <w:pPr>
        <w:pStyle w:val="Normal"/>
        <w:ind w:firstLine="6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6. Здійснення контролю за станом квартирного обліку та додержанням житлового законодавства на підприємствах, в установах та організаціях, розташованих на відповідній території, незалежно від форм власності.</w:t>
      </w:r>
    </w:p>
    <w:p>
      <w:pPr>
        <w:pStyle w:val="Normal"/>
        <w:ind w:firstLine="6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Функції  Департамен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3.1. </w:t>
      </w:r>
      <w:r>
        <w:rPr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жах власних (самоврядних) повноважен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1. Забезпечення в межах своїх повноважень  на території міста реалізації державної політики у сфері житлово-комунального господарства, виконання відповідно до покладених на Департамент завдань організаційної, планувальної, дорадчої, інформаційної, контрольної, координаційної функ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1.2. Організація виконання державних програм, розробка проектів і реалізація місцевих програм розвитку житлово – комунального господарства міс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1.3. Подання пропозицій до проектів місцевих програм соціально – економічного розвитку міста щодо поліпшення обслуговування населення та благоустрою міст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1.4. Координація діяльності управлінь житлового господарства (управління житлово-комунального господарства) районних у місті Чернівцях рад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1.5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ведення аналізу стану житлово-комунального господарства міста і підготовки пропозицій до проекту міського бюджету щодо фінансування місцевих програм розвитку житлово-комунального господарства  та видатків на організацію робіт з благоустрою міст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1.6. Забезпечення в межах своїх повноважень додержання господарюючими суб’єктами та мешканцями вимог нормативно-правових актів з питань  житлово-комунального господарства міс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1.7. Забезпечення своєчасної розробки та затвердження в установленому порядку проектно-кошторисної документації з будівництва, реконструкції та капітального ремонту об’єктів комунального призначення міста, проведення експертизи проек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1.8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ення функцій замовника при виконанні поточного та капітального ремонтів і реконструкції вулично – шляхової мережі міста, робіт з озеленення міста, ремонту об’єктів зовнішнього освітлення, засобів регулювання руху, ремонту та заміни водопровідної і каналізаційної мережі, мереж теплопостачального господарства та інших робі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1.9. Сприяння впровадженню нових організаційних форм господарювання та розгляд пропозиції щодо утворення нових організаційних структу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1.10. Аналіз розрахунків економічно обґрунтованих витрат на надання житлово-комунальних послуг. Підготовка проектів рішень щодо затвердження тарифів на житлово-комунальні послуг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1.11. Надання практичної допомоги в веденні бухгалтерського обліку на підприємствах житлово-комунального господарства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1.12. Організація проведення підготовки, перепідготовки, професійної переорієнтації та підвищення кваліфікації працівників житлово – комунального господар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>
          <w:szCs w:val="28"/>
        </w:rPr>
        <w:t>3.1.13. Укладення з  організаціями договорів на виконання робіт та надання послуг, визначення разом з ними та погодження договірних цін  відповідно до діючих нормативних документів.</w:t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</w:rPr>
        <w:tab/>
      </w:r>
    </w:p>
    <w:p>
      <w:pPr>
        <w:pStyle w:val="Normal"/>
        <w:spacing w:before="0" w:after="120"/>
        <w:ind w:firstLine="63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0" w:after="120"/>
        <w:ind w:firstLine="63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637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1.14.</w:t>
      </w:r>
      <w:r>
        <w:rPr>
          <w:sz w:val="28"/>
          <w:lang w:val="uk-UA"/>
        </w:rPr>
        <w:t xml:space="preserve">  Здійснення контролю за виконанням робіт на об'єктах капітального та поточного ремонту і утримання вулично-шляхової мережі міста,  інженерних мереж, технічних засобів регулювання дорожнього руху та  інших об’єктах,  замовником  яких є Департамент. </w:t>
      </w:r>
    </w:p>
    <w:p>
      <w:pPr>
        <w:pStyle w:val="TextBody"/>
        <w:ind w:left="-108" w:firstLine="8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-108" w:firstLine="816"/>
        <w:rPr>
          <w:szCs w:val="28"/>
        </w:rPr>
      </w:pPr>
      <w:r>
        <w:rPr>
          <w:szCs w:val="28"/>
        </w:rPr>
        <w:t>3.1.15. Проведення прийому громадян та розгляд звернень фізичних та юридичних осіб з питань, віднесених до повноважень Департаменту.</w:t>
      </w:r>
    </w:p>
    <w:p>
      <w:pPr>
        <w:pStyle w:val="TextBody"/>
        <w:ind w:left="-108" w:firstLine="816"/>
        <w:rPr>
          <w:szCs w:val="28"/>
        </w:rPr>
      </w:pPr>
      <w:r>
        <w:rPr>
          <w:szCs w:val="28"/>
        </w:rPr>
      </w:r>
    </w:p>
    <w:p>
      <w:pPr>
        <w:pStyle w:val="TextBody"/>
        <w:ind w:left="-122" w:firstLine="830"/>
        <w:rPr/>
      </w:pPr>
      <w:r>
        <w:rPr>
          <w:szCs w:val="28"/>
        </w:rPr>
        <w:t>3.1.16. Підготовка проектів рішень на розгляд міської ради та її виконавчого комітету в межах наданих повноважень.</w:t>
      </w:r>
    </w:p>
    <w:p>
      <w:pPr>
        <w:pStyle w:val="TextBody"/>
        <w:ind w:left="-122" w:firstLine="83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3.1.17. Надання інформаційні та консультативні послуги з питань, віднесених до повноважень Департаменту.</w:t>
      </w:r>
    </w:p>
    <w:p>
      <w:pPr>
        <w:pStyle w:val="TextBody"/>
        <w:ind w:firstLine="708"/>
        <w:rPr>
          <w:i/>
          <w:i/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left="-108" w:firstLine="816"/>
        <w:rPr>
          <w:szCs w:val="28"/>
        </w:rPr>
      </w:pPr>
      <w:r>
        <w:rPr>
          <w:szCs w:val="28"/>
        </w:rPr>
        <w:t>3.1.18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несення пропозицій щодо створення та організації роботи комісій з вирішення питань, віднесених до повноважень Департамент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1.19. Облік пільгової категорії громадян, які перебувають на квартирному обліку  у виконавчому комітеті Чернівецької 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1.20. Внесення пропозицій виконавчому комітету Чернівецької міської ради щодо створення  житлово-будівельних кооперативів та житлово-будівельних товарист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1.2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йняття розпорядження щодо приватизації житла, видача встановленого зразка свідоцтва про право власності на житло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1.22. Внесення пропозицій виконавчому комітету Чернівецької міської ради щодо викупу житла у фізичних та юридичних осі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1.23. Внесення пропозицій виконавчому комітету Чернівецької міської ради про доцільність придбання у фізичних або юридичних осіб їх часток в спільній частковій власності на житло, право привілеєвої купівлі яких має територіальна громада міста Чернівц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24. Підготовка пропозицій Чернівецькому міському голові щодо укладання, продовження терміну дії та розірвання контрактів з керівниками підприємств, установ та організацій, що перебувають в оперативному підпорядкуванні, підзвітності і підконтрольності Департамен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25. Підготовка пропозицій Чернівецькому міському голові щодо преміювання керівників підприємств, установ та організацій, що перебувають в оперативному підпорядкуванні, підзвітності і підконтрольності Департамент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.1.26. Надання консультаційних послуг населенню при вирішенні питань обміну жилих приміщ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>В межах делегованих повноважень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2.1. Участь в перевірках фінансово-господарської діяльності  підвідомчих підприємств житлово-комунального господарства міс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-122" w:firstLine="830"/>
        <w:rPr/>
      </w:pPr>
      <w:r>
        <w:rPr>
          <w:szCs w:val="28"/>
        </w:rPr>
        <w:t>3.2.2. Ведення фінансової та статистичної звітності</w:t>
      </w:r>
      <w:r>
        <w:rPr>
          <w:i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2.3. Облік незаселеного житла, внесення пропозицій шляхом підготовки проектів відповідних рішень виконавчого комітету Чернівецької міської ради щодо його розподіл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2.4. Оформлення  і видача ордерів на житлові приміщ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2.5. Забезпечення своєчасного заселення житла згідно з рішеннями виконавчого комітету Чернівецької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2.6. Оформлення документів і бронювання жилих приміщ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2.7. Підготовка проектів рішень виконавчого комітету Чернівецької міської ради з питань взяття осіб, які потребують покращення житлових умов, на кооперативний облік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рава та обов’яз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Розробка проектів планів  з усіх напрямків діяль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Внесення пропозиції щодо удосконалення у сфері управління та ефективності роботи в підпорядкованих підприємствах та організація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Підготовка пропозицій та  проектів рішень на розгляд Чернівецької міської ради, її виконавчого комітету, проектів розпоряджень Чернівецького міського голо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4.4. </w:t>
      </w:r>
      <w:r>
        <w:rPr>
          <w:sz w:val="28"/>
          <w:szCs w:val="28"/>
          <w:lang w:val="uk-UA"/>
        </w:rPr>
        <w:t>Отримання від підвідомчих підприємств статистичної звітності та іншої інформації, необхідної для здійснення покладених на Департамент функ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 xml:space="preserve">4.5. </w:t>
      </w:r>
      <w:r>
        <w:rPr>
          <w:sz w:val="28"/>
          <w:szCs w:val="28"/>
          <w:lang w:val="uk-UA"/>
        </w:rPr>
        <w:t xml:space="preserve">Отримання від підвідомчих підприємств бухгалтерської звітност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6. </w:t>
      </w:r>
      <w:r>
        <w:rPr>
          <w:sz w:val="28"/>
          <w:szCs w:val="28"/>
          <w:lang w:val="uk-UA"/>
        </w:rPr>
        <w:t>Організація в установленому порядку нарад та семінарів працівників Департаменту та підприємств, установ, організацій, з питань, що належать до компетенції Департамент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7.</w:t>
      </w:r>
      <w:r>
        <w:rPr>
          <w:sz w:val="28"/>
          <w:szCs w:val="28"/>
          <w:lang w:val="uk-UA"/>
        </w:rPr>
        <w:t xml:space="preserve"> Надання відповідно до чинного законодавства  платних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>
          <w:b/>
          <w:szCs w:val="28"/>
        </w:rPr>
        <w:t>4.8</w:t>
      </w:r>
      <w:r>
        <w:rPr>
          <w:szCs w:val="28"/>
        </w:rPr>
        <w:t>. Одержання в установленому порядку від посадових осіб міської ради, підприємств, установ та організацій, які належать до комунальної власності територіальної громади міста, інформації та документів, необхідних для виконання покладених на Департамент завдань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left="-57" w:firstLine="765"/>
        <w:rPr/>
      </w:pPr>
      <w:r>
        <w:rPr>
          <w:b/>
          <w:szCs w:val="28"/>
        </w:rPr>
        <w:t>4.9</w:t>
      </w:r>
      <w:r>
        <w:rPr>
          <w:szCs w:val="28"/>
        </w:rPr>
        <w:t>. Вимога обов‘язкового виконання наказів, вказівок тощо, виданих в межах своїх повноважень та в порядку і на підставах, визначених законодавством України, рішеннями  міської ради, її  виконавчого комітету, розпорядженнями міського голови.</w:t>
      </w:r>
    </w:p>
    <w:p>
      <w:pPr>
        <w:pStyle w:val="TextBody"/>
        <w:ind w:left="-57" w:firstLine="765"/>
        <w:rPr>
          <w:szCs w:val="28"/>
        </w:rPr>
      </w:pPr>
      <w:r>
        <w:rPr>
          <w:szCs w:val="28"/>
        </w:rPr>
      </w:r>
    </w:p>
    <w:p>
      <w:pPr>
        <w:pStyle w:val="TextBody"/>
        <w:ind w:firstLine="765"/>
        <w:rPr/>
      </w:pPr>
      <w:r>
        <w:rPr>
          <w:b/>
          <w:szCs w:val="28"/>
        </w:rPr>
        <w:t xml:space="preserve">4.10. </w:t>
      </w:r>
      <w:r>
        <w:rPr>
          <w:szCs w:val="28"/>
        </w:rPr>
        <w:t>Прийняття в межах своїх повноважень рішень, видача наказів, вказівок, обов‘язкових для виконання працівниками Департаменту, господарюючими суб‘єктами, заснованими на власності територіальної громади міста та підпорядкованими Департаменту.</w:t>
      </w:r>
    </w:p>
    <w:p>
      <w:pPr>
        <w:pStyle w:val="TextBody"/>
        <w:ind w:left="-57" w:firstLine="765"/>
        <w:rPr>
          <w:szCs w:val="28"/>
        </w:rPr>
      </w:pPr>
      <w:r>
        <w:rPr>
          <w:szCs w:val="28"/>
        </w:rPr>
      </w:r>
    </w:p>
    <w:p>
      <w:pPr>
        <w:pStyle w:val="TextBody"/>
        <w:ind w:firstLine="765"/>
        <w:rPr/>
      </w:pPr>
      <w:r>
        <w:rPr>
          <w:b/>
        </w:rPr>
        <w:t>4.11</w:t>
      </w:r>
      <w:r>
        <w:rPr/>
        <w:t>. Внесення міському голові, міській раді та її виконавчому комітету пропозиції щодо укладання, продовження терміну дії та розірвання контрактів з керівниками комунальних підприємств, підпорядкованих Департаменту, їх утворення, реорганізації або ліквідації.</w:t>
      </w:r>
    </w:p>
    <w:p>
      <w:pPr>
        <w:pStyle w:val="TextBody"/>
        <w:ind w:firstLine="765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цтво та структур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1</w:t>
      </w:r>
      <w:r>
        <w:rPr>
          <w:sz w:val="28"/>
          <w:szCs w:val="28"/>
          <w:lang w:val="uk-UA"/>
        </w:rPr>
        <w:t>. Департамент очолює директор Департаменту, який призначається на посаду та звільняється з посади  Чернівецьким міським головою за погодженням заступника міського голови з питань діяльності виконавчих орган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</w:t>
      </w:r>
      <w:r>
        <w:rPr>
          <w:sz w:val="28"/>
          <w:szCs w:val="28"/>
          <w:lang w:val="uk-UA"/>
        </w:rPr>
        <w:t>. Структура, гранична чисельність, штатний розпис Департаменту затверджуються Чернівецьким міським голово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3</w:t>
      </w:r>
      <w:r>
        <w:rPr>
          <w:sz w:val="28"/>
          <w:szCs w:val="28"/>
          <w:lang w:val="uk-UA"/>
        </w:rPr>
        <w:t>. Директор Департаменту відповідно до покладених на нього обов’язкі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1. Здійснює загальне керівництво роботою Департаменту, визначає форми й методи взаємодії структурних підрозділів Департамен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2. Забезпечує якісне та своєчасне виконання покладених на Департамент завдань та доручень керівництва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3. Затверджує положення про структурні підрозділи Департаменту та посадові інструкції працівників Департамен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4. Вносить в установленому порядку пропозиції про призначення на посади й звільнення працівників Департаменту з посад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5. Забезпечує взаємодію Департаменту з іншими виконавчими органами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6. Забезпечує формування  планів роботи Департаменту, організовує й контролює процес їх викон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7. Виконує інші завдання, визначені керівництвом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8. Вносить в установленому порядку пропозиції Чернівецькому міському голові про застосування заохочень або стягнень до працівників Департаменту та керівників підрозділів, організацій, підпорядкованих Департамен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9. Забезпечує в межах своєї компетенції реалізацію державної політики стосовно державної таємниці, здійснює контроль за її збереженням у структурних підрозділ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10. Забезпечує надання відповідей на звернення, скарги, запити й пропозиції громадян та юридичних осіб, що надходять безпосередньо до Департамен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11. Контролює дотримання працівниками Департаменту вимог Закону України «Про службу в органах місцевого самоврядування», «Про засади запобігання і протидії корупції», «Про доступ до публічної інформації» та інших нормативно-правових актів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12. Забезпечує додержання працівниками правил внутрішнього трудового розпорядку, раціональний розподіл обов’язків між ними, вживає заходів щодо підвищення фахової кваліфікації працівників Департамен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13. Забезпечує дотримання дисципліни та законності в діяльності Департамен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14.Забезпечує систематичне оприлюднення на веб-порталі міської ради в мережі Інтернет інформації, що входить до компетенції департаменту, дотримання законодавства про доступ до публічної інформ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15. Веде особистий прийом громадян та організовує розгляд пропозицій, заяв та скарг працівниками управлінь і відділів згідно із Законом України «Про звернення громадян», забезпечує ведення діловодства та архівної роботи в установленому поряд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16. Координує організаційне, інформаційне та матеріально-технічне забезпечення Департаменту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5.3.17. Діє від імені Департаменту та представляє його у відносинах з державними і недержавними організаціями, підприємствами, установами у суді та органах нотаріату.</w:t>
      </w:r>
    </w:p>
    <w:p>
      <w:pPr>
        <w:pStyle w:val="TextBody"/>
        <w:ind w:left="-108" w:firstLine="816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18. Здійснює контроль за дотриманням працівниками Департаменту вимог законодавчих та інших нормативно-правових актів з питань охорони праці та пожежної безпек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19. Видає у межах своєї компетенції накази організаційно-розпорядчого характеру, організовує та контролює їх виконання особовим складом Департамент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20. Забезпечує збереження інформації в паперовому та електронному вигляді, створеної в процесі діяльності, приймання-передавання її при зміні (звільненні, переведенні тощо) працівник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4. </w:t>
      </w:r>
      <w:r>
        <w:rPr>
          <w:sz w:val="28"/>
          <w:szCs w:val="28"/>
          <w:lang w:val="uk-UA"/>
        </w:rPr>
        <w:t>Директор Департаменту повинен знати: закони України, що стосуються діяльності виконавчого органу міської ради та питань служби в органах місцевого самоврядування, укази та розпорядження Президента України, постанови Верховної Ради України, постанови, розпорядження та декрети Кабінету Міністрів України, інші підзаконні нормативно-правові акти, конвенції, стандарти та рекомендації міжнародних організацій, що стосуються розвитку виконавчого органу міської ради; порядок підготовки та внесення проектів нормативно-правових актів; сучасні методи управління персоналом; основи економіки, фінансів, ринку праці, трудового законодавства, психології праці; правила ділового етикету; правила охорони праці та протипожежного захисту; основні принципи роботи з комп’ютером та відповідні програмні засоби; державну мову, ділову мов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5</w:t>
      </w:r>
      <w:r>
        <w:rPr>
          <w:sz w:val="28"/>
          <w:szCs w:val="28"/>
          <w:lang w:val="uk-UA"/>
        </w:rPr>
        <w:t>. Кваліфікаційні вимоги до претендентів на посаду директора Департаменту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.1. Вища освіта професійного спрямування економіка і підприємництво, менеджмент, право, будівництво, інженерно – технічні спеціальності за освітньо-кваліфікаційним рівнем магістра, спеціаліст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5.2.  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5 рокі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5.3. Післядипломна освіта у сфері управління: магістр державного управління за відповідною спеціалізацією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6.  </w:t>
      </w:r>
      <w:r>
        <w:rPr>
          <w:sz w:val="28"/>
          <w:szCs w:val="28"/>
          <w:lang w:val="uk-UA"/>
        </w:rPr>
        <w:t>Директор Департаменту має прав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1. Самостійно встановлювати організаційні принципи та схеми роботи Департаменту й видавати відповідну організаційну документацію в межах Департамен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2. Вимагати від працівників Департаменту додержання вимог законодавства, своєчасного виконання доручень керівництва Чернівецької міської ради та Департамен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3. Надсилати запити й одержувати в установленому порядку від виконавчих органів Чернівецької міської ради, підприємств, установ і організацій, фізичних та юридичних осіб необхідну інформацію, аналітичні напрацювання й довідкові матеріали для виконання завдань, покладених на Департамен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4. Давати доручення, обов’язкові для виконання працівниками Департаменту та керівниками підпорядкованих підприємст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5. Вносити пропозиції щодо вдосконалення роботи Департамен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6. Підписувати листи, службові записки, довідки Департаменту, візувати документи та інші матеріал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7. За дорученням Чернівецького міського голови представляти інтереси Департаменту в органах державної вл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8. Вносити у встановленому порядку пропозиції щодо змін у структурі та штатній чисельності Департамен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6.9. Вносити пропозиції Чернівецькому міському голові щодо заохочення працівників Департаменту, притягнення їх до дисциплінарної відповідальності, включення до кадрового резерву, проведення стажування тощ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7</w:t>
      </w:r>
      <w:r>
        <w:rPr>
          <w:sz w:val="28"/>
          <w:szCs w:val="28"/>
          <w:lang w:val="uk-UA"/>
        </w:rPr>
        <w:t>.  Директор Департаменту несе відповідальність з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1. Неналежну організацію роботи Департаменту, незадовільний стан службової та виконавської дисциплі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7.2.  Неналежне виконання покладених на Департамент завдань і неналежне здійснення ним повноважень відповідно до цього Поло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3. Недотримання законності в службовій діяльності працівниками Департамен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4. Низький рівень трудової та виконавської дисципліни в Департамен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5. Негативні наслідки своїх розпоряджень, доручень, самостійно прийнятих рішень під час виконання службових обов’язків та за бездіяльніст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6. Незабезпечення створення належних умов з охорони праці та протипожежної безпе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7. Незадовільний стан професійної підготовки та виховної роботи з особовим складом Департамен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8. Неналежний стан діловодства, обліку та звітності в департамен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9. Несвоєчасний та неякісний розгляд звернень громадян та службової кореспонден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5.8. </w:t>
      </w:r>
      <w:r>
        <w:rPr>
          <w:sz w:val="28"/>
          <w:szCs w:val="28"/>
          <w:lang w:val="uk-UA"/>
        </w:rPr>
        <w:t>Директор Департаменту має першого заступника та заступників за основними напрямами роботи,  які призначаються на посади та звільняються з них Чернівецьким міським головою за погодженням заступника міського голови з питань діяльності виконавчих органів. Директор Департаменту розподіляє функціональні обов’язки між своїми заступника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9</w:t>
      </w:r>
      <w:r>
        <w:rPr>
          <w:sz w:val="28"/>
          <w:szCs w:val="28"/>
          <w:lang w:val="uk-UA"/>
        </w:rPr>
        <w:t>. Директор Департаменту є розпорядником фінансових та матеріальних ресурсів Департамент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10</w:t>
      </w:r>
      <w:r>
        <w:rPr>
          <w:sz w:val="28"/>
          <w:szCs w:val="28"/>
          <w:lang w:val="uk-UA"/>
        </w:rPr>
        <w:t>. За відсутності директора Департаменту його обов’язки виконує Перший заступник директора Департаменту, а у разі відсутності останнього – один із заступників директора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5.11.</w:t>
      </w:r>
      <w:r>
        <w:rPr>
          <w:sz w:val="28"/>
          <w:szCs w:val="28"/>
          <w:lang w:val="uk-UA"/>
        </w:rPr>
        <w:t xml:space="preserve"> Керівництво управліннями у складі Департаменту здійснюють заступники директора Департаменту – начальники управлінь; керівництво відділами – начальники відділ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2.</w:t>
      </w:r>
      <w:r>
        <w:rPr>
          <w:sz w:val="28"/>
          <w:szCs w:val="28"/>
          <w:lang w:val="uk-UA"/>
        </w:rPr>
        <w:t xml:space="preserve"> Заступник директора Департаменту, начальник відділу обліку, розподілу, обміну та бронювання житла департаменту житлово – комунального господарства за  посадою є керівником органу приватизації житла з правом підпису відповідних докумен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5.13. </w:t>
      </w:r>
      <w:r>
        <w:rPr>
          <w:sz w:val="28"/>
          <w:szCs w:val="28"/>
          <w:lang w:val="uk-UA"/>
        </w:rPr>
        <w:t>Посадові особи та службовці Департамен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значаються Чернівецьким міськи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ою за поданням директора Департаменту та погодженням із заступником міського голови з питань діяльності виконавчих органів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4.</w:t>
      </w:r>
      <w:r>
        <w:rPr>
          <w:sz w:val="28"/>
          <w:szCs w:val="28"/>
          <w:lang w:val="uk-UA"/>
        </w:rPr>
        <w:t xml:space="preserve"> Положення про структурні підрозділи департаменту, а також посадові інструкції їх працівників затверджуються директором Департамен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ab/>
        <w:tab/>
        <w:tab/>
        <w:tab/>
        <w:tab/>
      </w:r>
      <w:r>
        <w:rPr>
          <w:b/>
          <w:sz w:val="28"/>
          <w:szCs w:val="28"/>
          <w:lang w:val="uk-UA"/>
        </w:rPr>
        <w:t>6. Взаємовідносини, зв’яз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1. </w:t>
      </w:r>
      <w:r>
        <w:rPr>
          <w:sz w:val="28"/>
          <w:szCs w:val="28"/>
          <w:lang w:val="uk-UA"/>
        </w:rPr>
        <w:t>Департамент при виконанні покладених на нього завдань і функцій взаємодіє з іншими виконавчими органами Чернівецької міської ради в порядку, який визначається цим Положенням та Положеннями інших виконавчих органів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7. Майно і кошт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>
          <w:b/>
          <w:szCs w:val="28"/>
        </w:rPr>
        <w:t>7.1</w:t>
      </w:r>
      <w:r>
        <w:rPr>
          <w:szCs w:val="28"/>
        </w:rPr>
        <w:t>. Фінансування видатків Департаменту здійснюється з міського та державного бюджетів згідно з кошторисом.</w:t>
      </w:r>
    </w:p>
    <w:p>
      <w:pPr>
        <w:pStyle w:val="TextBody"/>
        <w:ind w:left="-108" w:firstLine="816"/>
        <w:rPr>
          <w:szCs w:val="28"/>
        </w:rPr>
      </w:pPr>
      <w:r>
        <w:rPr>
          <w:szCs w:val="28"/>
        </w:rPr>
      </w:r>
    </w:p>
    <w:p>
      <w:pPr>
        <w:pStyle w:val="TextBody"/>
        <w:ind w:left="-108" w:firstLine="816"/>
        <w:rPr/>
      </w:pPr>
      <w:r>
        <w:rPr>
          <w:b/>
          <w:szCs w:val="28"/>
        </w:rPr>
        <w:t xml:space="preserve">7.2. </w:t>
      </w:r>
      <w:r>
        <w:rPr>
          <w:szCs w:val="28"/>
        </w:rPr>
        <w:t>Департамент є головним розпорядником коштів.</w:t>
      </w:r>
    </w:p>
    <w:p>
      <w:pPr>
        <w:pStyle w:val="TextBody"/>
        <w:ind w:left="-108" w:firstLine="816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3</w:t>
      </w:r>
      <w:r>
        <w:rPr>
          <w:sz w:val="28"/>
          <w:szCs w:val="28"/>
          <w:lang w:val="uk-UA"/>
        </w:rPr>
        <w:t>. Директор Департаменту може: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7.3.1. Вносити пропозиції щодо уточнення кошторису витра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7.3.2. Проводити заходи по зменшенню видатків шляхом надання окремих видів послуг, що не суперечать чинному законодавств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8"/>
        <w:rPr>
          <w:szCs w:val="28"/>
        </w:rPr>
      </w:pPr>
      <w:r>
        <w:rPr>
          <w:b/>
          <w:szCs w:val="28"/>
        </w:rPr>
        <w:t xml:space="preserve">7.4. </w:t>
      </w:r>
      <w:r>
        <w:rPr>
          <w:szCs w:val="28"/>
        </w:rPr>
        <w:t>Оплата праці працівників Департаменту здійснюється згідно з  чинним законодавством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/>
        </w:rPr>
        <w:t>Секретар Чернівецької  міської ради                                    В. Михайлішин</w:t>
      </w:r>
    </w:p>
    <w:sectPr>
      <w:headerReference w:type="default" r:id="rId2"/>
      <w:headerReference w:type="first" r:id="rId3"/>
      <w:type w:val="nextPage"/>
      <w:pgSz w:w="11906" w:h="16838"/>
      <w:pgMar w:left="1701" w:right="734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15:00Z</dcterms:created>
  <dc:creator>Natasha</dc:creator>
  <dc:description/>
  <cp:keywords/>
  <dc:language>en-US</dc:language>
  <cp:lastModifiedBy>PublRel</cp:lastModifiedBy>
  <cp:lastPrinted>2011-08-03T18:44:00Z</cp:lastPrinted>
  <dcterms:modified xsi:type="dcterms:W3CDTF">2011-08-15T07:26:00Z</dcterms:modified>
  <cp:revision>18</cp:revision>
  <dc:subject/>
  <dc:title>          Додаток 2 </dc:title>
</cp:coreProperties>
</file>