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right="174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Heading8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шення 10 сесії мі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ради УІ скликання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__________ 2011 № _____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</w:rPr>
        <w:t xml:space="preserve">      </w:t>
      </w:r>
      <w:r>
        <w:rPr>
          <w:sz w:val="26"/>
        </w:rPr>
        <w:tab/>
        <w:tab/>
        <w:tab/>
        <w:tab/>
      </w:r>
    </w:p>
    <w:p>
      <w:pPr>
        <w:pStyle w:val="Heading2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jc w:val="center"/>
        <w:rPr/>
      </w:pPr>
      <w:r>
        <w:rPr/>
        <w:t>П О Л О Ж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ідділ з питань кадрової роботи Чернівецької міської ради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. Загальна частин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1.</w:t>
      </w:r>
      <w:r>
        <w:rPr>
          <w:lang w:val="uk-UA"/>
        </w:rPr>
        <w:t xml:space="preserve"> Відділ з питань кадрової роботи Чернівецької міської ради є виконавчим органом Чернівец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2.</w:t>
      </w:r>
      <w:r>
        <w:rPr>
          <w:lang w:val="uk-UA"/>
        </w:rPr>
        <w:t xml:space="preserve"> Відділ з питань кадрової роботи Чернівецької міської ради (далі - Відділ, абревіатурою “КС”), створений відповідно до пункту 1 статті  54 Закону України “Про місцеве самоврядування в Україні” рішенням 2 сесії Чернівецької міської ради ІУ скликання “Про внесення змін в рішення          23 сесії міської ради ІІІ скликання від 25.12.2001 року № 474 “Про затвердження загальної чисельності органів управління міської ради та її виконавчих органів на 2002 рік” від 30.05.2002 року № 15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3.</w:t>
      </w:r>
      <w:r>
        <w:rPr>
          <w:lang w:val="uk-UA"/>
        </w:rPr>
        <w:t xml:space="preserve"> Утворення Відділу є виключною компетенцією Чернівецької міської рад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Відділ підконтрольний та підзвітний Чернівецькій міській раді, підпорядкований виконавчому комітету Чернівецької міської ради та Чернівецькому міському голов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5.</w:t>
      </w:r>
      <w:r>
        <w:rPr>
          <w:lang w:val="uk-UA"/>
        </w:rPr>
        <w:t xml:space="preserve"> Відділ не має статусу юридичної особ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1.6.</w:t>
      </w:r>
      <w:r>
        <w:rPr>
          <w:szCs w:val="28"/>
          <w:lang w:val="uk-UA"/>
        </w:rPr>
        <w:t xml:space="preserve"> Положення розроблено із врахуванням вимог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6.1)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року № 55)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6.2) типового положення про кадрову службу органу виконавчої влади, затвердженого постановою Кабінету Міністрів України від               02.08.1996 року № 912 (із змінами і доповненнями)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6.3) положення про роботу з кадрами в центральних і місцевих органах державної виконавчої влади, затвердженого постановою Кабінету Міністрів України від 20.09.1995 року № 747 (із змінами і доповненнями)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6.4) довідника типових професійно-кваліфікаційних характеристик посад державних службовців, затвердженого наказом Головного управління державної служби України 01.09.1999 року № 65 (із доповненнями)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6.5) регламентів Чернівецької міської ради та виконавчого комітету Чернівецької міської рад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1.6.6)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;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6.7) інструкції з діловодства у Чернівецькій міській раді та її виконавчих органах.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sz w:val="16"/>
          <w:szCs w:val="16"/>
          <w:lang w:val="uk-UA"/>
        </w:rPr>
      </w:pPr>
      <w:r>
        <w:rPr>
          <w:b/>
          <w:i/>
          <w:color w:val="0000FF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7.</w:t>
      </w:r>
      <w:r>
        <w:rPr>
          <w:lang w:val="uk-UA"/>
        </w:rPr>
        <w:t xml:space="preserve"> Відділ забезпечує реалізацію державної політики у сфері служби в Чернівецькій міській раді з питань підготовки та виконання рішень Черні-вецької міської ради та її виконавчого комітету, розпоряджень і доручень Чернівецького міського голови з питань кадрової робот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1.8.</w:t>
      </w:r>
      <w:r>
        <w:rPr/>
        <w:t xml:space="preserve"> У своїй діяльності Відділ керується Конституцією України, закона-ми України, постановами Верховної Ради України, указами і розпоряджен-нями Президента України, декретами, постановами і розпорядженнями Кабі-нету Міністрів України, рішеннями Чернівецької міської ради та її виконав-чого комітету, розпорядженнями і дорученнями Чернівецького міського голови та цим Положення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b/>
          <w:lang w:val="uk-UA"/>
        </w:rPr>
        <w:t>1.9.</w:t>
      </w:r>
      <w:r>
        <w:rPr>
          <w:lang w:val="uk-UA"/>
        </w:rPr>
        <w:t xml:space="preserve"> У питаннях організації і застосування методики проведення кадрової роботи та служби у виконавчих органах Чернівецької міської ради Відділ керується також відповідними рекомендаціями Головдержслужби України, Мінпраці України, Мінюсту України, Пенсійного фонду України.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10</w:t>
      </w:r>
      <w:r>
        <w:rPr>
          <w:lang w:val="uk-UA"/>
        </w:rPr>
        <w:t xml:space="preserve">. Відділ є правонаступником з кадрових питань відділу з питань контролю та кадрів Чернівецької міської ради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11.</w:t>
      </w:r>
      <w:r>
        <w:rPr>
          <w:lang w:val="uk-UA"/>
        </w:rPr>
        <w:t xml:space="preserve"> Положення, як організаційний документ, в обов’язковому порядку проходить процедуру затвердження Чернівецькою міською радою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12.</w:t>
      </w:r>
      <w:r>
        <w:rPr>
          <w:lang w:val="uk-UA"/>
        </w:rPr>
        <w:t xml:space="preserve"> Положення є чинним з дня  його затвердж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24"/>
          <w:lang w:val="uk-UA"/>
        </w:rPr>
      </w:pPr>
      <w:r>
        <w:rPr>
          <w:b/>
          <w:lang w:val="uk-UA"/>
        </w:rPr>
        <w:t>1.13.</w:t>
      </w:r>
      <w:r>
        <w:rPr>
          <w:lang w:val="uk-UA"/>
        </w:rPr>
        <w:t xml:space="preserve"> Місцезнаходження Відділу:   58002, м. Чернівці, площа Центральна, 1</w:t>
      </w:r>
      <w:r>
        <w:rPr>
          <w:bCs/>
          <w:sz w:val="24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2.   Основні завдання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ми Відділу є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Реалізація  державної  політики у сфері служби в Чернівецькій міській раді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Здійснення   аналітичної   та   організаційної   роботи   з   кадр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неджменту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2.3.</w:t>
      </w:r>
      <w:r>
        <w:rPr>
          <w:lang w:val="uk-UA"/>
        </w:rPr>
        <w:t xml:space="preserve"> Задоволення   потреби   в   кваліфікованих   кадрах  та  їх ефектив-не використання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2.4.</w:t>
      </w:r>
      <w:r>
        <w:rPr>
          <w:lang w:val="uk-UA"/>
        </w:rPr>
        <w:t xml:space="preserve"> Прогнозування   розвитку   персоналу,  заохочення   посадових осіб до службової кар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ри, забезпечення їх безперервного навч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2.5.</w:t>
      </w:r>
      <w:r>
        <w:rPr>
          <w:lang w:val="uk-UA"/>
        </w:rPr>
        <w:t xml:space="preserve"> Документальне   оформлення   проходження   служби та трудових відносин в Чернівецькій міській раді.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2.6.</w:t>
      </w:r>
      <w:r>
        <w:rPr>
          <w:szCs w:val="28"/>
          <w:lang w:val="uk-UA"/>
        </w:rPr>
        <w:t xml:space="preserve"> Здійснення підготовки до здачі в архівний відділ Чернівецької міської ради документів, що належать до компетенції Відділу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 xml:space="preserve">2.7.  </w:t>
      </w:r>
      <w:r>
        <w:rPr>
          <w:szCs w:val="28"/>
          <w:lang w:val="uk-UA"/>
        </w:rPr>
        <w:t xml:space="preserve">Забезпечення доступу до публічної інформації та системного і оперативного оприлюднення інформації з питань, що належать до компе-тенції Відділу на офіційному веб-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3.  Функції  Відділу 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Функціями  Відділу є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.</w:t>
      </w:r>
      <w:r>
        <w:rPr>
          <w:lang w:val="uk-UA"/>
        </w:rPr>
        <w:t xml:space="preserve"> Методичне забезпечення реалізації державної політики з питань кадрової роботи та служби в Чернівецькій міській раді, на підприємствах, в установах і організаціях комунальної власності територіальної громади        м. Чернівців  (далі – підпорядковані установи)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3.2. </w:t>
      </w:r>
      <w:r>
        <w:rPr>
          <w:lang w:val="uk-UA"/>
        </w:rPr>
        <w:t xml:space="preserve">Виконання організаційної, планувальної, дорадчої, інформаційної, контрольної, координаційної функцій відповідно до покладених на Відділ завдань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3.</w:t>
      </w:r>
      <w:r>
        <w:rPr>
          <w:lang w:val="uk-UA"/>
        </w:rPr>
        <w:t xml:space="preserve"> Проведення разом з виконавчими органами Чернівецької міської ради узагальнення практики роботи з кадрами, внесення Чернівецькій міській раді, Чернівецькому міському голові пропозицій щодо її вдосконал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4.</w:t>
      </w:r>
      <w:r>
        <w:rPr>
          <w:lang w:val="uk-UA"/>
        </w:rPr>
        <w:t xml:space="preserve"> Розроблення спільно з виконавчими органами Чернівецької міської ради та  підпорядкованими установами річних планів роботи з кадрами, виз-начення щорічної та перспективної (на 5 років) потреби в кадрах, формуван-ня замовлення на підготовку, перепідготовку і підвищення кваліфікації по-садових осіб Чернівецької міської ради та керівників підпорядкованих уста-нов, забезпечення укладання відповідних угод із закладами освіт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5.</w:t>
      </w:r>
      <w:r>
        <w:rPr>
          <w:lang w:val="uk-UA"/>
        </w:rPr>
        <w:t xml:space="preserve"> Ведення встановленої звітно-облікової документації, підготовка державної статистичної звітності з кадрових питань, аналіз якісного складу посадових осіб Чернівецької міської ради, а також керівників підпоряд-кованих установ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6.</w:t>
      </w:r>
      <w:r>
        <w:rPr>
          <w:lang w:val="uk-UA"/>
        </w:rPr>
        <w:t xml:space="preserve"> Проведення роботи з резервом кадрів виконавчих органів Черні-вецької міської ради, а також здійснення організаційно-методичного керівни-цтва з формування кадрового резерву в них, аналіз і узагальнення практики формування кадрового резерву у виконавчих органах Чернівецької міської ради та підпорядкованих  установ, внесення Чернівецькому міському голові пропозицій щодо його вдосконаленн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7.</w:t>
      </w:r>
      <w:r>
        <w:rPr>
          <w:lang w:val="uk-UA"/>
        </w:rPr>
        <w:t xml:space="preserve"> Вивчення разом з виконавчими органами Чернівецької міської ради особистих, професійних, ділових якостей осіб, які претендують на зайняття посад в Чернівецькій міській раді, попередження їх про встановлені законо-давством обмеження, п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ані з прийняттям на службу в органи місцевого самоврядування та проходженням служби в органах місцевого самоврядуван-ня, ознайомлення із загальними правилами поведінки посадової особи міс-цевого самоврядування, аналіз добору і розстановки кадрів у виконавчих ор-ганах Чернівец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8.</w:t>
      </w:r>
      <w:r>
        <w:rPr>
          <w:lang w:val="uk-UA"/>
        </w:rPr>
        <w:t xml:space="preserve"> Прийняття від претендентів на вакантні посади Чернівецької міської ради відповідних документів та подання їх на розгляд конкурсної комісії Чернівецької міської ради, здійснення інших заходів щодо організації конкурсного відбор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9.</w:t>
      </w:r>
      <w:r>
        <w:rPr>
          <w:lang w:val="uk-UA"/>
        </w:rPr>
        <w:t xml:space="preserve"> Розгляд та внесення Чернівецькому міському голові пропозицій щодо проведення стажування кадрів в Чернівецькій міській раді, підготовка разом з виконавчими органами Чернівецької міської ради документів для організації стажування, здійснення контролю за його проведення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0.</w:t>
      </w:r>
      <w:r>
        <w:rPr>
          <w:lang w:val="uk-UA"/>
        </w:rPr>
        <w:t xml:space="preserve"> Підготовка матеріалів про прийняття на службу в Чернівецьку міську раду, призначення на посади та звільнення з посад посадових осіб виконавчих органів Чернівецької міської ради і керівників підпорядкованих установ.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1.</w:t>
      </w:r>
      <w:r>
        <w:rPr>
          <w:lang w:val="uk-UA"/>
        </w:rPr>
        <w:t xml:space="preserve"> Оформлення документів про складання Присяги та присвоєння   рангів посадовим особам Чернівецької міської ради, внесення про це записів до трудових книжок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2.</w:t>
      </w:r>
      <w:r>
        <w:rPr>
          <w:lang w:val="uk-UA"/>
        </w:rPr>
        <w:t xml:space="preserve"> Обчислення стажу роботи і служби в органах місцевого самовря-дування, здійснення контролю за встановленням надбавок за вислугу років та наданням відпусток відповідної тривалості, складанням графіків щорічних відпусток працівників Чернівец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>3.13.</w:t>
      </w:r>
      <w:r>
        <w:rPr>
          <w:lang w:val="uk-UA"/>
        </w:rPr>
        <w:t xml:space="preserve"> Здійснення в межах своєї компетенції заходів для забезпечення трудової дисципліни, оформлення документів, пов’язаних з проведенням службових розслідувань із застосуванням заходів дисциплінарного вплив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4.</w:t>
      </w:r>
      <w:r>
        <w:rPr>
          <w:lang w:val="uk-UA"/>
        </w:rPr>
        <w:t xml:space="preserve"> Своєчасна підготовка документів щодо продовження терміну перебування на службі в Чернівецькій міській раді та призначення пенсій працівника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5.</w:t>
      </w:r>
      <w:r>
        <w:rPr>
          <w:lang w:val="uk-UA"/>
        </w:rPr>
        <w:t xml:space="preserve"> Заповнення, облік і збереження трудових книжок та особових справ працівників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6.</w:t>
      </w:r>
      <w:r>
        <w:rPr>
          <w:lang w:val="uk-UA"/>
        </w:rPr>
        <w:t xml:space="preserve"> Оформлення і видача службових посвідчень та довідок з місця роботи працівникам, оформлення листків тимчасової непрацездат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7.</w:t>
      </w:r>
      <w:r>
        <w:rPr>
          <w:lang w:val="uk-UA"/>
        </w:rPr>
        <w:t xml:space="preserve"> Підготовка документів для відрядження працівників за кордон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3.18.  </w:t>
      </w:r>
      <w:r>
        <w:rPr>
          <w:lang w:val="uk-UA"/>
        </w:rPr>
        <w:t xml:space="preserve">Участь у розробці структури Чернівецької міської ради, її виконавчих органів та штатного розпису, у межах своєї компетенції контроль розробки посадових інструкцій у виконавчих органах Чернівецької міської рад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19.</w:t>
      </w:r>
      <w:r>
        <w:rPr>
          <w:lang w:val="uk-UA"/>
        </w:rPr>
        <w:t xml:space="preserve"> Здійснення організаційного забезпечення, підготовка та участь у роботі атестаційної комісії Чернівецької міської ради та проведення у період між атестаціями щорічної оцінки виконання посадовими особами Чернівецької міської ради покладених на них завдань і 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к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0.</w:t>
      </w:r>
      <w:r>
        <w:rPr>
          <w:lang w:val="uk-UA"/>
        </w:rPr>
        <w:t xml:space="preserve"> Забезпечення підготовки, перепідготовки та підвищення квалі-фікації кадрів, а також організація разом з виконавчими органами Черніве-цької міської ради регулярного навчання її працівник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1.</w:t>
      </w:r>
      <w:r>
        <w:rPr>
          <w:lang w:val="uk-UA"/>
        </w:rPr>
        <w:t xml:space="preserve">  Здійснення спільно з виконавчими органами Чернівецької міської ради контролю за дотриманням Закону України “Про службу в органах місцевого самоврядування”, інших актів законодавства з питань кадрової роботи та служби в органах місцевого самоврядув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>3</w:t>
      </w:r>
      <w:r>
        <w:rPr>
          <w:b/>
          <w:szCs w:val="28"/>
          <w:lang w:val="uk-UA"/>
        </w:rPr>
        <w:t>.22.</w:t>
      </w:r>
      <w:r>
        <w:rPr>
          <w:szCs w:val="28"/>
          <w:lang w:val="uk-UA"/>
        </w:rPr>
        <w:t xml:space="preserve"> </w:t>
      </w:r>
      <w:r>
        <w:rPr>
          <w:lang w:val="uk-UA"/>
        </w:rPr>
        <w:t>Облік військовоз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аних і призовників, бронювання війсь-ковозобо’язаних в Чернівецькій міській рад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3.</w:t>
      </w:r>
      <w:r>
        <w:rPr>
          <w:lang w:val="uk-UA"/>
        </w:rPr>
        <w:t xml:space="preserve"> Проведення разом з виконавчими органами Чернівецької міської ради роботи над укладенням, продовженням терміну дії, розірванням конт-рактів з керівниками підпорядкованих установ, а також  участь у здійсненні організаційних заходів з перевірки виконання умов та показників контрактів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4.</w:t>
      </w:r>
      <w:r>
        <w:rPr>
          <w:lang w:val="uk-UA"/>
        </w:rPr>
        <w:t xml:space="preserve"> Забезпечення планування службової кар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єри та аналіз ефек-тивності роботи персонал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3.25. </w:t>
      </w:r>
      <w:r>
        <w:rPr>
          <w:lang w:val="uk-UA"/>
        </w:rPr>
        <w:t>Здійснення разом з виконавчими органами Чернівецької міської ради заходів щодо використання у межах своєї компетенції складових єдиної державної комп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ютерної системи “Кадри”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6.</w:t>
      </w:r>
      <w:r>
        <w:rPr>
          <w:lang w:val="uk-UA"/>
        </w:rPr>
        <w:t xml:space="preserve"> Здійснення організаційних заходів щодо своєчасного щорічного подання посадовими особами Чернівецької міської ради відомостей про доходи, зоб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>язання фінансового характеру та належного їм майна, в тому числі і за кордоном, щодо себе і членів своєї сім’ї (декларування доходів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7</w:t>
      </w:r>
      <w:r>
        <w:rPr>
          <w:lang w:val="uk-UA"/>
        </w:rPr>
        <w:t>. Розгляд пропозицій, заяв, звернень громадян, надання роз’яснень, ведення прийому громадян з питань, що належать до компетенції кадрової служби.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3.28.</w:t>
      </w:r>
      <w:r>
        <w:rPr>
          <w:lang w:val="uk-UA"/>
        </w:rPr>
        <w:t xml:space="preserve"> Проведення іншої роботи, по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язаної із застосуванням законо-давства про працю і службу в органах місцевого самоврядування та інших функцій, які випливають з покладених на Відділ завдань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4.  Права та обов’язки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Cs w:val="28"/>
          <w:lang w:val="uk-UA"/>
        </w:rPr>
        <w:t>Відділ має права та обов’язки:</w:t>
      </w:r>
    </w:p>
    <w:p>
      <w:pPr>
        <w:pStyle w:val="Normal"/>
        <w:ind w:firstLine="72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1.</w:t>
      </w:r>
      <w:r>
        <w:rPr>
          <w:lang w:val="uk-UA"/>
        </w:rPr>
        <w:t xml:space="preserve"> Проводити у виконавчих органах Чернівецької міської ради, у підпорядкованих установах перевірки з питань, які віднесені до компетенції Відділ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2. </w:t>
      </w:r>
      <w:r>
        <w:rPr>
          <w:lang w:val="uk-UA"/>
        </w:rPr>
        <w:t>Організовувати в установленому порядку наради та семінари виконавчих органів Чернівецької міської ради з питань, що належать до компетенції Відділ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4.3.</w:t>
      </w:r>
      <w:r>
        <w:rPr>
          <w:lang w:val="uk-UA"/>
        </w:rPr>
        <w:t xml:space="preserve"> Одержувати відповідні документи та необхідну інформацію від посадових осіб Чернівецької міської ради та підпорядкованих установ для виконання покладених на Відділ функцій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4.</w:t>
      </w:r>
      <w:r>
        <w:rPr>
          <w:lang w:val="uk-UA"/>
        </w:rPr>
        <w:t xml:space="preserve"> Подавати в установленому порядку відповідні пропозиції, перевіряти повноту усунення порушень та недоліків, виявлених перевірками, готувати  проекти рішень на засідання Чернівецької міської ради та її виконавчого комітету з питань, які віднесені до компетенції Відділ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5.</w:t>
      </w:r>
      <w:r>
        <w:rPr>
          <w:lang w:val="uk-UA"/>
        </w:rPr>
        <w:t xml:space="preserve"> Залучати спеціалістів виконавчих органів Чернівецької міської ради та підпорядкованих установ для розгляду питань, віднесених до компетенції Відділ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4.6.</w:t>
      </w:r>
      <w:r>
        <w:rPr>
          <w:lang w:val="uk-UA"/>
        </w:rPr>
        <w:t xml:space="preserve"> Брати участь у засіданнях Чернівецької міської ради та її виконавчого комітету, нарадах, що проводить Чернівецький міський голова, а також в тих, що проводяться в виконавчих органах Чернівецької міської ради з питань, віднесених до компетенції Відділ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7. </w:t>
      </w:r>
      <w:r>
        <w:rPr>
          <w:lang w:val="uk-UA"/>
        </w:rPr>
        <w:t>Перевіряти  і контролювати дотримання правил внутрішнього трудового розпорядку в Чернівецькій міській раді, вимог законодавства про працю та службу в органах місцевого самоврядув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4.8.</w:t>
      </w:r>
      <w:r>
        <w:rPr>
          <w:lang w:val="uk-UA"/>
        </w:rPr>
        <w:t xml:space="preserve"> Вносити Чернівецькому міському голові пропозиції з питань удосконалення кадрової роботи, підвищення ефективності служби в Чернівецькій міській рад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4.9.</w:t>
      </w:r>
      <w:r>
        <w:rPr>
          <w:szCs w:val="28"/>
          <w:lang w:val="uk-UA"/>
        </w:rPr>
        <w:t xml:space="preserve"> Видавати довідки на прохання фізичних осіб, які містять ті чи інші відомості про них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5. Керівництво та структур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720" w:hanging="0"/>
        <w:rPr/>
      </w:pPr>
      <w:r>
        <w:rPr>
          <w:b/>
          <w:lang w:val="uk-UA"/>
        </w:rPr>
        <w:t>5.1.</w:t>
      </w:r>
      <w:r>
        <w:rPr>
          <w:lang w:val="uk-UA"/>
        </w:rPr>
        <w:t xml:space="preserve">  Відділ    очолює   начальник,    який   призначається   на   посаду   і</w:t>
      </w:r>
    </w:p>
    <w:p>
      <w:pPr>
        <w:pStyle w:val="Normal"/>
        <w:jc w:val="both"/>
        <w:rPr/>
      </w:pPr>
      <w:r>
        <w:rPr>
          <w:lang w:val="uk-UA"/>
        </w:rPr>
        <w:t>звільняється з посади Чернівецьким міським головою в установленому чинним законодавством порядку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b/>
          <w:lang w:val="uk-UA"/>
        </w:rPr>
        <w:t xml:space="preserve">5.2. </w:t>
      </w:r>
      <w:r>
        <w:rPr>
          <w:lang w:val="uk-UA"/>
        </w:rPr>
        <w:t>Начальник Відділу безпосередньо підпорядкований Чернівецькому міському голов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b/>
          <w:lang w:val="uk-UA"/>
        </w:rPr>
        <w:t xml:space="preserve">5.3. </w:t>
      </w:r>
      <w:r>
        <w:rPr>
          <w:lang w:val="uk-UA"/>
        </w:rPr>
        <w:t>Кваліфікаційні вимоги до посади начальника Відділу: вища освіта професійного спрямування – «економіка і підприємництво», «менеджмент», «право» за освітньо-кваліфікаційним рівнем магістра, спеціаліста.</w:t>
      </w:r>
    </w:p>
    <w:p>
      <w:pPr>
        <w:pStyle w:val="Normal"/>
        <w:ind w:firstLine="720"/>
        <w:jc w:val="both"/>
        <w:rPr/>
      </w:pPr>
      <w:r>
        <w:rPr/>
        <w:t>Стаж роботи за фахом у державній службі та в органах місцевого са-моврядування на керівних посадах чи на керівних посадах в інших сферах управління не менше 5 років</w:t>
      </w:r>
      <w:r>
        <w:rPr>
          <w:lang w:val="uk-UA"/>
        </w:rPr>
        <w:t>, за</w:t>
      </w:r>
      <w:r>
        <w:rPr/>
        <w:t xml:space="preserve"> необхідності, виходячи із виконання </w:t>
      </w:r>
      <w:r>
        <w:rPr>
          <w:lang w:val="uk-UA"/>
        </w:rPr>
        <w:t>Відді-лом</w:t>
      </w:r>
      <w:r>
        <w:rPr/>
        <w:t xml:space="preserve"> основних завдань та функцій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5.4.</w:t>
      </w:r>
      <w:r>
        <w:rPr>
          <w:lang w:val="uk-UA"/>
        </w:rPr>
        <w:t xml:space="preserve"> Начальник відділу відповідно до покладених на нього обов’язків:</w:t>
      </w:r>
      <w:r>
        <w:rPr/>
        <w:t xml:space="preserve">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4"/>
        </w:numPr>
        <w:jc w:val="both"/>
        <w:rPr>
          <w:lang w:val="uk-UA"/>
        </w:rPr>
      </w:pPr>
      <w:r>
        <w:rPr>
          <w:lang w:val="uk-UA"/>
        </w:rPr>
        <w:t>здійснює загальне керівництво роботою Відділу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забезпечує якісне та своєчасне виконання покладених на </w:t>
      </w:r>
      <w:r>
        <w:rPr>
          <w:lang w:val="uk-UA"/>
        </w:rPr>
        <w:t>Відділ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авдань та доручень керівництва Чернівецької міської рад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/>
        <w:t xml:space="preserve">затверджує посадові інструкції працівників </w:t>
      </w:r>
      <w:r>
        <w:rPr>
          <w:lang w:val="uk-UA"/>
        </w:rPr>
        <w:t>Відділу</w:t>
      </w:r>
      <w:r>
        <w:rPr/>
        <w:t>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/>
        <w:t xml:space="preserve">вносить в установленому порядку пропозиції про призначення на посади й звільнення працівників </w:t>
      </w:r>
      <w:r>
        <w:rPr>
          <w:lang w:val="uk-UA"/>
        </w:rPr>
        <w:t>Відділу</w:t>
      </w:r>
      <w:r>
        <w:rPr/>
        <w:t xml:space="preserve"> з посад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ує взаємодію Відділу з іншими виконавчими органами Чернівецької міської ради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/>
        <w:t xml:space="preserve">формує плани роботи </w:t>
      </w:r>
      <w:r>
        <w:rPr>
          <w:lang w:val="uk-UA"/>
        </w:rPr>
        <w:t>Відділу</w:t>
      </w:r>
      <w:r>
        <w:rPr/>
        <w:t xml:space="preserve">, організовує й контролює процес </w:t>
      </w:r>
      <w:r>
        <w:rPr>
          <w:lang w:val="uk-UA"/>
        </w:rPr>
        <w:t>ї</w:t>
      </w:r>
      <w:r>
        <w:rPr/>
        <w:t>х виконанн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lang w:val="uk-UA"/>
        </w:rPr>
        <w:t>здійснює постійний контроль за забезпеченням охорони держав-ної таємниці, конфіденційної інформації, що є власністю держави, а також службової інформації у Відділі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/>
        <w:t xml:space="preserve">вносить в установленому порядку пропозиції Чернівецькому міському голові про застосування заохочень або стягнень до працівників </w:t>
      </w:r>
      <w:r>
        <w:rPr>
          <w:lang w:val="uk-UA"/>
        </w:rPr>
        <w:t xml:space="preserve">Відділу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4.9) </w:t>
      </w:r>
      <w:r>
        <w:rPr>
          <w:color w:val="000000"/>
        </w:rPr>
        <w:t xml:space="preserve">відповідає на звернення, скарги, запити й пропозиції громадян та юридичних осіб, що надходять безпосередньо до </w:t>
      </w:r>
      <w:r>
        <w:rPr>
          <w:color w:val="000000"/>
          <w:lang w:val="uk-UA"/>
        </w:rPr>
        <w:t>Відділу</w:t>
      </w:r>
      <w:r>
        <w:rPr>
          <w:color w:val="000000"/>
        </w:rPr>
        <w:t>;</w:t>
      </w:r>
    </w:p>
    <w:p>
      <w:pPr>
        <w:pStyle w:val="Normal"/>
        <w:ind w:left="708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18" w:leader="none"/>
        </w:tabs>
        <w:ind w:firstLine="709"/>
        <w:jc w:val="both"/>
        <w:rPr>
          <w:lang w:val="uk-UA"/>
        </w:rPr>
      </w:pPr>
      <w:r>
        <w:rPr>
          <w:lang w:val="uk-UA"/>
        </w:rPr>
        <w:t>5.4.10) контролює дотримання особовим складом Відділ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5.4.11)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Відділ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5.4.12)</w:t>
      </w:r>
      <w:r>
        <w:rPr/>
        <w:t xml:space="preserve"> забезпечує дотримання дисципліни та законності в діяльності </w:t>
      </w:r>
      <w:r>
        <w:rPr>
          <w:lang w:val="uk-UA"/>
        </w:rPr>
        <w:t>Відділ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5.4.13) визначає потребу і розподіляє надані Відділу ресурси на техні-ку, засоби зв’язку, комп’ютерну техніку та програмне забезпечення, інші матеріальні цінності, майно, необхідні для укомплектування Відділу та осо-бового складу, організовує їх облік, контролює правильність утримання, списанн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5.4.14) видає у межах своєї компетенції накази організаційно-розпо-рядчого характеру, організовує та контролює їх виконання особовим складом Відділ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5.4.15) забезпечує належні умови підлеглим для виконання функ-ціональних обов’язків та здійснює контроль за дотриманням режиму робо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5.4.16)</w:t>
      </w:r>
      <w:r>
        <w:rPr/>
        <w:t xml:space="preserve"> формує кадровий резерв для служби в Чернівецькій міській раді та подає його Чернівецькому міському голові на затвердження</w:t>
      </w:r>
      <w:r>
        <w:rPr>
          <w:lang w:val="uk-UA"/>
        </w:rPr>
        <w:t>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4.17) забезпечує системне і оперативне оприлюднення на веб-порталі міської ради в мережі Інтернет інформації, що входить до компетенції Відділу, дотримання законодавства про доступ до публічної інформації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5.4.18) виконує інші завдання, визначені керівництвом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5.5. </w:t>
      </w:r>
      <w:r>
        <w:rPr>
          <w:lang w:val="uk-UA"/>
        </w:rPr>
        <w:t xml:space="preserve">Начальник Відділу повинен знати: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1) закони України, що стосуються діяльності Відділу, питань служ-би в органах місцевого самоврядування,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кон-венції, стандарти та рекомендації міжнародних організацій, що стосуються роботи з кадрами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2) порядок підготовки та внесення проектів нормативно-правових актів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3) сучасні методи управління персоналом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4) основи економіки, фінансів, ринку праці, трудового законо-давства, психології праці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5) правила ділового етикету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6) правила охорони праці та протипожежного захисту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5.7) основні принципи роботи на комп’ютері та відповідні програмні засоби;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5.5.8) ділову мову, державну мов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5</w:t>
      </w:r>
      <w:r>
        <w:rPr>
          <w:b/>
        </w:rPr>
        <w:t>.</w:t>
      </w:r>
      <w:r>
        <w:rPr>
          <w:b/>
          <w:lang w:val="uk-UA"/>
        </w:rPr>
        <w:t>6</w:t>
      </w:r>
      <w:r>
        <w:rPr>
          <w:b/>
        </w:rPr>
        <w:t>.</w:t>
      </w:r>
      <w:r>
        <w:rPr/>
        <w:t xml:space="preserve"> </w:t>
      </w:r>
      <w:r>
        <w:rPr>
          <w:lang w:val="uk-UA"/>
        </w:rPr>
        <w:t>Начальник відділу</w:t>
      </w:r>
      <w:r>
        <w:rPr/>
        <w:t xml:space="preserve"> несе відповідальність за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5.6.1) неналежну організацію роботи Відділу, незадовільний стан службової та виконавської дисципліни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5.6.2)</w:t>
      </w:r>
      <w:r>
        <w:rPr/>
        <w:t xml:space="preserve"> незабезпечення виконання покладених на </w:t>
      </w:r>
      <w:r>
        <w:rPr>
          <w:lang w:val="uk-UA"/>
        </w:rPr>
        <w:t>Відділ</w:t>
      </w:r>
      <w:r>
        <w:rPr/>
        <w:t xml:space="preserve"> завдань та функцій, передбачених цим Положенням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5.6.3)</w:t>
      </w:r>
      <w:r>
        <w:rPr/>
        <w:t xml:space="preserve"> недотримання законності в службовій діяльності працівниками </w:t>
      </w:r>
      <w:r>
        <w:rPr>
          <w:lang w:val="uk-UA"/>
        </w:rPr>
        <w:t>Відділу</w:t>
      </w:r>
      <w:r>
        <w:rPr/>
        <w:t>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5.6.4) </w:t>
      </w:r>
      <w:r>
        <w:rPr/>
        <w:t xml:space="preserve">низький рівень трудової та виконавської дисципліни  </w:t>
      </w:r>
      <w:r>
        <w:rPr>
          <w:lang w:val="uk-UA"/>
        </w:rPr>
        <w:t>у Відділі</w:t>
      </w:r>
      <w:r>
        <w:rPr/>
        <w:t>;</w:t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6.5) </w:t>
      </w:r>
      <w:r>
        <w:rPr/>
        <w:t>негативні наслідки розпоряджень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lang w:val="uk-UA"/>
        </w:rPr>
        <w:t xml:space="preserve">5.6.6) </w:t>
      </w:r>
      <w:r>
        <w:rPr/>
        <w:t xml:space="preserve"> </w:t>
      </w:r>
      <w:r>
        <w:rPr>
          <w:lang w:val="uk-UA"/>
        </w:rPr>
        <w:t xml:space="preserve">невідповідність   прийнятих   ним   рішень   вимогам    чин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онодавства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евиконання рішень Чернівецької міської ради та її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, розпоряджень і доручень Чернівецького міського голови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2"/>
          <w:numId w:val="3"/>
        </w:numPr>
        <w:jc w:val="both"/>
        <w:rPr>
          <w:lang w:val="uk-UA"/>
        </w:rPr>
      </w:pPr>
      <w:r>
        <w:rPr>
          <w:lang w:val="uk-UA"/>
        </w:rPr>
        <w:t>несвоєчасну і  недостовірну  подачу інформацій та звітів, що вх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ять до компетенції Відділу, стан діловодства, обліку особових справ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6.9) неправильне оформлення проектів розпоряджень Чернівецького міського голови з кадрових питань, трудових книжок, пенсійних спра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5.6.10)  достовірність  визначення трудового стажу, стажу служби в ор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нах місцевого самоврядув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5.7.</w:t>
      </w:r>
      <w:r>
        <w:rPr>
          <w:lang w:val="uk-UA"/>
        </w:rPr>
        <w:t xml:space="preserve"> За відсутності начальника Відділу його обов’язки виконує визначена в установленому порядку посадова особа Відділ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5.8. </w:t>
      </w:r>
      <w:r>
        <w:rPr>
          <w:lang w:val="uk-UA"/>
        </w:rPr>
        <w:t>Начальник відділу здійснює інші повноваження відповідно до По-ложення про Відділ, а також покладених на нього завдань окремими рішен-нями Чернівецької міської ради, її виконавчого комітету, розпорядженнями Чернівецького міського голов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5.9. </w:t>
      </w:r>
      <w:r>
        <w:rPr>
          <w:lang w:val="uk-UA"/>
        </w:rPr>
        <w:t>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-тивно-дорадчих функцій і отримують заробітну плату за рахунок міського бюджету.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6. Взаємовідносини, зв’язок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lang w:val="uk-UA"/>
        </w:rPr>
        <w:t>6.1.</w:t>
        <w:tab/>
      </w:r>
      <w:r>
        <w:rPr>
          <w:lang w:val="uk-UA"/>
        </w:rPr>
        <w:t>Відділ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7. Майно і кошт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  <w:lang w:val="uk-UA"/>
        </w:rPr>
        <w:t>7.1.</w:t>
      </w:r>
      <w:r>
        <w:rPr>
          <w:bCs/>
          <w:szCs w:val="28"/>
          <w:lang w:val="uk-UA"/>
        </w:rPr>
        <w:t xml:space="preserve"> Відділ утримується за рахунок міського бюджету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  <w:lang w:val="uk-UA"/>
        </w:rPr>
        <w:t>7.2.</w:t>
      </w:r>
      <w:r>
        <w:rPr>
          <w:bCs/>
          <w:szCs w:val="28"/>
          <w:lang w:val="uk-UA"/>
        </w:rPr>
        <w:t xml:space="preserve"> Оплата праці співробітників Відділу здійснюється згідно з чинним законодавством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7.3.</w:t>
      </w:r>
      <w:r>
        <w:rPr>
          <w:lang w:val="uk-UA"/>
        </w:rPr>
        <w:t xml:space="preserve"> За сприяння Чернівецького міського голови відповідні виконавчі органи Чернівецької міської ради створюють умови для нормальної роботи Відділу, забезпечують його приміщеннями, телефонним зв</w:t>
      </w:r>
      <w:r>
        <w:rPr>
          <w:rFonts w:cs="Lucida Console" w:ascii="Lucida Console" w:hAnsi="Lucida Console"/>
          <w:lang w:val="uk-UA"/>
        </w:rPr>
        <w:t>’</w:t>
      </w:r>
      <w:r>
        <w:rPr>
          <w:lang w:val="uk-UA"/>
        </w:rPr>
        <w:t xml:space="preserve">язком, засобами оргтехніки, відповідно обладнаними місцями зберігання документів, а також законодавчими  та іншими нормативними актами і довідковими матеріалами з питань функцій кадрової роботи та служби в органах місцевого самоврядування. </w:t>
      </w:r>
    </w:p>
    <w:p>
      <w:pPr>
        <w:pStyle w:val="Normal"/>
        <w:jc w:val="center"/>
        <w:rPr/>
      </w:pP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8</w:t>
      </w:r>
      <w:r>
        <w:rPr>
          <w:b/>
          <w:bCs/>
          <w:sz w:val="32"/>
          <w:lang w:val="uk-UA"/>
        </w:rPr>
        <w:t>. Заключна частина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  <w:lang w:val="uk-UA"/>
        </w:rPr>
        <w:t>8.1.</w:t>
      </w:r>
      <w:r>
        <w:rPr>
          <w:bCs/>
          <w:szCs w:val="28"/>
          <w:lang w:val="uk-UA"/>
        </w:rPr>
        <w:t xml:space="preserve"> Відділ має свої бланки, круглу печатку із зображенням Державного Герба України та своїм найменуванням і штампи встановлених зразк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  <w:lang w:val="uk-UA"/>
        </w:rPr>
        <w:t>8.2.</w:t>
      </w:r>
      <w:r>
        <w:rPr>
          <w:bCs/>
          <w:szCs w:val="28"/>
          <w:lang w:val="uk-UA"/>
        </w:rPr>
        <w:t xml:space="preserve"> Покладання на Відділ обов’язків, не передбачених цим Положен-ням і таких, що не стосуються питань кадрової роботи та служби в органах місцевого самоврядування, не допускаються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  <w:lang w:val="uk-UA"/>
        </w:rPr>
        <w:t>8.3.</w:t>
      </w:r>
      <w:r>
        <w:rPr>
          <w:bCs/>
          <w:szCs w:val="28"/>
          <w:lang w:val="uk-UA"/>
        </w:rPr>
        <w:t xml:space="preserve"> Ліквідація Відділу проводиться Чернівецькою міською радою в порядку, встановленому чинним законодавством України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7"/>
      <w:numFmt w:val="decimal"/>
      <w:lvlText w:val="%1.%2.%3)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8"/>
      <w:numFmt w:val="decimal"/>
      <w:lvlText w:val="%1.%2.%3)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)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45:00Z</dcterms:created>
  <dc:creator>WiZaRd</dc:creator>
  <dc:description/>
  <cp:keywords/>
  <dc:language>en-US</dc:language>
  <cp:lastModifiedBy>WiZaRd</cp:lastModifiedBy>
  <dcterms:modified xsi:type="dcterms:W3CDTF">2014-10-29T13:46:00Z</dcterms:modified>
  <cp:revision>1</cp:revision>
  <dc:subject/>
  <dc:title>ЗАТВЕРДЖЕНО</dc:title>
</cp:coreProperties>
</file>