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10 сесія  V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8.07.2011</w:t>
      </w:r>
      <w:r>
        <w:rPr>
          <w:sz w:val="28"/>
          <w:szCs w:val="28"/>
          <w:lang w:val="uk-UA"/>
        </w:rPr>
        <w:t xml:space="preserve">  № </w:t>
      </w:r>
      <w:r>
        <w:rPr>
          <w:i/>
          <w:sz w:val="28"/>
          <w:szCs w:val="28"/>
          <w:lang w:val="uk-UA"/>
        </w:rPr>
        <w:t>231</w:t>
        <w:tab/>
        <w:tab/>
        <w:tab/>
        <w:tab/>
        <w:tab/>
        <w:tab/>
        <w:tab/>
        <w:t xml:space="preserve">  </w:t>
        <w:tab/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Heading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Про внесення змін в рішення 58 сесії Чернівецької міської ради </w:t>
      </w:r>
    </w:p>
    <w:p>
      <w:pPr>
        <w:pStyle w:val="Heading1"/>
        <w:ind w:hanging="0"/>
        <w:rPr/>
      </w:pPr>
      <w:r>
        <w:rPr>
          <w:b w:val="false"/>
          <w:szCs w:val="28"/>
        </w:rPr>
        <w:t>V</w:t>
      </w:r>
      <w:r>
        <w:rPr>
          <w:szCs w:val="28"/>
        </w:rPr>
        <w:t xml:space="preserve"> скликання від 14.10.2010 р. № 1461 «Про припинення юридичної особи – Головного кінотеатру імені І.Миколайчука, шляхом його ліквідації»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42, 50 Закону України «Про місцеве самоврядування в Україні» та в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в’язку з кадровими змінами, Чернівец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в рішення 58 сесії Чернівецької міської ради  </w:t>
        <w:br/>
        <w:t>V скликання від 14.10.2010 р. № 1461 «Про припинення юридичної особи – Головного кінотеатру імені І.Миколайчука, шляхом його ліквідації», а саме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илучити пункт 3 щодо голови ліквідаційної комісії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Пункт 5 викласти в такій редакції: «Голові ліквідаційної комісії Паскарю О.Є.: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Додаток до названого вище рішення щодо складу ліквідаційної комісії викласти  в редакції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 В пункті 6 щодо терміну проведення ліквідації Головного кінотеатру імені І.Миколайчука слова «6 місяців» замінити словами «до 01.01.2012 р.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szCs w:val="28"/>
        </w:rPr>
        <w:tab/>
        <w:t>2.</w:t>
      </w:r>
      <w:r>
        <w:rPr>
          <w:szCs w:val="28"/>
        </w:rPr>
        <w:t xml:space="preserve"> Рішення підлягає оприлюдненню на офіційному веб-порталі Чернівецької міської ради у мережі Інтернет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 питань  діяльності  виконавчих  органів  міської  ради  Паскаря О.Є. та начальника управління культури міської ради Волинця Г.І. </w:t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80" w:leader="none"/>
          <w:tab w:val="left" w:pos="1080" w:leader="none"/>
        </w:tabs>
        <w:rPr/>
      </w:pPr>
      <w:r>
        <w:rPr>
          <w:b/>
          <w:szCs w:val="28"/>
        </w:rPr>
        <w:tab/>
        <w:t xml:space="preserve">       4. </w:t>
      </w:r>
      <w:r>
        <w:rPr>
          <w:szCs w:val="28"/>
        </w:rPr>
        <w:t>Контроль за виконанням цього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Чернівецької міської ради                         </w:t>
        <w:tab/>
        <w:tab/>
        <w:t>В. Михайлішин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66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/>
        <w:tc>
          <w:tcPr>
            <w:tcW w:w="586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Виконавець:</w:t>
            </w:r>
            <w:r>
              <w:rPr/>
              <w:t xml:space="preserve">                                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ьник управління культури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міської ради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Г. Волинець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______________2011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  <w:tab/>
              <w:tab/>
            </w:r>
          </w:p>
        </w:tc>
        <w:tc>
          <w:tcPr>
            <w:tcW w:w="3420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ступник міського голов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з питань діяльності виконавчих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ганів міської ради</w:t>
              <w:tab/>
            </w:r>
          </w:p>
        </w:tc>
        <w:tc>
          <w:tcPr>
            <w:tcW w:w="3420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. Паскар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______________2011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Заступник міського голови з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итань діяльності виконавчих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ганів міської ради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П. Ротар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______________2011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586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иректор департаменту економік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іської ради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С. Хімійчук</w:t>
            </w:r>
          </w:p>
          <w:p>
            <w:pPr>
              <w:pStyle w:val="Normal"/>
              <w:jc w:val="center"/>
              <w:rPr/>
            </w:pPr>
            <w:r>
              <w:rPr/>
              <w:t>______________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чальник фінансового управлінн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іської ради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Л. Бамбуляк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______________2011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чальник відділу організаційної робот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а контролю міської ради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У. Онуфрійчук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______________201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5868" w:type="dxa"/>
            <w:tcBorders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Начальник юридичного управління                             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іської ради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О. Шиб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______________2011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10 сесії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Чернівецької міської ради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VІ скликання </w:t>
      </w:r>
    </w:p>
    <w:p>
      <w:pPr>
        <w:pStyle w:val="Normal"/>
        <w:tabs>
          <w:tab w:val="clear" w:pos="708"/>
          <w:tab w:val="left" w:pos="6120" w:leader="none"/>
        </w:tabs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28.07.2011 № _231</w:t>
      </w:r>
    </w:p>
    <w:p>
      <w:pPr>
        <w:pStyle w:val="Normal"/>
        <w:tabs>
          <w:tab w:val="clear" w:pos="708"/>
          <w:tab w:val="left" w:pos="6120" w:leader="none"/>
        </w:tabs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6120" w:leader="none"/>
        </w:tabs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ліквідації міського комунального підприємства</w:t>
      </w:r>
    </w:p>
    <w:p>
      <w:pPr>
        <w:pStyle w:val="Normal"/>
        <w:tabs>
          <w:tab w:val="clear" w:pos="708"/>
          <w:tab w:val="left" w:pos="6120" w:leader="none"/>
        </w:tabs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кінотеатр імені І.Миколайчу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6360"/>
      </w:tblGrid>
      <w:tr>
        <w:trPr/>
        <w:tc>
          <w:tcPr>
            <w:tcW w:w="33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</w:p>
        </w:tc>
        <w:tc>
          <w:tcPr>
            <w:tcW w:w="6360" w:type="dxa"/>
            <w:tcBorders/>
          </w:tcPr>
          <w:p>
            <w:pPr>
              <w:pStyle w:val="Heading5"/>
              <w:snapToGrid w:val="false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ска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Євге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тупни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и комісії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ефан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ьга Петр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, начальник відділу бухгалтерського обліку та звітності управління культури міської ради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нтоня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рослав Миколай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з питань освіти, науки та культури міської ради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ся Євген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pacing w:val="-2"/>
                <w:sz w:val="28"/>
                <w:szCs w:val="28"/>
                <w:lang w:val="uk-UA"/>
              </w:rPr>
              <w:t>начальник відділу правового забезпечення питань обліку, оренди та приватизації комунального майна юридичного управління міської ради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лмико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на Васил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Чернівецької міської ради VІ скликання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д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Євген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з питань економіки, підприємництва та туризму міської ради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иба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, економіст відділу фінансування підприємств комунальної власності фінансового управління міської ради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и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Анатолій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4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Чернівецької міської ради VІ скликання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п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г Анатолій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конуючий обов’язки директора Головного кінотеатру імені І.Миколайчу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піч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ра Володимир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бухгалтер Головного широкоформатного кінотеатру вищого розряду «Чернівці»</w:t>
            </w:r>
          </w:p>
        </w:tc>
      </w:tr>
      <w:tr>
        <w:trPr>
          <w:trHeight w:val="80" w:hRule="atLeast"/>
        </w:trPr>
        <w:tc>
          <w:tcPr>
            <w:tcW w:w="33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ибу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ов Іван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 майна департаменту економіки міської ради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едірчи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ьга Дмитрі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трудового архіву при виконавчому комітету Чернівецької міської ради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екретар Чернівецької міської ради                                       В. Михайлішин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21:00Z</dcterms:created>
  <dc:creator>User</dc:creator>
  <dc:description/>
  <cp:keywords/>
  <dc:language>en-US</dc:language>
  <cp:lastModifiedBy>*</cp:lastModifiedBy>
  <cp:lastPrinted>2011-08-01T15:50:00Z</cp:lastPrinted>
  <dcterms:modified xsi:type="dcterms:W3CDTF">2011-08-08T08:00:00Z</dcterms:modified>
  <cp:revision>11</cp:revision>
  <dc:subject/>
  <dc:title/>
</cp:coreProperties>
</file>