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28"/>
          <w:lang w:val="uk-UA"/>
        </w:rPr>
        <w:t xml:space="preserve">10 </w:t>
      </w:r>
      <w:r>
        <w:rPr>
          <w:b/>
          <w:sz w:val="28"/>
        </w:rPr>
        <w:t xml:space="preserve"> сесія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8.07.2011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uk-UA" w:eastAsia="uk-UA"/>
        </w:rPr>
        <w:t>230</w:t>
      </w:r>
      <w:r>
        <w:rPr>
          <w:sz w:val="28"/>
          <w:lang w:val="uk-UA" w:eastAsia="uk-UA"/>
        </w:rPr>
        <w:t xml:space="preserve">    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/>
        <w:t>Керуючись статтею 26 Закону України “Про місцеве самоврядування в Україні”, Закону України “Про оренду землі” від 02.10.2003р. №1211-ІV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14 сесії міської ради ІV скликання від 25.09.2003р. № 297,  за  адресами  згідно  з  додатк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протягом 2011 року провести інвентаризацію дитячих майданчиків і внести пропозиції щодо оформлення державних актів на право постійного користування земельними ділян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міської ради в мережі Інтернет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виконуючого обов’язки директора департаменту  містобудівного  комплексу  та  земельних  відносин  міської ради Ніконова В.М., голів Шевченківської районної у місті ради Пазюка М.Д., Першотравневої районної у місті ради Мельничука В.А. та Садгірської районної у місті ради Бурегу Ю.І.</w:t>
      </w:r>
    </w:p>
    <w:p>
      <w:pPr>
        <w:pStyle w:val="21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08"/>
        <w:rPr/>
      </w:pPr>
      <w:r>
        <w:rPr>
          <w:b/>
        </w:rPr>
        <w:t>5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1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даток  </w:t>
      </w:r>
    </w:p>
    <w:p>
      <w:pPr>
        <w:pStyle w:val="Heading5"/>
        <w:ind w:left="4956" w:hanging="0"/>
        <w:jc w:val="left"/>
        <w:rPr/>
      </w:pPr>
      <w:r>
        <w:rPr>
          <w:b/>
        </w:rPr>
        <w:t xml:space="preserve">        </w:t>
      </w:r>
      <w:r>
        <w:rPr>
          <w:b/>
        </w:rPr>
        <w:t xml:space="preserve">до  рішення  </w:t>
      </w:r>
      <w:r>
        <w:rPr>
          <w:b/>
          <w:lang w:val="ru-RU"/>
        </w:rPr>
        <w:t>10</w:t>
      </w:r>
      <w:r>
        <w:rPr>
          <w:b/>
        </w:rPr>
        <w:t xml:space="preserve">  сесії </w:t>
      </w:r>
    </w:p>
    <w:p>
      <w:pPr>
        <w:pStyle w:val="Heading5"/>
        <w:jc w:val="left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 xml:space="preserve">міської  ради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u w:val="single"/>
          <w:lang w:val="uk-UA"/>
        </w:rPr>
        <w:t>28. 07. 2011</w:t>
      </w:r>
      <w:r>
        <w:rPr>
          <w:lang w:val="uk-UA"/>
        </w:rPr>
        <w:t xml:space="preserve">      №  </w:t>
      </w:r>
      <w:r>
        <w:rPr>
          <w:lang w:val="en-US"/>
        </w:rPr>
        <w:t>2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/>
      </w:pPr>
      <w:r>
        <w:rPr>
          <w:lang w:val="uk-UA"/>
        </w:rPr>
        <w:t>ВНОСИ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0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-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Садгірської районної в місті Чернівцях рад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Влаштований дитячий майданчик підприємцем Чорней Т.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 xml:space="preserve">Контроль за утриманням дитячого                   майданчика здійснюватиме будинковий комітет №2 будинку на вул. Хотинській, 4-Д  та Садгірська районна у місті ра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uk-UA"/>
              </w:rPr>
              <w:t>0,019</w:t>
            </w:r>
          </w:p>
        </w:tc>
      </w:tr>
      <w:tr>
        <w:trPr>
          <w:trHeight w:val="1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Узбецький навпроти будинку           № 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За ініціативи депутата Першотравневої районної у місті Чернівцях ради           Білоуса С.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 xml:space="preserve">Контроль за виконанням робіт здійснюватиме Першотравнева районна в місті ра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1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ервоноармійська, 172-1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Чернівцях ради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За ініціативи депутата міської ради            Савки Н.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1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Чернівцях рад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ініціативи депутата міської ради            Савки Н.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54-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Чернівцях рад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ініціативи депутата міської ради            Савки Н.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19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вар Героїв Сталінграду, 9-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Письмове звернення депутата         міської ради Чесанова А.А. на підставі звернення мешканців бульвару Героїв Сталінграду, 9-А щодо облаштування дитячого майданчика силами мешканців за кошти спонсор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вар Героїв Сталінграду, 8-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сьмове звернення депутата міської ради Гаєвської М.Ю. силами мешканців та за кошти спонсор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ов. Горіхівський (навпроти буд. № 1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Чернівцях рад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 ініціативи депутата Шевченківської районної у місті ради Котюшка П.М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5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Секретар  Чернівецької  міської  ради                                   В. Михайлі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851" w:gutter="0" w:header="0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4:00Z</dcterms:created>
  <dc:creator>Inga</dc:creator>
  <dc:description/>
  <cp:keywords/>
  <dc:language>en-US</dc:language>
  <cp:lastModifiedBy>PublRel</cp:lastModifiedBy>
  <cp:lastPrinted>2011-06-17T14:01:00Z</cp:lastPrinted>
  <dcterms:modified xsi:type="dcterms:W3CDTF">2011-08-12T09:26:00Z</dcterms:modified>
  <cp:revision>13</cp:revision>
  <dc:subject/>
  <dc:title> </dc:title>
</cp:coreProperties>
</file>