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10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7</w:t>
            </w:r>
            <w:r>
              <w:rPr>
                <w:bCs/>
                <w:sz w:val="28"/>
              </w:rPr>
              <w:t>.2011</w:t>
            </w:r>
            <w:r>
              <w:rPr>
                <w:sz w:val="28"/>
              </w:rPr>
              <w:t xml:space="preserve"> № 226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4"/>
        <w:gridCol w:w="1082"/>
        <w:gridCol w:w="5578"/>
        <w:gridCol w:w="2879"/>
        <w:gridCol w:w="1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В.Чапаєва, 3-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3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.Болбоча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3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зблокованих житлових будинкі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років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л. В.Симоненка, 2-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1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зблокованих житлових будинкі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В.Симоненка, 8-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25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зблокованих житлових будинкі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4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В.Симоненка, 12-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05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зблокованих житлових будинкі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иха, 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5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иха, 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Борівецька, 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92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розі вул. Гайової-Дебальцевсько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ля влаштування та обслуговування зупинки в комплексі з тимчасовою спорудою торгівельного призначенн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8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Д.Квітковського, біля №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5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та обслуговування зупинки в комплексі з тимчасовою спорудою торгівельного призначенн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оломийська, 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26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влаштування автостоян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права оренди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оків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Хотинська, 54-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91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ля будівництва та обслуговування об’єктів комерційного призначенн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даж 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</w:t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В.Лесина, 2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21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виробничих та складських будівел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даж  земельної ділян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кретар Чернівецької міської ради                                                                                                                 В. Михайлішин  </w:t>
      </w:r>
    </w:p>
    <w:p>
      <w:pPr>
        <w:pStyle w:val="Foo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Продовження додатку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admin</dc:creator>
  <dc:description/>
  <cp:keywords/>
  <dc:language>en-US</dc:language>
  <cp:lastModifiedBy>Admin</cp:lastModifiedBy>
  <cp:lastPrinted>2011-06-23T17:16:00Z</cp:lastPrinted>
  <dcterms:modified xsi:type="dcterms:W3CDTF">2011-08-04T06:45:00Z</dcterms:modified>
  <cp:revision>3</cp:revision>
  <dc:subject/>
  <dc:title>Додаток</dc:title>
</cp:coreProperties>
</file>