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28.07.2011 </w:t>
      </w:r>
      <w:r>
        <w:rPr>
          <w:sz w:val="28"/>
        </w:rPr>
        <w:t>№ 225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проведення експертних грошових оцінок земельних ділянок,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             розташоване на них</w:t>
            </w:r>
            <w:r>
              <w:rPr>
                <w:b/>
                <w:bCs/>
                <w:sz w:val="28"/>
                <w:szCs w:val="28"/>
              </w:rPr>
              <w:t xml:space="preserve"> та внесення змін в окреме рішення міської ради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статей 25, 26, 59, 73 Закону України “Про місцеве самоврядування в Україні”, Земельного кодексу України, розглянувши заяви суб’єктів господарювання, Чернівецька                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но з дода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ати</w:t>
      </w:r>
      <w:r>
        <w:rPr>
          <w:sz w:val="28"/>
          <w:szCs w:val="28"/>
        </w:rPr>
        <w:t xml:space="preserve"> земельні ділянки зазначені в додатку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 в пункт 1 додатку до рішення 7 сесії міської ради  VІ скликання (ІІ пленарне засідання) від 14.04.2011 № 137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надання дозволу на виготовлення проекту відведення земельної ділянки у власність шляхом викупу та внесення змін в окреме рішення міської ради</w:t>
      </w:r>
      <w:r>
        <w:rPr>
          <w:sz w:val="28"/>
          <w:szCs w:val="28"/>
        </w:rPr>
        <w:t>» щодо надання Галіну Анатолію Олександровичу дозволу на виготовлення проекту відведення земельної ділянки на вул. В.Чкалова, 20 площею  0,0475 га, для обслуговування нежитлової будівлі за рахунок земель запасу міста у власність шляхом викупу, а саме: в графі 2 «Покупець земельної ділянки» слово «Підприємець» вилучити, в зв’язку з допущеною технічною помилкою (підстава: заява Галіна А.О. зареєстрована 19.05.2011р. за №  Г-701/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купцям земельних ділянок при отриманні державних актів на право власності на землю надати в департамент містобудівного комплексу та земельних відносин міської ради довідки з Державної податкової інспекції у м. Чернівцях про відсутність заборгованості по платі за земл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Договори оренди земельних ділянок, зазначених в додатку до цього рішення, вважаються припиненими з моменту </w:t>
      </w:r>
      <w:r>
        <w:rPr>
          <w:sz w:val="28"/>
          <w:szCs w:val="28"/>
        </w:rPr>
        <w:t>державної реєстрації права власності на ці земельні ділянки та отримання державного акта на право власності на неї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ключення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в.о. директора департаменту містобудівного комплексу та земельних відносин міської ради  Ніконова В.М.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right="45" w:firstLine="10800"/>
        <w:jc w:val="lef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Heading3"/>
        <w:ind w:right="45" w:firstLine="10800"/>
        <w:jc w:val="left"/>
        <w:rPr/>
      </w:pPr>
      <w:r>
        <w:rPr>
          <w:szCs w:val="28"/>
        </w:rPr>
        <w:t xml:space="preserve">до рішення </w:t>
      </w:r>
      <w:r>
        <w:rPr>
          <w:bCs/>
          <w:szCs w:val="28"/>
        </w:rPr>
        <w:t>10</w:t>
      </w:r>
      <w:r>
        <w:rPr>
          <w:b/>
          <w:bCs/>
          <w:szCs w:val="28"/>
        </w:rPr>
        <w:t xml:space="preserve"> </w:t>
      </w:r>
      <w:r>
        <w:rPr>
          <w:szCs w:val="28"/>
        </w:rPr>
        <w:t>сесії міської ради</w:t>
      </w:r>
    </w:p>
    <w:p>
      <w:pPr>
        <w:pStyle w:val="Normal"/>
        <w:ind w:firstLine="10800"/>
        <w:rPr/>
      </w:pPr>
      <w:r>
        <w:rPr>
          <w:b/>
          <w:bCs/>
          <w:sz w:val="28"/>
          <w:szCs w:val="28"/>
        </w:rPr>
        <w:t>VІ</w:t>
      </w:r>
      <w:r>
        <w:rPr>
          <w:sz w:val="28"/>
          <w:szCs w:val="28"/>
        </w:rPr>
        <w:t xml:space="preserve"> скликання </w:t>
      </w:r>
    </w:p>
    <w:p>
      <w:pPr>
        <w:pStyle w:val="Normal"/>
        <w:ind w:firstLine="108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8.07.2011 </w:t>
      </w:r>
      <w:r>
        <w:rPr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2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2520"/>
        <w:gridCol w:w="1440"/>
        <w:gridCol w:w="2700"/>
        <w:gridCol w:w="306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Цільове  признач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2520"/>
        <w:gridCol w:w="1440"/>
        <w:gridCol w:w="2700"/>
        <w:gridCol w:w="306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вариство з обмеженою відповідальністю виробничо-комерційне підприємство «Ювіс»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 xml:space="preserve">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. Полєтаєва, 6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1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ої будівл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ст ТОВ ВКП «Ювіс» від 02.06.2011р. зареєстрований за   № 7-2328, договір оренди від 04.11.2010р. №6888, витяг про реєстрацію права власності на нерухоме майно виданий Чернівецьким комунальним обласним бюро технічної інвентаризації 04.03.2008р. №17977860, державний акт на право власності на земельну ділянку від 06.05.2010р. №021082400002</w:t>
            </w:r>
          </w:p>
        </w:tc>
      </w:tr>
    </w:tbl>
    <w:p>
      <w:pPr>
        <w:pStyle w:val="Heading4"/>
        <w:rPr/>
      </w:pPr>
      <w:r>
        <w:rPr/>
        <w:t xml:space="preserve">Секретар Чернівецької міської ради                                </w:t>
        <w:tab/>
        <w:tab/>
        <w:tab/>
        <w:tab/>
        <w:t xml:space="preserve">                                             В. Михайліш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077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На частину земельної ділянки на вул. Ф.Полєтаєва, 6-Б в порядку статті 111 Земельного кодексу України відповідно до Українського класифікатора прав обмеженого користування чужою земельною ділянкою встановлено обмеження, шляхом забезпечення ТОВ ВКП «Ювіс» особливого режиму використання земельної ділянки в охоронній зоні електричного кабелю площею 0,0014 г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меження використання вказаної земельної ділянки підлягає державній реєстрації в порядку, визначеному законодавством.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955103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10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2.05pt;height:1.65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8:00Z</dcterms:created>
  <dc:creator>Admin</dc:creator>
  <dc:description/>
  <cp:keywords/>
  <dc:language>en-US</dc:language>
  <cp:lastModifiedBy>Admin</cp:lastModifiedBy>
  <dcterms:modified xsi:type="dcterms:W3CDTF">2011-08-19T08:40:00Z</dcterms:modified>
  <cp:revision>1</cp:revision>
  <dc:subject/>
  <dc:title> </dc:title>
</cp:coreProperties>
</file>