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У К Р А Ї Н А</w:t>
      </w:r>
    </w:p>
    <w:p>
      <w:pPr>
        <w:pStyle w:val="Style12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10 сесія V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8.07.2011 №220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1"/>
        <w:spacing w:lineRule="auto" w:line="240"/>
        <w:ind w:left="0" w:firstLine="708"/>
        <w:jc w:val="center"/>
        <w:rPr>
          <w:b/>
          <w:b/>
          <w:sz w:val="28"/>
        </w:rPr>
      </w:pPr>
      <w:r>
        <w:rPr>
          <w:b/>
          <w:sz w:val="28"/>
        </w:rPr>
        <w:t>Про припинення договору оренди землі на розі                                    вулиці І.Стасюка і проспекту Незалежності                                                                    та відміну раніше прийнятих рішень з цього питання</w:t>
      </w:r>
    </w:p>
    <w:p>
      <w:pPr>
        <w:pStyle w:val="21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розглянувши звернення                     ТзОВ «Формаркет»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важати таким, що втратив чинність, пункт 1.3</w:t>
      </w:r>
      <w:r>
        <w:rPr>
          <w:sz w:val="28"/>
          <w:szCs w:val="28"/>
        </w:rPr>
        <w:t xml:space="preserve"> рішення 18 сесії міської ради У скликання від 12.07.2007р. </w:t>
      </w:r>
      <w:r>
        <w:rPr>
          <w:b/>
          <w:sz w:val="28"/>
          <w:szCs w:val="28"/>
        </w:rPr>
        <w:t>№355</w:t>
      </w:r>
      <w:r>
        <w:rPr>
          <w:sz w:val="28"/>
          <w:szCs w:val="28"/>
        </w:rPr>
        <w:t xml:space="preserve"> «Про надання в оренду ТзОВ «Формаркет» земельної ділянки на розі вулиці І.Стасюка і проспекту Незалежності» в частині надання товариству з обмеженою відповідальністю «Формаркет» земельної ділянки на розі вулиці І.Стасюка і проспекту Незалежності, площею 0,1550га, в оренду до 31.10.2007р. (поновлений 02.08.2010р.) для розширення і обслуговування ринку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0.09.2007р. №4061, укладений між міською радою та ТзОВ «Формаркет», в зв’язку із закінченням терміну, на який його було укладено (підстава: заява ТзОВ «Формаркет», зареєстрована 11.05.2011р. за №7-2010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Норму землекористування на розі вулиці І.Стасюка і проспекту Незалежності, залишити площею 0,1550г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Запропонувати ТзОВ «Ринок Новий» отримати в оренду земельну ділянку на розі вулиці І.Стасюка і проспекту Незалежності, площею 0,1550га в оренду для обслуговування ринку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>Департаменту містобудівного комплексу та земельних відносин міської ради до 15.08.2011р. направити листа в головне управління Держкомзему у Чернівецькій області для проведення контролю за використанням земельної ділянки на розі вулиці І.Стасюка і проспекту Незалеж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направити ТзОВ «Формаркет» та ТзОВ «Ринок Новий»                           до 15.08.2011р. листа-повідомлення із витягом з цього рішення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й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в.о.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50:00Z</dcterms:created>
  <dc:creator>*</dc:creator>
  <dc:description/>
  <cp:keywords/>
  <dc:language>en-US</dc:language>
  <cp:lastModifiedBy>*</cp:lastModifiedBy>
  <cp:lastPrinted>2011-02-10T16:55:00Z</cp:lastPrinted>
  <dcterms:modified xsi:type="dcterms:W3CDTF">2011-08-05T08:41:00Z</dcterms:modified>
  <cp:revision>102</cp:revision>
  <dc:subject/>
  <dc:title> </dc:title>
</cp:coreProperties>
</file>