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10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В И Т Я Г  З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8.07.2011 №219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 земельного сервітуту </w:t>
      </w:r>
      <w:r>
        <w:rPr>
          <w:b/>
          <w:sz w:val="28"/>
          <w:szCs w:val="28"/>
        </w:rPr>
        <w:t xml:space="preserve">на земельну ділянку на вул.В.Комарова,23-25 та продовження терміну дії договору    встановлення земельного сервітуту на вул.О.Кобилянської,12 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вжити підприємцю Стрельчук Надії Трохимівні</w:t>
      </w:r>
      <w:r>
        <w:rPr>
          <w:sz w:val="28"/>
          <w:szCs w:val="28"/>
        </w:rPr>
        <w:t xml:space="preserve"> термін дії </w:t>
      </w:r>
      <w:r>
        <w:rPr>
          <w:sz w:val="28"/>
        </w:rPr>
        <w:t>договору встановлення земельного сервітуту від 12.11.2010р. №8 для</w:t>
      </w:r>
      <w:r>
        <w:rPr>
          <w:sz w:val="28"/>
          <w:szCs w:val="28"/>
        </w:rPr>
        <w:t xml:space="preserve"> розміщення та обслуговування малої архітектурної форми, літнього торгового майданчика  на вул.О.Кобилянської,12, площею 0,0012га, </w:t>
      </w:r>
      <w:r>
        <w:rPr>
          <w:sz w:val="28"/>
        </w:rPr>
        <w:t xml:space="preserve">до 08.07.2013р. </w:t>
      </w:r>
      <w:r>
        <w:rPr>
          <w:sz w:val="28"/>
          <w:szCs w:val="28"/>
        </w:rPr>
        <w:t>(підстава: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заяв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трельчук Н.Т., зареєстрована 31.05.2011р. за №С-2813, додаткова угода №3 до договору оренди нежитлових приміщень від 08.07.2009р.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Зобов´язати Стрельчук Н.Т. протягом 30-календарних днів з дня прийняття цього рішення укласти з Чернівецькою міською радою додатковий договір до </w:t>
      </w:r>
      <w:r>
        <w:rPr>
          <w:sz w:val="28"/>
        </w:rPr>
        <w:t xml:space="preserve">договору встановлення  земельного сервітуту від 12.11.2010р. №8. 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2. Затвердити підприємцю Хабібуліній Наталії Степанівні </w:t>
      </w:r>
      <w:r>
        <w:rPr>
          <w:sz w:val="28"/>
          <w:szCs w:val="28"/>
        </w:rPr>
        <w:t>проект відведення земельної ділянки на вул.В.Комарова,23-25, площею  0,0059 га, для укладання строкового  платного сервітуту для здійснення та обслуговування прибудови до магазину промислових товарів  терміном на               3 (три) роки (підстава: дозвіл на складання проекту відведення-рішення 56 сесії міської ради V скликання від 26.08.2010р. №1419 (пункт 2.2), витяг про реєстрацію права власності на нерухоме майно від 04.12.2007р. №16905537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в.о.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1-06-22T09:53:00Z</cp:lastPrinted>
  <dcterms:modified xsi:type="dcterms:W3CDTF">2011-08-08T09:25:00Z</dcterms:modified>
  <cp:revision>170</cp:revision>
  <dc:subject/>
  <dc:title/>
</cp:coreProperties>
</file>