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10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lang w:val="uk-UA"/>
        </w:rPr>
        <w:t>28</w:t>
      </w:r>
      <w:r>
        <w:rPr>
          <w:b/>
          <w:bCs/>
          <w:sz w:val="28"/>
          <w:u w:val="single"/>
          <w:lang w:val="uk-UA"/>
        </w:rPr>
        <w:t>.07.2011 №21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ько Людмила Мірч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ук Мірча Тод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Дунайська,6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(існуюч</w:t>
            </w:r>
            <w:r>
              <w:rPr>
                <w:lang w:val="uk-UA"/>
              </w:rPr>
              <w:t>і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44 сесії міської ради У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ід 24.09.2009р. №1055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.5 п.5)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 про реєстрацію права власності на нерухоме майно від 30.01.2009р. №2172657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уравець І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ан Ольга Іван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Учитель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</w:t>
            </w:r>
            <w:r>
              <w:rPr>
                <w:lang w:val="uk-UA"/>
              </w:rPr>
              <w:t>і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19 сесії міської ради У скликання від 30.08.2007р.№38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д.6 п.4), витяги про реєстрацію права власності на нерухоме майно від 09.03.2004р. №3019321 та від 09.03.2004р. №3018899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 xml:space="preserve">Пламада Лівія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вич Степанія Іван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итовська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,07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існуюч</w:t>
            </w:r>
            <w:r>
              <w:rPr>
                <w:lang w:val="uk-UA"/>
              </w:rPr>
              <w:t>і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58 сесії міської ради У скликання від 14.10.2010р.№144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д.5 п.1),  договір обміну житлом від 13.05.1998р. №3-1798, договір дарування частини житлового будинку від 27.03.2003р. №21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 статтею 111 Земельного кодексу України, а саме: на земельній ділянці на вул.Литовській,4 площею 0,0125га  встановити охоронну зону ЛЕП. Обмеження, вказані в цій примітці підлягають державній реєстрації відповідно до чинного земель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0-12-01T10:27:00Z</cp:lastPrinted>
  <dcterms:modified xsi:type="dcterms:W3CDTF">2011-08-08T08:53:00Z</dcterms:modified>
  <cp:revision>529</cp:revision>
  <dc:subject/>
  <dc:title>Додаток  6</dc:title>
</cp:coreProperties>
</file>