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0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___.07. 2011 №____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рділь Тетяна Микола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чук Юрій Миколай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вокзальн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урділь Т.М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дрійчука Ю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04.2011р. за №К-237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07.05.2009р. №22667636 та №22673938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пига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пига Агафія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лтуріна Ольг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ченко Марія Васил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удейська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иги М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пиги А.О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лтурної О.В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рченко М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5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С-2510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6.12.2004р. №588283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кова Уляна Корн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галов Василь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шгабад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кової У.К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алова В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04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Р-236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и про державну  реєстрацію прав  від 26.04.2011р. №29781679 та від 26.04.2011р. №29782091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к Георгій Степ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ак Тетя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ак Ольга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ончара,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Гречака Г.С., Гречак Т.І. та Гречак О.Г. зареєстрована 17.01.2011р. за №Г-238, свідоцтво про право власності на житловий будинок від 02.07.2001р. 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епа Володимир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евич Юрій Василь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Запорізький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Дулепи В.М., Кондревича Ю.В., зареєстрована 23.05.2011р. за №Д-2685, свідоцтво про право на спадщину за законом від 18.04.1989р. №1-513, договір дарування від 08.12.1994р. №1-2614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1-08-08T08:53:00Z</dcterms:modified>
  <cp:revision>721</cp:revision>
  <dc:subject/>
  <dc:title>Додаток  6</dc:title>
</cp:coreProperties>
</file>