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 10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28</w:t>
      </w:r>
      <w:r>
        <w:rPr>
          <w:b/>
          <w:bCs/>
          <w:u w:val="single"/>
        </w:rPr>
        <w:t>.07.2011 №2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лат Дмитро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їзд 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ий,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39 сесії міської ради У скликання від 30.04.2009р. №92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1 п.1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ен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димир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1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45 сесії міської ради У скликання від 29.10.2009р. №108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10),витяг про реєстрацію права власності на нерухоме майно від 31.05.2007р. №1473546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ущук Жанна Вяче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6 сесії міської ради У скликання від 26.08.2010р. №140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36), договір купівлі-продажу від 17.09.2001р. №3690, договори купівлі-продажу квартири від 06.04.2006р. №2560 та від 26.08.2009р. №447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ячок Ігор Михайл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Липи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58 сесії міської ради У скликання від 14.10.2010р. №1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дичук Іван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4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56 сесії міської ради У скликання від 26.08.2010р. №14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7 д.3), свідоцтво про право на спадщину за законом від 26.03.1998р. №170, свідоцтво про право приватної власності на житловий будинок  від 22.02.1999р. №204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учак Валенти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Липи,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56 сесії міської ради У скликання від 26.08.2010р. №14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нгу Домніка Костянти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4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42 сесії міської ради У скликання від 16.07.2009р. №100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7 дод.3), витяг про реєстрацію права власності на нерухоме майно від 21.05.2009р.  №2280079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янов Вікто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9 сесії міської ради У скликання від 30.08.2007р. №39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20 дод.2), рішення 33 сесії міської ради V скликання від 23.10.2008р. №71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3.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онець Іван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28 Червня,1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48 сесії міської ради У скликання від 28.01.2010р. №12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6 дод.3), витяг про реєстрацію права власності на нерухоме майно від 29.01.2008р.  №1753436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ан Ольга Степ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Лукіяновича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2 сесії міської ради УІ скликання від 25.01.2011р. №3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0 дод.3), витяг про реєстрацію права власності на нерухоме майно від 30.11.2006р.  №1270863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кенда Улян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52 сесії міської ради У скликання від 27.05.2010р. №1348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16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рбу Марія Пе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24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58 сесії міської ради У скликання від 14.10.2010р. №145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3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авський Микола Леопольд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Нікітіна,1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4 сесії міської ради У скликання від 24.06.2010р. №136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3 дод.3), витяг про реєстрацію права власності на нерухоме майно від 26.04.2010р.  №2596313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юшкін Сергій Веніамі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Смотрицький,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8 сесії міської ради У скликання від 14.10.2010р. №145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24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ук Марина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Заводський,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8 сесії міської ради У скликання від 14.10.2010р. №145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2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н Віталій Вячеслав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нійна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УІ скликання ІІІ пленарне засідання від 25.01.2011р. №3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2 дод.3), договір купівлі-продажу від 26.08.2005р. №318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рюк Дмитро Йосиф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2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14 сесії міської ради У скликання від 28.02.2007р. №242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д.5 п.19), довідка ЧМКБТІ від 21.11.2006р. №22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95 % готовності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ікевич Альо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6 сесії міської ради У скликання від 26.08.2010р. №1407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0 дод.3), витяг про реєстрацію права власності на нерухоме майно від 26.08.2008р. №20008323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льдічук Сидонія Степ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0 сесії міської ради У скликання від 30.03.2010р. №126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 дод.3), свідоцтво про право на спадщину за законом від 12.10.1999р. №167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бас Василь Андр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Болбочана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6 сесії міської ради У скликання від 26.08.2010р. №140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6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юра Ольга Єфрем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Карбулицького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6 сесії міської ради У скликання від 26.08.2010р. №140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8 дод.3),  витяг про реєстрацію права власності на не нерухоме майно від 07.04.2004р. №328764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Микола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І.Підкови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6 сесії міської ради У скликання від 26.08.2010р. №140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8 дод.3), свідоцтво про право власності на житловий будинок   від 25.06.1997р. №1269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антинович Василь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ховська,2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44 сесії міської ради У скликання від 24.09.2009р. №106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8 дод.1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окоячук Тетяна Степ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Лукіяновича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46 сесії міської ради У скликання від 26.11.2009р. №112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29 дод.3), витяг про реєстрацію права власності на нерухоме майно від 20.10.2005р. №8693420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іян Григор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26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37 сесії міської ради У скликання від 26.02.2009р. №847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1 дод.3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вгий Ін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.Литвинчука,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8 сесії міської ради У скликання від 14.10.2010р. №145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18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 Валентин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8 сесії міської ради У скликання від 14.10.2010р. №145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10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імку Верджи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6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6 сесії міської ради У скликання від 26.08.2010р. №1407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2 дод.3), витяг про реєстрацію права власності на нерухоме майно від 07.06.2010р. №26337356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ьчук Ірина Вікт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івецька,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2 сесії міської ради УІ скликання від 25.01.2011р. №4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7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Насадюк Анд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8 сесії міської ради УІ скликання від 14.10.2010р. №145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44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Ришко Олена Степ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4 сесії міської ради У скликання від 24.06.2010р. №1369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2 дод.3),  свідоцтво про право на спадщину за законом  від 23.04.200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-5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щук Сергій Павл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Стрийський,</w:t>
            </w:r>
          </w:p>
          <w:p>
            <w:pPr>
              <w:pStyle w:val="Normal"/>
              <w:jc w:val="center"/>
              <w:rPr/>
            </w:pPr>
            <w:r>
              <w:rPr/>
              <w:t>1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7 сесії міської ради УІ скликання ІІ пленарне засідання  від 14.04.2011р. №14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5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гумнова Валент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</w:t>
            </w:r>
          </w:p>
          <w:p>
            <w:pPr>
              <w:pStyle w:val="Normal"/>
              <w:jc w:val="center"/>
              <w:rPr/>
            </w:pPr>
            <w:r>
              <w:rPr/>
              <w:t>І.Карбулицького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4 сесії міської ради У скликання   від 24.06.2010р. №1379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9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усевич Світлан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2 сесії міської ради УІ скликання                ІІІ пленарного засідання  від 25.01.2011р. №32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.11 дод.3),  витяг про реєстрацію права власності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 нерухоме майно від 26.08.2010р. №2711542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нчук Алла Олександ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усова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гараж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54 сесії міської ради У скликання від 24.06.2010р. №136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2 дод.3),   договір купівлі-продажу будівлі гаража  №7098 від 30.12.2005р.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 статтею 111 Земельного кодексу України, а саме: на земельній ділянці на вул.Галицький Шлях,35 площею 0,0394га встановити охоронну зону ЛЕП. Обмеження, вказані в цій примітці підлягають державній реєстрації відповідно до чинного земельного законодавств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1-04-18T11:44:00Z</cp:lastPrinted>
  <dcterms:modified xsi:type="dcterms:W3CDTF">2011-08-08T08:52:00Z</dcterms:modified>
  <cp:revision>2321</cp:revision>
  <dc:subject/>
  <dc:title/>
</cp:coreProperties>
</file>