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10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u w:val="single"/>
        </w:rPr>
        <w:t>28.07.</w:t>
      </w:r>
      <w:r>
        <w:rPr>
          <w:b/>
          <w:bCs/>
          <w:u w:val="single"/>
        </w:rPr>
        <w:t>2011 №2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6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 І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інн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ява Бондара І.І. зареєстрована 06.05.2011р.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Б-2458, витяг про державну реєстрацію пра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09.11.2010р. №2793078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дещук Іван Деони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ніпропетровська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ява Пендещука І.Д. зареєстрована 28.04.2011р.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-2381, витяг про реєстрацію права власності на нерухоме майно від 23.01.2006р. №963764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ич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ідгірн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тонович М.Г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реєстрована 22.04.2011р. за №А-233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9.08.2010р. №2707286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дован Тома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Попова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олдована Т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М-236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вий будинок від 17.03.1997р. №1242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юк Мирослав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ий,28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ирилюка М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2011р. за №К-236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22 сесії міської ради У скликання від 29.11.2007р. №453 (п.4.5), рішення 30сесії міської ради ІУ скликання від 24.02.2005р. №680 (пункт  5.7), 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2.12.1995р. №882/2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цька Дарія Заха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Вишневець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впроти будинку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 наданої в оренду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ельницькому Б.О. для ведення городництва (договір оренди землі від 14.04.2005р. №1799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Мельницької Д.З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.05.2011р. за №М-2579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отаріально посвідчена згода Мельницького Б.О. №1353 від 23.05.2011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ійчук Іван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Курчатов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абійчука І.Г. зареєстрована 17.05.2011р. за  №Б-259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власності на житловий будинок від 13.11.200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раш Василь Гео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.Степового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орараша В.Г., зареєстрована 10.05.2011р. за №М-2482, довідка ЧМКБТІ від 29.10.2010р. №2230 (70 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монов Олександр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2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імонова О.П. зареєстрована 16.05.2011р. за №С-2577,  витяг про реєстрацію права власності на нерухоме майно від 12.02.2010р. №2529860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рбул Лариса Олександ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Маковея, позаду будинку №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ербул Л.О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6.05.2011р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№Ш-2465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сновок ЧМДКВ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трест  зеленого господарст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  протизсувних  робіт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05.08.2004р. №28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бинда Борис Вале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</w:t>
            </w:r>
          </w:p>
          <w:p>
            <w:pPr>
              <w:pStyle w:val="Normal"/>
              <w:jc w:val="center"/>
              <w:rPr/>
            </w:pPr>
            <w:r>
              <w:rPr/>
              <w:t>позаду будинку №2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бинди Б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03.2011р.  за №Д-1961, висновок ЧМДКВ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трест  зеленого господарст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  протизсувних  робіт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1.05.2011р. №150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а Тетяна Григо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 4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Веселої Т.Г. зареєстрована 03.06.2011р. за               №В-287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тяг про державну реєстрацію прав від 13.05.2011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994227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Олена Йосип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Ткачука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Гаврилюк О.Й. зареєстрована 03.06.2011р. за               №Г-287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тяг про державну реєстрацію прав від 13.05.2011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299420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Любомир Василь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.Шухевича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00</w:t>
            </w:r>
          </w:p>
          <w:p>
            <w:pPr>
              <w:pStyle w:val="Normal"/>
              <w:rPr/>
            </w:pPr>
            <w:r>
              <w:rPr/>
              <w:t>(додат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ельничука Л.В., зареєстрована 20.05.2011р. за №М-1392/2, витяг про реєстрацію права власності на нерухоме майно від 07.05.2009р. №22669779, постанова Шевченківського районного суду м.Чернівці від 29.04.2011р. с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-а-29/1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возек Євгенія Вас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20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одовозек Є.В., зареєстрована 27.05.2011р. за№В-2771, свідоцтво про право власності на житловий будинок від 10.03.2000р. №1391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бока Віоріка Михай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п´ятська,</w:t>
            </w:r>
          </w:p>
          <w:p>
            <w:pPr>
              <w:pStyle w:val="Normal"/>
              <w:jc w:val="center"/>
              <w:rPr/>
            </w:pPr>
            <w:r>
              <w:rPr/>
              <w:t>1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олбоки В.М., зареєстрована 30.05.2011р. за №Б-2793, витяг про реєстрацію права власності на нерухоме майно від 15.10.2009р. №2415264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ук Зінов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 навпроти будинковолодіння №14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еличук З.В., зареєстрована 04.05.2011р. за №В-2436, довідка міського комунального виробничого тресту зеленого господарства та протизсувних робіт від 31.05.2010р. №13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арюк Дмитро Васильович (учас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ликої Вітчизняної війн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 біля будинковолодіння №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однарюка Д.В., зареєстрована 20.05.2011р. за №Б-1967/2, довідка Чернівецької філії ВАТ «Геотехнічний інститут» від 22.06.2011р. №40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опець Інна Вас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 позаду будинковолодіння №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рокопець І.В., зареєстрована 10.06.2011р. за №П-2959, висновок міського комунального виробничого тресту зеленого господарства та протизсувних робіт від 15.06.2011р. №181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>Яворенко</dc:creator>
  <dc:description/>
  <cp:keywords/>
  <dc:language>en-US</dc:language>
  <cp:lastModifiedBy>*</cp:lastModifiedBy>
  <cp:lastPrinted>2011-06-09T11:30:00Z</cp:lastPrinted>
  <dcterms:modified xsi:type="dcterms:W3CDTF">2011-08-08T08:50:00Z</dcterms:modified>
  <cp:revision>1047</cp:revision>
  <dc:subject/>
  <dc:title>Додаток  5</dc:title>
</cp:coreProperties>
</file>