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до  рішення 10 сесії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28.07</w:t>
      </w:r>
      <w:r>
        <w:rPr>
          <w:b/>
          <w:bCs/>
          <w:u w:val="single"/>
        </w:rPr>
        <w:t>.2011 №2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Коблюк Сергій Дмитр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ікал Алла Євге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.Герцена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.1953р. №100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5.05.2006р. №10740284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дняк Вікторія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дєєва Тетя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дняк Дмитро Василь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нницький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0.07.1956р. №275/14, витяг про реєстрацію права власності на нерухоме майно від 10.10.2006р.№12100560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вюк Роман Тимоф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инкевич Олег Ю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инкевич Олександр Олег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инкевич Галина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инкевич Юрій Олег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Ю.Федькови ча,3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54 сесії міської ради V скликання від 24.06.2010р. №1371 (дод.2 пункт 1), свідоцтво про право власності на житло від 20.10.1995р. №16212, витяг про реєстрацію права власності на нерухоме майно від 28.10.2004р. №5222332, витяг про реєстрацію права власності на нерухоме майно від 04.02.2010р. №25232564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ованська Віра Григ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ованський Володимир Омеля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.Рибалка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6.03.1954р. №304, свідоцтво про право власності на житловий будинок від 20.06.1997р. №2402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жан Віктор Олександ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жан Дарія Олександ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 пров.Вербовий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0.10.1987р. №292/10, рішення 49 сесії міської ради V скликання від 25.02.2010р. №1241 (дод.2 пункт 8), свідоцтво про право на спадщину за законом від 09.12.2003р. №2-4635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олов Євген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ітталь Інга Едмунд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ітталь Едмунд Едмунд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молова Каріна Євге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олочівська,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 14.05.1954р. №546, витяги про реєстрацію права власності на нерухоме майно від 08.11.2004р. №5343000 та від 15.08.2008р. №1990675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янко Олег Сафро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илюк Неля Сафро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янко Валерій Сафро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урська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МВК від 26.03.1954р. №309, витяги про реєстрацію права власності на нерухоме майно від 12.03.2010р. №25556657,  №25556142 та №2555650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лик Микола Дми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єляєв Артем Олександро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ляєв Дмитро Олександро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ляєва Тетяна Пав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ляєв Олександр Степан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ібавська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4.05.1954р. №561, витяги про реєстрацію права власності на нерухоме майно від 19.12.2003р. №2358473 та від 08.05.2008р. №18744555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лецький  Михайло Орест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лецький Павло Орест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лецький Степан Орест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лецький Сергій Орест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.Вільшини,</w:t>
            </w:r>
          </w:p>
          <w:p>
            <w:pPr>
              <w:pStyle w:val="Normal"/>
              <w:jc w:val="center"/>
              <w:rPr/>
            </w:pPr>
            <w:r>
              <w:rPr/>
              <w:t>102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8.03.1986р. №134/5, витяг про реєстрацію права власності на нерухоме майно від 20.02.2007р. №13641014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огарчук Анатолій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ролевич Олександр Юрі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убенська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10.1953р. №1201, свідоцтво про право на спадщину за заповітом від 09.04.1997р. №4ДС191, витяг про реєстрацію права власності на нерухоме майно від  29.04.2005р. №714954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льничук Ольг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ва Ольга Костянти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.Дзержика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іл.№1 – 0,0100га</w:t>
            </w:r>
            <w:r>
              <w:rPr>
                <w:sz w:val="16"/>
                <w:szCs w:val="16"/>
              </w:rPr>
              <w:t xml:space="preserve"> для обслуговування житлового будинку господарських будівель та спору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межах «червоної лінії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іл.№2 площею 0,1793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обслуговування житлового будинку господарських будівель та споруд на 3 рок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4.05.1954р. №56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6.06.2009р. №23136732 та витяг про державну реєстрацію прав від 17.12.2010р. №28409111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циняк Марина Іполит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циняк Надія Іполит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Харківська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5.07.1953р. №590,договір дарування від 14.05.2007р. №159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и купівлі-продажу від 29.02.2008р. №840 та від 14.05.2007р. №1604.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нчишин Ярослав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іщук Олександр Микола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урильська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4.02.1992р. №64/3 свідоцтва про право власності на нерухоме майно від 22.04.2005р. ЯЯЯ№486020 та від 26.04.2005р. №220259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ковчук Ольг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жур Інна Костянти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ішення МВК від 06.08.1955р. №472/15, витяги про реєстрацію права власності на нерухоме майно від 10.01.2011р. №28619128 та від 01.09.2009р. №23725675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чук Орися Миколаї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ханюк Гали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0.08.1955р. №496/16, витяг про реєстрацію права власності на нерухоме майно від 09.12.2009р. №24730777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цик Микола Степ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нильцева Надія Микола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рийська,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4.03.1961р. №153/8, свідоцтво про право власності на житловий будинок від 19.07.2000р. №5273, договір дарування 45/100 частини житлового будинку від 19.09.2001р. №2-480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*</cp:lastModifiedBy>
  <cp:lastPrinted>2011-03-11T11:12:00Z</cp:lastPrinted>
  <dcterms:modified xsi:type="dcterms:W3CDTF">2011-08-08T08:49:00Z</dcterms:modified>
  <cp:revision>8</cp:revision>
  <dc:subject/>
  <dc:title>Додаток  2</dc:title>
</cp:coreProperties>
</file>