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10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b/>
          <w:u w:val="single"/>
          <w:lang w:val="uk-UA"/>
        </w:rPr>
        <w:t>____.07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1 №_____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90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90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Кравчук Михайло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Магалян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6.08.1955р. №471/15, витяг про реєстрацію права власності на нерухоме майно від 15.03.2010р. №25575870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Манчуленко (Столярчук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юдмила Васил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гометський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1.08.1990р. №281/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говір дарування житлового будинку від 11.03.2000р. №193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ата Марія Пет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Винниченка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МВК від 04.10.1954р. №1083,витяг про реєстрацію права власності на нерухоме майно від 09.11.2006р. №1245558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lang w:val="uk-UA"/>
              </w:rPr>
              <w:t xml:space="preserve">Осачук Євдок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Хоти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472/15§6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9.01.2010р. №25078390.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ливка (Найда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р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І.Курчат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11.1988р. №315/11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купівлі-продажу житлового будинку від 09.07.1991р. №878.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хрімовський Олександр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ильський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3.12.1991р. №520/32,довідка ЧКОБТ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04.11.2010р. №2209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симюк Василь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венячинська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3.01.1954р. №138, договір дарування від 15.03.1996р. №1 дс-144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нтескул Дмитро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Рішення МВК від 27.06.1958р. №293/11, рішення 47 сесії міської ради V скликання від 24.12.2009р. №1163 (пункт 27 дод.1), свідоцтво про право власності на житловий будинок від 14.12.1977р. №3711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нчук Роман Афана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С.Галицько-го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1.02.1989р. №45/3, витяг про реєстрацію права власності на нерухоме майно від 13.05.2008р. №18792310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днарюк Василь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алинів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0.08.1955р. №496/16 §15, витяг про реєстрацію права власності на нерухоме майно від 05.12.2005р. №9157713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лик Іван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.Можай-            ського,3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9.06.1973р. №307/14, довідка ЧМКБТІ від 16.03.2011р. №53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100 %готовності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рхіна Євгенія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Садгірського РВК від  02.06.1978р. №142/12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з реєстру прав власності на  нерухоме майно від 28.05.2008р. №18985634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охимчук Ольг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Рівне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15 сесії міської ради V скликання від 04.04.2007р. №268, рішення МВК від 08.06.2010р. №363/10, витяг про реєстрацію права власності на нерухоме майно від 28.07.2010р. №26840000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лдатко Гали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рий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4.09.1991р. №388/24, довідка ЧМКБТІ від 18.08.2010р. №1517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15 % готовності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тонюк Дмитро Ю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тишна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8.06.1989р. №192/8, витяг про реєстрацію права власності на нерухоме майно від 17.10.2007р. №1631929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кман Мар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 Садгірської райради від 02.06.1978р. №142/12, витяг про реєстрацію права власності на нерухоме майно від  28.12.2006р. №13096248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Романцов Денис Ві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Лугов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11га для обслуговування житлового будинку, господарських будівель і споруд 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 (п´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8.1955р. №496/16, витяг про державну реєстрацію прав від  22.03.2011р. №29385023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шнір Ліл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нопі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6.06.1953р. №573, договір купівлі-продажу від 12.10.1978р. №1-839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ович Степан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Ромен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56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х будівель і споруд  на                   5 (п´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4.12.1953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29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9.09.2010р. №2726809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паранюк Світлана Анд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.Пирогов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5.07.1953р. №590, рішення 48 сесії міської ради V скликання від 28.01.2010р. №1215 (дод.1 пункт 41), витяг про реєстрацію права власності на нерухоме майно від 16.11.2009р. №24459867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Гордійчук Яні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Верховин-             ська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2.06.1978р. №142/12, витяг про реєстрацію права власності на нерухоме майно від 17.05.2010р. №26141214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гоїца Натал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Лібав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5.1954р. №561, витяги про реєстрацію права власності на нерухоме майно від 24.11.2009р. №24556317 та від 20.10.2008р. №2063453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карчук (Лугош) Світла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Стрий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4.03.1961р. №153/8, витяг про реєстрацію права власності на нерухоме майно від  18.12.2003р. №2334517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брольот Оле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чова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го РВК від 28.09.1961р. №16/2, рішення 48 сесії міської ради V скликання від 28.01.2010р. №1215 (дод.1 пункт 110),  свідоцтво про право на спадщину за законом від 23.10.2000р. №2745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ійчук Ольга Євге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Тернівська,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8.1955р. №496/16 §10, рішення 47 сесії міської ради V скликання від 24.12.2009р. №1163 (пункт 91 дод.1), витяг про реєстрацію права власності на  нерухоме майно від 08.09.2008р. №2014986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szCs w:val="28"/>
                <w:lang w:val="uk-UA"/>
              </w:rPr>
              <w:t xml:space="preserve">Рутько Володимир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.Молдав-               с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3.09.1996р. №155/10, рішення 47 сесії міської ради V скликання від 24.12.2009р. №1163 (дод.1 пункт 14), свідоцтво про право приватної власності на житловий будинок від 17.11.1998р. №13290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стровська Альона Олександ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Краматор-             ська,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МВК від 16.02.1988р. №»60/2, свідоцтво про право власності на нерухоме майно від 14.01.2009р. №26048066, договір дарування частини житлового будинку №4548 від 15.12.2009р.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пчик Олександр Панкрат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І.Репін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 27.12.1957р. №557/24, договір дарування від 29.12.1987р. №1-1659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58" w:gutter="0" w:header="709" w:top="765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9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 статтею 111 Земельного кодексу України, а саме: на земельній ділянці, яка передається у власність на вул.Луговій,35 площею 0,0632га встановити охоронну зону ЛЕП. Обмеження, вказані в цій примітці підлягають державній реєстрації відповідно до чинного земель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3">
    <w:p>
      <w:pPr>
        <w:pStyle w:val="Style15"/>
        <w:tabs>
          <w:tab w:val="clear" w:pos="709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 статтею 111 Земельного кодексу України, а саме: на земельній ділянці на вул.Верховинській,42 площею 0,0365га встановити охоронну зону ЛЕП. Обмеження, вказані в цій примітці, підлягають державній реєстрації відповідно до чинного земель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4">
    <w:p>
      <w:pPr>
        <w:pStyle w:val="Style15"/>
        <w:tabs>
          <w:tab w:val="clear" w:pos="709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 статтею 111 Земельного кодексу України, а саме: на земельній ділянці на пров.Молдавському,3  площею 0,0564га встановити водоохоронну зону струмка. Обмеження, вказані в цій примітці, підлягають державній реєстрації відповідно до чинного земель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1-01-10T10:28:00Z</cp:lastPrinted>
  <dcterms:modified xsi:type="dcterms:W3CDTF">2011-08-08T08:45:00Z</dcterms:modified>
  <cp:revision>3003</cp:revision>
  <dc:subject/>
  <dc:title>Додаток  1</dc:title>
</cp:coreProperties>
</file>