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10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28.07.2011 №21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у власність у зв´язку із </w:t>
      </w:r>
      <w:r>
        <w:rPr>
          <w:b/>
          <w:bCs/>
          <w:sz w:val="28"/>
          <w:szCs w:val="28"/>
        </w:rPr>
        <w:t xml:space="preserve">зміною їх цільового призначення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додаток 2)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Затвердити Мельнику Павлу Олексійовичу </w:t>
      </w:r>
      <w:r>
        <w:rPr>
          <w:sz w:val="28"/>
          <w:szCs w:val="28"/>
        </w:rPr>
        <w:t xml:space="preserve">проект відведення щодо зміни цільового призначення власної земельної ділянки на </w:t>
      </w:r>
      <w:r>
        <w:rPr>
          <w:b/>
          <w:sz w:val="28"/>
          <w:szCs w:val="28"/>
        </w:rPr>
        <w:t xml:space="preserve">вул.Гусятинській,61 </w:t>
      </w:r>
      <w:r>
        <w:rPr>
          <w:sz w:val="28"/>
          <w:szCs w:val="28"/>
        </w:rPr>
        <w:t xml:space="preserve">площею 0,0649га для будівництва та обслуговування житлового будинку господарських будівель і споруд за рахунок земельної ділянки №31 в садівничому товаристві «Сигнал-2» та </w:t>
      </w:r>
      <w:r>
        <w:rPr>
          <w:b/>
          <w:sz w:val="28"/>
          <w:szCs w:val="28"/>
        </w:rPr>
        <w:t xml:space="preserve">вважати таким, що втратив чинність, </w:t>
      </w:r>
      <w:r>
        <w:rPr>
          <w:sz w:val="28"/>
          <w:szCs w:val="28"/>
        </w:rPr>
        <w:t xml:space="preserve">державний акт на право власності на земельну ділянку              від 29.11.2000р. Л№6922 в зв’язку із зміною цільового призначення земельної ділянки (підстава: дозвіл на складання проекту відведення-рішення 54 сесії міської ради V скликання  від 24.06.2010р. №1372 (пункт 2 дод.1), договір встановлення земельного сервітуту від 17.02.2011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</w:rPr>
        <w:t>Встановити земельний сервітут на право проїзду через земельну ділянку №49 садівничого товариства «Сигнал-2» для проходу та проїзду на вул.Гусятинську,6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Овачуку Андрію Василь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 xml:space="preserve">вул.Сквирській,6  </w:t>
      </w:r>
      <w:r>
        <w:rPr>
          <w:sz w:val="28"/>
          <w:szCs w:val="28"/>
        </w:rPr>
        <w:t>площею 0,0350га в оренду на 10 (десять) років для обслуговування житлового будинку, господарських будівель і споруд відповідно до інвентарної справи за рахунок земельної ділянки наданої в оренду для ведення городництва (підстава: заява Овачука А.В., зареєстрована 13.05.2011р. за №О-2542, витяг про реєстрацію права власності на нерухоме майно від 06.12.2004р. №5716669, договір купівлі-продажу від 26.02.1999р. №343, державний акт на право власності на земельну ділянку від 05.05.2006р. №010680900179, договір оренди землі від 28.02.2006р. №257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Вважати поновленим до 28.07.2012р. договір оренди землі від 28.02.2006р. №2573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Сокерчуку Анатолію Федор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Миргородській,12</w:t>
      </w:r>
      <w:r>
        <w:rPr>
          <w:sz w:val="28"/>
          <w:szCs w:val="28"/>
        </w:rPr>
        <w:t xml:space="preserve"> площею 0,0514га в оренду на 5 (п´ять) років для обслуговування житлового будинку, господарських будівель і споруд (підстава: заява Сокерчука А.Ф. зареєстрована 10.05.2011р. за  №С-2481, договір купівлі – продажу від 19.04.1995р. №3дс-151, державний акт на право власності на земельну ділянку від 24.05.2004р. №779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18 додатку 1</w:t>
      </w:r>
      <w:r>
        <w:rPr>
          <w:sz w:val="28"/>
          <w:szCs w:val="28"/>
        </w:rPr>
        <w:t xml:space="preserve"> до рішення 1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Сокерчуку А.Ф. земельної ділянки на вул.Миргородській,12 площею 0,0514га в оренду до 15.11.2005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ельної ділянки від 06.06.2003р. №730, укладений між міською радою та Сокерчуком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А.Ф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 </w:t>
      </w:r>
      <w:r>
        <w:rPr>
          <w:sz w:val="28"/>
          <w:szCs w:val="28"/>
        </w:rPr>
        <w:t>Пункт 5 цього рішення, набирає чинності, за умови сплати Сокерчуком А.Ф. коштів в еквіваленті орендної плати, у вигляді одноразового внеску на розвиток інфраструктури м.Чернівців за фактичне користування земельною ділянкою на вул.Миргородській,12 з 15.11.2005р. до 28.07.2011р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Ткач Орисі Миколаївні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Чортківській,23-Б, </w:t>
      </w:r>
      <w:r>
        <w:rPr>
          <w:sz w:val="28"/>
          <w:szCs w:val="28"/>
        </w:rPr>
        <w:t xml:space="preserve">площею 0,0607га (додатково) в оренду на 5 (п’ять) років для обслуговування житлового будинку господарських будівель і споруд (існуючий) (підстава: дозвіл на складання проекту відведення-рішення 50 сесії міської ради V скликання  від 30.03.2010р. №1267                  (пункт 8 дод.2), свідоцтво про право приватної власності на житловий будинок від 30.05.1997р. №12612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 Вважати таким, що втратить чинність з моменту державної реєстрації договору оренди землі на вул.Чортківській,23-Б, пункт 7.1 </w:t>
      </w:r>
      <w:r>
        <w:rPr>
          <w:sz w:val="28"/>
          <w:szCs w:val="28"/>
        </w:rPr>
        <w:t xml:space="preserve">рішення 42 сесії міської ради У скликання від 16.07.2009р. </w:t>
      </w:r>
      <w:r>
        <w:rPr>
          <w:b/>
          <w:sz w:val="28"/>
          <w:szCs w:val="28"/>
        </w:rPr>
        <w:t>№100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кач Орисі Миколаївні земельної ділянки на вул.Чортківській,23-Б  площею 0,0607га в оренду на 1 (один) рік для ведення садівництва, у зв’язку із зміною цільового призначе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7.07.2009р. №6018, укладений між міською радою та Ткач О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дати Гринчук Наталії Олексії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Топорівській,35-А,</w:t>
      </w:r>
      <w:r>
        <w:rPr>
          <w:sz w:val="28"/>
          <w:szCs w:val="28"/>
        </w:rPr>
        <w:t xml:space="preserve"> площею 0,0057га (в межах «червоної лінії»), в оренду на 5 (п’ять) років для обслуговування житлового будинку, господарських будівель і споруд за рахунок земельної ділянки яка знаходилась в оренді Страшної О.К. для ведення городництва (підстава: заява                                 Гринчук Н.О., зареєстрована 28.04.2011р. №Г-2403, витяг про реєстрацію права власності на нерухоме майно від 11.11.2008р. №20884316 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35</w:t>
      </w:r>
      <w:r>
        <w:rPr>
          <w:sz w:val="28"/>
          <w:szCs w:val="28"/>
        </w:rPr>
        <w:t xml:space="preserve"> додатку 1 до рішення 9 сесії міської ради ІУ скликання від 27.02.2003р. </w:t>
      </w:r>
      <w:r>
        <w:rPr>
          <w:b/>
          <w:sz w:val="28"/>
          <w:szCs w:val="28"/>
        </w:rPr>
        <w:t>№17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Страшній Ользі Костянтинівні земельної ділянки на вул.Топорівській,35-А площею 0,0057га в оренду до 15.11.2004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17.06.2003р. №773, укладений між міською радою та Страшною О.К. в зв’язку із закінченням терміну на який його було уклад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Продовжити на 1 (один) рік строк дії пункту 2</w:t>
      </w:r>
      <w:r>
        <w:rPr>
          <w:sz w:val="28"/>
          <w:szCs w:val="28"/>
        </w:rPr>
        <w:t xml:space="preserve"> додатку 2 до рішення 52 сесії міської ради У скликання від 27.05.2010р. №1339 «Про зміну цільового призначення земельних ділянок та внесення змін в рішення міської ради з цих питань» в частині надання Вовчук Тетяні Георгіївні, Руснак Ірині Іванівні, Вовчук Івану Дмитровичу, Вовчуку Андрію Івановичу  дозволу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Вижницькій,58</w:t>
      </w:r>
      <w:r>
        <w:rPr>
          <w:sz w:val="28"/>
          <w:szCs w:val="28"/>
        </w:rPr>
        <w:t xml:space="preserve"> площею 0,0292га в оренду на 5 (п’ять) років для обслуговування житлового будинку, господарських будівель і споруд (підстава: заява Вовчук Т.Г., Руснак І.І., Вовчук І.Д., Вовчук А.І., зареєстрована 11.04.2011р. за №В-2158/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1 </w:t>
      </w:r>
      <w:r>
        <w:rPr>
          <w:sz w:val="28"/>
          <w:szCs w:val="28"/>
        </w:rPr>
        <w:t>Вважати поновленим з 27.05.2011 до 28.07.2012р. договір оренди землі від 14.09.2007р. №404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дати Гаргауну Віталію Григоровичу</w:t>
      </w:r>
      <w:r>
        <w:rPr>
          <w:sz w:val="28"/>
          <w:szCs w:val="28"/>
        </w:rPr>
        <w:t xml:space="preserve">  дозвіл на зміну цільового призначення земельної ділянки на </w:t>
      </w:r>
      <w:r>
        <w:rPr>
          <w:b/>
          <w:sz w:val="28"/>
          <w:szCs w:val="28"/>
        </w:rPr>
        <w:t>вул.Козелецькій,8,</w:t>
      </w:r>
      <w:r>
        <w:rPr>
          <w:sz w:val="28"/>
          <w:szCs w:val="28"/>
        </w:rPr>
        <w:t xml:space="preserve"> площею 0,0506га, в оренду на 5 (п’ять) років для обслуговування житлового будинку, господарських будівель і споруд (підстава: заява Гаргауна В.Г., зареєстрована 28.04.2011р. №Г-2402;договір дарування від 08.06.2001р. №1252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ажати такими, що втратили чинність,  пункт 5 </w:t>
      </w:r>
      <w:r>
        <w:rPr>
          <w:sz w:val="28"/>
          <w:szCs w:val="28"/>
        </w:rPr>
        <w:t>додатку 2 до рішення виконавчого комітету міської ради від 15.02.2000р. №133/4 «Про надання і передачу земельних ділянок, припинення права користування земельними ділянками та внесення змін в раніше прийняті рішення» та</w:t>
      </w:r>
      <w:r>
        <w:rPr>
          <w:b/>
          <w:sz w:val="28"/>
          <w:szCs w:val="28"/>
        </w:rPr>
        <w:t xml:space="preserve"> пункт 76.1</w:t>
      </w:r>
      <w:r>
        <w:rPr>
          <w:sz w:val="28"/>
          <w:szCs w:val="28"/>
        </w:rPr>
        <w:t xml:space="preserve"> рішення 2 сесії міської ради ІУ скликання від 30.05.2002р. </w:t>
      </w:r>
      <w:r>
        <w:rPr>
          <w:b/>
          <w:sz w:val="28"/>
          <w:szCs w:val="28"/>
        </w:rPr>
        <w:t>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Гаргауну Віталію Григоровичу земельної ділянки на вул.Козелецькій,8 площею 0,0506га в оренду  до 15.11.2006р.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19.07.2002р. №131, укладений між міською радою та Гаргауном В.Г., в зв’язку із закінченням терміну, на який його було уклад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2 </w:t>
      </w:r>
      <w:r>
        <w:rPr>
          <w:sz w:val="28"/>
          <w:szCs w:val="28"/>
        </w:rPr>
        <w:t>Пункт 9 цього рішення, набирає чинності, за умови сплати                  Гаргауном В.Г. коштів в еквіваленті орендної плати, у вигляді одноразового внеску на розвиток інфраструктури м.Чернівців за фактичне користування земельною ділянкою на вул.Козелецькій,8 з 15.11.2006р. до 28.07.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Вважати поновленими </w:t>
      </w:r>
      <w:r>
        <w:rPr>
          <w:sz w:val="28"/>
          <w:szCs w:val="28"/>
        </w:rPr>
        <w:t>договори оренди землі від 06.05.2008р. №4820, №4822 з 15.11.2010р. до моменту державної реєстрації державного договору оренди землі  на вул.П.Багратіона,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1 Затвердити проект відведення щодо зміни цільового призначення та надати Орлецькому Оресту Миколай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П.Багратіона,18, </w:t>
      </w:r>
      <w:r>
        <w:rPr>
          <w:sz w:val="28"/>
          <w:szCs w:val="28"/>
        </w:rPr>
        <w:t xml:space="preserve">площею 0,1427га (додатково), в оренду на 5 (п’ять) років для обслуговування житлового будинку господарських будівель і споруд (існуючий) (підстава: дозвіл на складання проекту відведення-рішення 56 сесії міської ради V скликання  від 26.08.2010р. №1406               (пункт 19 дод.2), витяг про реєстрацію права власності на нерухоме майно від 19.11.2003р. №2032497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2 Вважати такими, що втратять чинність, пункт 17</w:t>
      </w:r>
      <w:r>
        <w:rPr>
          <w:sz w:val="28"/>
          <w:szCs w:val="28"/>
        </w:rPr>
        <w:t xml:space="preserve"> рішення                 24 сесії міської ради У скликання від 12.01.2008р. </w:t>
      </w:r>
      <w:r>
        <w:rPr>
          <w:b/>
          <w:sz w:val="28"/>
          <w:szCs w:val="28"/>
        </w:rPr>
        <w:t xml:space="preserve">№508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пункт 95.14</w:t>
      </w:r>
      <w:r>
        <w:rPr>
          <w:sz w:val="28"/>
          <w:szCs w:val="28"/>
        </w:rPr>
        <w:t xml:space="preserve"> рішення 25 сесії міської ради У скликання від 28.02.2008р. </w:t>
      </w:r>
      <w:r>
        <w:rPr>
          <w:b/>
          <w:sz w:val="28"/>
          <w:szCs w:val="28"/>
        </w:rPr>
        <w:t xml:space="preserve">№522 </w:t>
      </w:r>
      <w:r>
        <w:rPr>
          <w:sz w:val="28"/>
          <w:szCs w:val="28"/>
        </w:rPr>
        <w:t xml:space="preserve">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Орлецькому Оресту Миколайовичу земельних ділянок на вул.П.Багратіона,18 площею 0,1200га в оренду до 15.11.2010р. для ведення садівництва та площею 0,0227га для ведення городництва,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06.05.2008р. №4820 та №4822, укладені між міською радою та Орлецьким О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.  Надати Шоротюку Івану Семе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Рубежанській,1,</w:t>
      </w:r>
      <w:r>
        <w:rPr>
          <w:sz w:val="28"/>
          <w:szCs w:val="28"/>
        </w:rPr>
        <w:t xml:space="preserve"> площею 0,0488га, в оренду на 5 (п´ять) років для обслуговування житлового будинку, господарських будівель і споруд                 (без права будівництва) (підстава: заява Шоротюка І.С., зареєстрована 18.05.2011р.за №Ш-2359/2, свідоцтво про право на спадщину за законом від 30.01.1992р. №1-419, державний акт на право власності на земельну ділянку від 23.12.2008р. №01088090059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 Вважати таким, що втратить чинність, пункт 25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28 сесії міської ради V скликання від 29.05.2008р. </w:t>
      </w:r>
      <w:r>
        <w:rPr>
          <w:b/>
          <w:sz w:val="28"/>
          <w:szCs w:val="28"/>
        </w:rPr>
        <w:t>№59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Шоротюку І.С. земельної ділянки на вул.Рубежанській,1 площею 0,0488га в оренду до 01.06.2011р. для ведення городництва (без права будівництва) в зв’язку із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7.10.2008р. №5351, укладений між міською радою та Шоротюком І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</w:t>
      </w:r>
      <w:r>
        <w:rPr>
          <w:sz w:val="28"/>
          <w:szCs w:val="28"/>
        </w:rPr>
        <w:t xml:space="preserve"> Пункт 11 цього рішення, набирає чинності, за умови сплати Шоротюком І.С.  коштів в еквіваленті орендної плати, у вигляді одноразового внеску на розвиток інфраструктури м.Чернівців за фактичне користування земельною ділянкою на вул.Рубежанській,1 з 01.06.2011р. до 28.07.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Затвердити проект відведення щодо зміни цільового призначення та надати Дорофій Домніці Стефанівні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>пров.Цілинному,13,</w:t>
      </w:r>
      <w:r>
        <w:rPr>
          <w:sz w:val="28"/>
          <w:szCs w:val="28"/>
        </w:rPr>
        <w:t xml:space="preserve"> площею 0,0515га, в оренду на 5 (п’ять) років для обслуговування житлового будинку господарських будівель і споруд (існуючий) (підстава: дозвіл на складання проекту відведення-рішення 56 сесії міської ради V скликання  від 26.08.2010р. №1406 (пункт 10 дод.2), витяг про реєстрацію права власності на нерухоме майно від 20.04.2006р. №10460007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 Вважати таким, що втратить чинність з моменту державної реєстрації договору оренди землі на пров.Цілинному,13, пункт 36  </w:t>
      </w:r>
      <w:r>
        <w:rPr>
          <w:sz w:val="28"/>
          <w:szCs w:val="28"/>
        </w:rPr>
        <w:t>додатку 4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11 сесії міської ради У скликання від 29.11.2006р. </w:t>
      </w:r>
      <w:r>
        <w:rPr>
          <w:b/>
          <w:sz w:val="28"/>
          <w:szCs w:val="28"/>
        </w:rPr>
        <w:t>№2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Дорофій Домніці Стефанівні земельної ділянки на пров.Цілинному,13  площею 0,0515га в оренду до 15.11.2009р.(поновлений до 26.08.2011р.) для ведення городництва у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2.01.2007р. №3404, укладений між міською радою та Дорофій Д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3.  Затвердити проект відведення щодо зміни цільового призначення та надати Чорней Лесі Миколаївні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Чудейській,22, </w:t>
      </w:r>
      <w:r>
        <w:rPr>
          <w:sz w:val="28"/>
          <w:szCs w:val="28"/>
        </w:rPr>
        <w:t>площею 0,0342га (додатково), в оренду на 5 (п’ять) років для обслуговування житлового будинку господарських будівель і споруд (існуючий) (підстава: дозвіл на складання проекту відведення-рішення 2 сесії міської ради VІ скликання (ІІІ пленарне засідання)  від 25.01.2011р. №33 (пункт 63 дод.2), витяг про реєстрацію права власності на нерухоме майно від 01.10.2007р. №1612098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 Вважати таким, що втратить чинність з моменту державної реєстрації договору оренди землі на вул.Чудейській,22, пункт 27  </w:t>
      </w:r>
      <w:r>
        <w:rPr>
          <w:sz w:val="28"/>
          <w:szCs w:val="28"/>
        </w:rPr>
        <w:t xml:space="preserve">рішення 23 сесії міської ради У скликання від 27.12.2007р. </w:t>
      </w:r>
      <w:r>
        <w:rPr>
          <w:b/>
          <w:sz w:val="28"/>
          <w:szCs w:val="28"/>
        </w:rPr>
        <w:t>№48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Бричці (Бричка) Парасці Дмитрівні земельної ділянки на вул.Чудейській,22   площею 0,0342га в оренду до 15.11.2010р.(поновлений до 15.12.2011р.) для ведення городництва у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5.02.2008р. №4477, укладений між міською радою та Бричкою П.Д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та надати Савчук Марії Іванівні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Рокитянській,25, </w:t>
      </w:r>
      <w:r>
        <w:rPr>
          <w:sz w:val="28"/>
          <w:szCs w:val="28"/>
        </w:rPr>
        <w:t>площею 0,0467га (додатково), в оренду на 5 (п’ять) років для обслуговування житлового будинку господарських будівель і споруд (існуючий) (підстава: дозвіл на складання проекту відведення-рішення 58 сесії міської ради V скликання від 14.10.2010р. №1443                        (пункт 31 дод.2), свідоцтво про право власності на житловий будинок від 09.02.1987р. №17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1 Вважати такими, що втратять чинність з моменту державної реєстрації договору оренди землі на вул.Рокитнянській,25, пункт 8            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 сесії міської ради ІУ скликання від 29.08.2002р. </w:t>
      </w:r>
      <w:r>
        <w:rPr>
          <w:b/>
          <w:sz w:val="28"/>
          <w:szCs w:val="28"/>
        </w:rPr>
        <w:t>№6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 31</w:t>
      </w:r>
      <w:r>
        <w:rPr>
          <w:sz w:val="28"/>
          <w:szCs w:val="28"/>
        </w:rPr>
        <w:t xml:space="preserve"> додатку 1 до рішення 38 сесії ІУ скликання від 08.12.2005р. </w:t>
      </w:r>
      <w:r>
        <w:rPr>
          <w:b/>
          <w:sz w:val="28"/>
          <w:szCs w:val="28"/>
        </w:rPr>
        <w:t xml:space="preserve">№88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авчук Марії Іванівні земельної ділянки на вул.Рокитнянській,25 площею 0,0467га в оренду до 15.11.2010р. (поновлений до 14.10.2011р.)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7.12.2002р. №295, укладений між міською радою та  Савчук М.І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Затвердити проект відведення щодо зміни цільового призначення та надати Федорняку Івану Василь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Рокитянській,28,  </w:t>
      </w:r>
      <w:r>
        <w:rPr>
          <w:sz w:val="28"/>
          <w:szCs w:val="28"/>
        </w:rPr>
        <w:t xml:space="preserve">площею 0,1663га (додатково), в оренду на 5 (п’ять) років для обслуговування житлового будинку господарських будівель і споруд (існуючий) згідно із матеріалами інвентаризації (підстава: дозвіл на складання проекту відведення-рішення 58 сесії міської ради V скликання                від 14.10.2010р. №1443 (пункт 19 дод.2), договір купівлі-продажу                           від    14.08.1987р.    №1678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1 Вважати таким, що втратить чинність з моменту державної реєстрації договору оренди землі на вул.Рокитянській,28, пункт 24 </w:t>
      </w:r>
      <w:r>
        <w:rPr>
          <w:sz w:val="28"/>
          <w:szCs w:val="28"/>
        </w:rPr>
        <w:t>додатку 1  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ішення 3 сесії міської ради ІУ скликання від 27.06.2002р. </w:t>
      </w:r>
      <w:r>
        <w:rPr>
          <w:b/>
          <w:sz w:val="28"/>
          <w:szCs w:val="28"/>
        </w:rPr>
        <w:t xml:space="preserve">№43 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Федорняку Івану Васильовичу земельних ділянок на вул.Рокитянській,28 площею 0,1746га в оренду до 15.11.2005р. (поновлений до 14.10.2011р.)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10.2002р. №227, укладений між міською радою та Федорняком І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надати Невеському Владиславу Леонідовичу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Вашківській,56, </w:t>
      </w:r>
      <w:r>
        <w:rPr>
          <w:sz w:val="28"/>
          <w:szCs w:val="28"/>
        </w:rPr>
        <w:t>площею 0,1495га, в оренду на 5 (п’ять) років, для обслуговування житлового будинку господарських будівель і споруд (підстава: дозвіл на складання проекту відведення-рішення 58 сесії міської ради V скликання від 14.10.2010р. №1443 (пункт 12 дод.2), свідоцтво про право на спадщину за законом від 28.11.1997р. №5дс-100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1 Вважати таким, що втратить чинність з моменту державної реєстрації договору оренди землі на вул.Вашківській,56, пункт 55            </w:t>
      </w:r>
      <w:r>
        <w:rPr>
          <w:sz w:val="28"/>
          <w:szCs w:val="28"/>
        </w:rPr>
        <w:t xml:space="preserve">рішення 13 сесії міської ради ІУ скликання від 28.08.2003р. </w:t>
      </w:r>
      <w:r>
        <w:rPr>
          <w:b/>
          <w:sz w:val="28"/>
          <w:szCs w:val="28"/>
        </w:rPr>
        <w:t>№2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Невеському Владиславу Леонідовичу земельних ділянок на вул.Вашківській,56, площею 0,1200га, в оренду до 15.11.2004р.(поновлений до 14.10.2011р.) для ведення садівництва та площею 0,0295га в оренду до 15.11.2004р. (поновлений до 14.10.2011р.)  для ведення городництва  у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10.09.2003р. №875 та №876, укладені між міською радою та Невеським В.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Затвердити проект відведення щодо зміни цільового призначення та надати Осачук Валентині Степанівні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Голубівській,25, </w:t>
      </w:r>
      <w:r>
        <w:rPr>
          <w:sz w:val="28"/>
          <w:szCs w:val="28"/>
        </w:rPr>
        <w:t>площею 0,1280га (додатково), в оренду на 5 (п’ять) років, для обслуговування житлового будинку господарських будівель і споруд (підстава: дозвіл на складання проекту відведення-рішення 50 сесії міської ради V скликання від 30.03.2010р. №1267 (пункт 11 дод.2), витяг про реєстрацію права власності на нерухоме майно від 05.10.2004р. №495388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1 Вважати таким, що втратить чинність з моменту державної реєстрації договору оренди землі на вул.Голубівській,25, пункт 38            </w:t>
      </w:r>
      <w:r>
        <w:rPr>
          <w:sz w:val="28"/>
          <w:szCs w:val="28"/>
        </w:rPr>
        <w:t xml:space="preserve">рішення 36 сесії міської ради У скликання від 15.01.2009р. </w:t>
      </w:r>
      <w:r>
        <w:rPr>
          <w:b/>
          <w:sz w:val="28"/>
          <w:szCs w:val="28"/>
        </w:rPr>
        <w:t>№83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Осачук Валентині Степанівні земельної ділянки на вул.Голубівській,25, площею 0,1280га, в оренду на 1 (один) рік (поновлений до 28.02.2012р.) для ведення городництва у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02.2009р. №5650, укладений між міською радою та Осачук В.С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Затвердити Запотічному Василю Дмитровичу 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Мацкуляк Світлані Дмитрівні</w:t>
      </w:r>
      <w:r>
        <w:rPr>
          <w:sz w:val="28"/>
          <w:szCs w:val="28"/>
        </w:rPr>
        <w:t xml:space="preserve">  проект відведення щодо зміни цільового призначення земельної ділянки на </w:t>
      </w:r>
      <w:r>
        <w:rPr>
          <w:b/>
          <w:sz w:val="28"/>
          <w:szCs w:val="28"/>
        </w:rPr>
        <w:t xml:space="preserve">вул.Роменській,27-Б, </w:t>
      </w:r>
      <w:r>
        <w:rPr>
          <w:sz w:val="28"/>
          <w:szCs w:val="28"/>
        </w:rPr>
        <w:t xml:space="preserve">площею 0,0689га, для обслуговування житлового будинку господарських будівель і споруд  за рахунок власної земельної ділянки №4 в садівничому товаристві «Комунальник» на вул.Роменській для ведення садівництва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приватної власності на земельну ділянку,  державний акт на право приватної власності на земельну ділянку від 19.08.2009р.                 №010980900395, виданий Запотічному В.Д. та Мацкуляк С.Д. в зв’язку із зміною цільового призначення земельної ділянки (підстава: дозвіл на складання проекту відведення-рішення 45 сесії міської ради V скликання             від 29.10.2009р. №1084 (пункт 4 дод.1), витяги про реєстрацію права власності на нерухоме майно від 29.09.2008р. №20391361 та №20391457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</w:t>
      </w:r>
      <w:r>
        <w:rPr>
          <w:sz w:val="28"/>
          <w:szCs w:val="28"/>
        </w:rPr>
        <w:t xml:space="preserve"> Земельну ділянку на вул.Роменській,27-Б в межах «червоної лінії» вул.Роменської площею 0,0013га зарахувати до земель запасу міс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Надати Шандро-Любчинській Світлані Володимир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1 пров.Дунайському,18,</w:t>
      </w:r>
      <w:r>
        <w:rPr>
          <w:sz w:val="28"/>
          <w:szCs w:val="28"/>
        </w:rPr>
        <w:t xml:space="preserve"> площею 0,0335га (додатково), в оренду на 5 (п´ять) років, для обслуговування житлового будинку, господарських будівель і споруд (існуючий) за рахунок земельної ділянки наданої в оренду для ведення садівництва (підстава: заява Шандро-Любчинської С.В., зареєстрована 12.05.2011р. за №Ш-2523, витяг про реєстрацію права власності на нерухоме майно від 19.07.2004р. №4186146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1 Вважати таким, що втратив чинність, пункт 15 </w:t>
      </w:r>
      <w:r>
        <w:rPr>
          <w:sz w:val="28"/>
          <w:szCs w:val="28"/>
        </w:rPr>
        <w:t xml:space="preserve">рішення 42 сесії міської ради V скликання від 16.07.2009р. </w:t>
      </w:r>
      <w:r>
        <w:rPr>
          <w:b/>
          <w:sz w:val="28"/>
          <w:szCs w:val="28"/>
        </w:rPr>
        <w:t>№100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Шандро-Любчинській С.В. земельної ділянки на                             1 пров.Дунайському,18, площею 0,0335га, в оренду на 2 (два) роки                                     (до 29.07.2011р.) для ведення садів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30.07.2009р. №6037, укладений між міською радою та Шандро-Любчинською С.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. Надати Мазур Степанії Володимирівні 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Сибірській,5,</w:t>
      </w:r>
      <w:r>
        <w:rPr>
          <w:sz w:val="28"/>
          <w:szCs w:val="28"/>
        </w:rPr>
        <w:t xml:space="preserve"> площею 0,0963га (додатково), в оренду на 5 (п´ять) років для обслуговування житлового будинку, господарських будівель і споруд (існуючий) за рахунок земельної ділянки наданої в оренду для ведення городництва (підстава: заява Мазур С.В., зареєстрована 11.05.2011р. за  №М-2507, свідоцтво про право на спадщину за заповітом від 28.05.2001р. №221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1 Вважати таким, що втратив чинність, пункт 22 додатку 1 до  </w:t>
      </w:r>
      <w:r>
        <w:rPr>
          <w:sz w:val="28"/>
          <w:szCs w:val="28"/>
        </w:rPr>
        <w:t xml:space="preserve">рішення 2 сесії міської ради ІV скликання від 30.05.2002р. </w:t>
      </w:r>
      <w:r>
        <w:rPr>
          <w:b/>
          <w:sz w:val="28"/>
          <w:szCs w:val="28"/>
        </w:rPr>
        <w:t>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 користування земельними ділянками та внесення змін в раніше прийняті рішення» в частині надання Мазур С.В. земельної ділянки на вул.Сибірській,5, площею 0,0963га, в оренду до 15.11.2005р. для ведення город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               від 31.07.2002р. №145, укладений між міською радою та Мазур С.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0.2 </w:t>
      </w:r>
      <w:r>
        <w:rPr>
          <w:sz w:val="28"/>
          <w:szCs w:val="28"/>
        </w:rPr>
        <w:t>Пункт 20 цього рішення, набирає чинності за умови сплати             Мазур С.В.  коштів в еквіваленті орендної плати у вигляді одноразового внеску на розвиток інфраструктури м.Чернівців, за фактичне користування земельною ділянкою на вул.Сибірській,5 з 15.11.2005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  Затвердити проект відведення щодо зміни цільового призначення та надати Струтинській Любові Миколаївні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Оршівській,15 </w:t>
      </w:r>
      <w:r>
        <w:rPr>
          <w:sz w:val="28"/>
          <w:szCs w:val="28"/>
        </w:rPr>
        <w:t>площею 0,0970га (додатково) в оренду на 5 (п’ять) років для обслуговування житлового будинку господарських будівель і споруд (підстава: дозвіл на складання проекту відведення-рішення 47 сесії міської ради V скликання від 24.12.2009р. №1160 (пункт 1 дод.2), договір купівлі-продажу від 29.02.1978р. №1-2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 Вважати такими, що втратять чинність з моменту державної реєстрації договору оренди землі на вул.Оршівській,15 пункт 59            </w:t>
      </w:r>
      <w:r>
        <w:rPr>
          <w:sz w:val="28"/>
          <w:szCs w:val="28"/>
        </w:rPr>
        <w:t xml:space="preserve">додатку 1 до рішення 10 сесії міської ради ІУ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24</w:t>
      </w:r>
      <w:r>
        <w:rPr>
          <w:sz w:val="28"/>
          <w:szCs w:val="28"/>
        </w:rPr>
        <w:t xml:space="preserve">            додатку 1 до рішення 30 сесії міської ради ІУ скликання від 24.02.2005р. </w:t>
      </w:r>
      <w:r>
        <w:rPr>
          <w:b/>
          <w:sz w:val="28"/>
          <w:szCs w:val="28"/>
        </w:rPr>
        <w:t xml:space="preserve">№67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 18</w:t>
      </w:r>
      <w:r>
        <w:rPr>
          <w:sz w:val="28"/>
          <w:szCs w:val="28"/>
        </w:rPr>
        <w:t xml:space="preserve">  додатку 8 до рішення 11 сесії міської ради У скликання від 29.12.2006р. </w:t>
      </w:r>
      <w:r>
        <w:rPr>
          <w:b/>
          <w:sz w:val="28"/>
          <w:szCs w:val="28"/>
        </w:rPr>
        <w:t xml:space="preserve">№20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трутинській Любові Миколаївні земельної ділянки на вул.Оршівській,15, площею 0,0970га, в оренду до 15.11.2009р. (поновлений  до 15.11.2012р.) для ведення городництва у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06.2003р. №707, укладений між міською радою та Струтинською (Бабинчук) Л.М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Королю Сергію Тарас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Смоленській,12,</w:t>
      </w:r>
      <w:r>
        <w:rPr>
          <w:sz w:val="28"/>
          <w:szCs w:val="28"/>
        </w:rPr>
        <w:t xml:space="preserve"> площею 0,2100га, в оренду на 5 (п´ять) років, для обслуговування житлового будинку, господарських будівель і споруд (існуючий) (відповідно до інвентарної справи) за рахунок земельної ділянки наданої в оренду для ведення  садівництва та городництва (підстава: заява Короля С.Т. зареєстрована 11.05.2011р. за №К-2509, витяги про реєстрацію права власності на нерухоме майно від 18.09.2003р. №1507375 та від 08.11.2004р. №535426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1 Вважати таким, що втратив чинність, пункт 1 </w:t>
      </w:r>
      <w:r>
        <w:rPr>
          <w:sz w:val="28"/>
          <w:szCs w:val="28"/>
        </w:rPr>
        <w:t>додатку 2 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19 сесії міської ради ІV скликання від 26.02.2004р. </w:t>
      </w:r>
      <w:r>
        <w:rPr>
          <w:b/>
          <w:sz w:val="28"/>
          <w:szCs w:val="28"/>
        </w:rPr>
        <w:t>№387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Королю Сергію Тарасовичу та Пілат Вероніці Михайлівні земельних ділянок на вул.Смоленській,12 площею 0,1200га для ведення садівництва та площею 0,0900га для ведення городництва в оренду до 15.11.2006р. (поновлений до 05.06.2011р.)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від 25.03.2004р. №1157, укладений між міською радою та                               Король С.Т., Пілат В.М., у зв’язку із закінченням терміну на який його було укладе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2.2 </w:t>
      </w:r>
      <w:r>
        <w:rPr>
          <w:sz w:val="28"/>
          <w:szCs w:val="28"/>
        </w:rPr>
        <w:t>Пункт 22 цього рішення, набирає чинності за умови сплати             Корольом С.Т.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Смоленській,12 з 05.06.2011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3. Продовжити на 1 (один) рік термін дії пункту 14</w:t>
      </w:r>
      <w:r>
        <w:rPr>
          <w:sz w:val="28"/>
          <w:szCs w:val="28"/>
        </w:rPr>
        <w:t xml:space="preserve"> додатку 2 до рішення 50 сесії міської ради У скликання від 30.03.2010р. №1267 «</w:t>
      </w:r>
      <w:r>
        <w:rPr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sz w:val="28"/>
        </w:rPr>
        <w:t xml:space="preserve">міської ради з цих питань» в частині надання Русу Орисі Матвіївні дозволу на зміну цільового призначення та складання проекту відведення земельної ділянки на </w:t>
      </w:r>
      <w:r>
        <w:rPr>
          <w:b/>
          <w:sz w:val="28"/>
        </w:rPr>
        <w:t>вул.Я.Галана,27,</w:t>
      </w:r>
      <w:r>
        <w:rPr>
          <w:sz w:val="28"/>
        </w:rPr>
        <w:t xml:space="preserve"> площею 0,0300га, в оренду на 5 (п’ять) років </w:t>
      </w:r>
      <w:r>
        <w:rPr>
          <w:sz w:val="28"/>
          <w:szCs w:val="28"/>
        </w:rPr>
        <w:t>для обслуговування житлового будинку, господарських будівель і споруд (підстава: заява Русу О.М., зареєстрована 11.05.2011р. №Р-2505, витяг про реєстрацію права власності на нерухоме майно від 02.08.2007р. №15445876).</w:t>
      </w:r>
      <w:r>
        <w:rPr>
          <w:sz w:val="28"/>
        </w:rPr>
        <w:t xml:space="preserve"> </w:t>
      </w:r>
    </w:p>
    <w:p>
      <w:pPr>
        <w:pStyle w:val="3"/>
        <w:ind w:firstLine="708"/>
        <w:jc w:val="both"/>
        <w:rPr/>
      </w:pPr>
      <w:r>
        <w:rPr>
          <w:b/>
          <w:sz w:val="28"/>
        </w:rPr>
        <w:t xml:space="preserve">23.1 </w:t>
      </w:r>
      <w:r>
        <w:rPr>
          <w:sz w:val="28"/>
        </w:rPr>
        <w:t>Вважати поновленим з 25.03.2011р. до 28.07.2012р. договір оренди землі від 10.02.2009р. №5647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Надати Безушко Любові Миколаї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Сінній,56,</w:t>
      </w:r>
      <w:r>
        <w:rPr>
          <w:sz w:val="28"/>
          <w:szCs w:val="28"/>
        </w:rPr>
        <w:t xml:space="preserve"> площею 0,1104га (додатково), в оренду на 5 (п´ять) років для обслуговування житлового будинку, господарських будівель і споруд (існуючий) за рахунок земельної ділянки наданої в оренду для ведення індивідуального садівництва (підстава: заява Безушко Л.М., зареєстрована 17.05.2011р. за №Б-2601, свідоцтво про право на спадщину за законом від 29.11.2000р. №308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1 Вважати такими, що втратили чинність, пункт 18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3 сесії міської ради ІV скликання від 27.06.2002р. </w:t>
      </w:r>
      <w:r>
        <w:rPr>
          <w:b/>
          <w:sz w:val="28"/>
          <w:szCs w:val="28"/>
        </w:rPr>
        <w:t>№4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 користування земельними ділянками та внесення змін в раніше прийняті рішення» </w:t>
      </w:r>
      <w:r>
        <w:rPr>
          <w:b/>
          <w:sz w:val="28"/>
          <w:szCs w:val="28"/>
        </w:rPr>
        <w:t xml:space="preserve">та пункт 20 додатку 1 </w:t>
      </w:r>
      <w:r>
        <w:rPr>
          <w:sz w:val="28"/>
          <w:szCs w:val="28"/>
        </w:rPr>
        <w:t xml:space="preserve">до рішення 38 сесії міської ради ІУ скликання від 08.12.2005р. №881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езушко Л.М. земельної ділянки на вул.Сінній,56, площею 0,1104га, в оренду до 15.11.2008р. для ведення індивідуального садівництва в зв’язку із не укладанням додаткового договору оренди землі та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2.08.2003р. №846, укладений між міською радою та Безушко Л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2 </w:t>
      </w:r>
      <w:r>
        <w:rPr>
          <w:sz w:val="28"/>
          <w:szCs w:val="28"/>
        </w:rPr>
        <w:t>Пункт 24 цього рішення, набирає чинності, за умови сплати Безушко Л.М. коштів в еквіваленті орендної плати, у вигляді одноразового внеску на розвиток інфраструктури м.Чернівців за фактичне користування земельною ділянкою на вул.Миргородській,12 з 15.11.2008р. до 28.07.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5. Вважати поновленим </w:t>
      </w:r>
      <w:r>
        <w:rPr>
          <w:sz w:val="28"/>
          <w:szCs w:val="28"/>
        </w:rPr>
        <w:t>договір оренди землі від 29.03.2006р. №2668 з 01.07.2011р. до моменту державної реєстрації державного договору оренди землі  на  вул.Коломийській,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5.1 Затвердити проект відведення щодо зміни цільового призначення та надати Вівчарюк Марії Іллівні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Коломийській,23, </w:t>
      </w:r>
      <w:r>
        <w:rPr>
          <w:sz w:val="28"/>
          <w:szCs w:val="28"/>
        </w:rPr>
        <w:t>площею 0,1500га (додатково), в оренду на 5 (п’ять) років для обслуговування житлового будинку господарських будівель і споруд (існуючий) за рахунок земельної ділянки наданої в оренду для ведення городництва (підстава: дозвіл на складання проекту відведення-рішення 47 сесії міської ради V скликання від 24.12.2009р. №1160 (пункт 16 дод.2), договір дарування від 17.04.1984р. №36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2 Вважати таким, що втратить чинність з моменту державної реєстрації договору оренди землі,  пункт 17.2 </w:t>
      </w:r>
      <w:r>
        <w:rPr>
          <w:sz w:val="28"/>
          <w:szCs w:val="28"/>
        </w:rPr>
        <w:t xml:space="preserve">рішення 38 сесії міської ради ІУ скликання від 08.12.2005р. </w:t>
      </w:r>
      <w:r>
        <w:rPr>
          <w:b/>
          <w:sz w:val="28"/>
          <w:szCs w:val="28"/>
        </w:rPr>
        <w:t>№8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Вівчарюк Марії Іллівні земельної ділянки на вул.Коломийській,23, площею 0,1500га (додатково), в оренду до 15.11.2008р.(поновлений до 01.07.2011р.) для ведення городництва у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9.03.2006р. №2668, укладений між міською радою та Вівчарюк М.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3 </w:t>
      </w:r>
      <w:r>
        <w:rPr>
          <w:sz w:val="28"/>
          <w:szCs w:val="28"/>
        </w:rPr>
        <w:t>Встановити обмеження згідно з ст.111 Земельного кодексу України, а саме: на земельній ділянці на вул.Коломийській,23 площею 0,0494га встановити охоронну зону ЛЕП. Обмеження, вказані в цій примітці підлягають державній реєстрації відповідно до чинного законодав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Вважати поновленим </w:t>
      </w:r>
      <w:r>
        <w:rPr>
          <w:sz w:val="28"/>
          <w:szCs w:val="28"/>
        </w:rPr>
        <w:t>договір оренди землі від 18.08.2006р. №3024 з 29.04.2011р. до моменту державної реєстрації державного договору оренди землі  на  вул.Межибрідській,1-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1 Затвердити проект відведення щодо зміни цільового призначення та надати Славик Інзі Миколаївні  </w:t>
      </w:r>
      <w:r>
        <w:rPr>
          <w:sz w:val="28"/>
          <w:szCs w:val="28"/>
        </w:rPr>
        <w:t xml:space="preserve">безоплатно у власність  земельну ділянку на </w:t>
      </w:r>
      <w:r>
        <w:rPr>
          <w:b/>
          <w:sz w:val="28"/>
          <w:szCs w:val="28"/>
        </w:rPr>
        <w:t xml:space="preserve">вул.Межибрідській,1-А, </w:t>
      </w:r>
      <w:r>
        <w:rPr>
          <w:sz w:val="28"/>
          <w:szCs w:val="28"/>
        </w:rPr>
        <w:t>площею 0,0792га, для обслуговування житлового будинку господарських будівель і споруд за рахунок земельної ділянки наданої для ведення городництва (підстава: дозвіл на складання проекту відведення-рішення 51 сесії міської ради V скликання від 29.04.2010р. №1300 (пункт 1 дод.1), витяг про реєстрацію права власності на нерухоме майно від 17.02.2009р. №218963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2 Вважати таким, що втратить чинність з моменту державної реєстрації договору оренди землі на вул.Межибрідській,1, пункт 18 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3 сесії міської ради У скликання від 30.06.2006р. </w:t>
      </w:r>
      <w:r>
        <w:rPr>
          <w:b/>
          <w:sz w:val="28"/>
          <w:szCs w:val="28"/>
        </w:rPr>
        <w:t>№5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Остафі Георгію Михайловичу земельної ділянки №2 на вул.Межибрідській,1, площею 0,0792га, в оренду до 15.11.2009р. (поновлений до 29.04.2011р.) для ведення городництва у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8.08.2006р. №3024, укладений між міською радою та Остафі Г.М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Затвердити проект відведення щодо зміни цільового призначення Павлюк Інні Несторівні </w:t>
      </w:r>
      <w:r>
        <w:rPr>
          <w:sz w:val="28"/>
          <w:szCs w:val="28"/>
        </w:rPr>
        <w:t xml:space="preserve">земельної ділянки на </w:t>
      </w:r>
      <w:r>
        <w:rPr>
          <w:b/>
          <w:sz w:val="28"/>
          <w:szCs w:val="28"/>
        </w:rPr>
        <w:t xml:space="preserve">вул.Вашківській,77, </w:t>
      </w:r>
      <w:r>
        <w:rPr>
          <w:sz w:val="28"/>
          <w:szCs w:val="28"/>
        </w:rPr>
        <w:t>площею 0,0701га, для обслуговування житлового будинку господарських будівель і споруд за рахунок власних земельних ділянок: ділянка №1 площею 0,0277га та №3 площею 0,0424га в садівничому товаристві «Веселка» на вул.Вашківській для ведення садівництва та вважати таким, що втратять чинність державні акти на право власності на                  земельні ділянки від 27.04.2006р. №010680900383та від 25.05.2011р. №731010001000439, видані Павлюк (Петрушці) Інні Несторівні в зв’язку із зміною умов цільового призначення земельних ділянок (підстава: дозвіл на складання проекту відведення-рішення 58 сесії міської ради  V скликання від 14.10.2010р. №1443 (пункт 5 дод.1), витяг про реєстрацію права власності на нерухоме майно від 02.02.2010р. №25199246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 Затвердити проект відведення щодо зміни цільового призначення та передати Беспаловій Тетяні Миколаївні </w:t>
      </w:r>
      <w:r>
        <w:rPr>
          <w:sz w:val="28"/>
          <w:szCs w:val="28"/>
        </w:rPr>
        <w:t xml:space="preserve">безоплатно у власність  земельну ділянку </w:t>
      </w:r>
      <w:r>
        <w:rPr>
          <w:b/>
          <w:sz w:val="28"/>
          <w:szCs w:val="28"/>
        </w:rPr>
        <w:t xml:space="preserve">вул.Петрозаводській,18-В, </w:t>
      </w:r>
      <w:r>
        <w:rPr>
          <w:sz w:val="28"/>
          <w:szCs w:val="28"/>
        </w:rPr>
        <w:t xml:space="preserve">площею 0,1000га для  обслуговування житлового будинку господарських будівель і споруд  за рахунок власної земельної ділянки №107, площею 0,0622га, в садівничому товаристві «Пролісок-2» на вул.Петрозаводській для ведення садівництва та земельну ділянку, площею 0,0378га, за рахунок земель запасу міста та 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державний акт на право власності на земельну ділянку  від 22.06.2001р. П№7867, виданий Беспаловій Т.М. в зв’язку із зміною цільового призначення земельної ділянки (підстава: дозвіл на складання проекту відведення-рішення 46 сесії міської ради V скликання від 26.11.2009р. №1124 (пункт 8), витяг про реєстрацію права власності на нерухоме майно від 15.04.2005р. №7014021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 Затвердити проект відведення щодо зміни цільового призначення та надати Хромейчуку Омеляну Іван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Сокольській,12, </w:t>
      </w:r>
      <w:r>
        <w:rPr>
          <w:sz w:val="28"/>
          <w:szCs w:val="28"/>
        </w:rPr>
        <w:t>площею 0,0265га (додатково), в оренду на 5 (п’ять) років для обслуговування житлового будинку господарських будівель і споруд за рахунок земельної ділянки наданої для ведення городництва (підстава: дозвіл на складання проекту відведення-рішення 2 сесії міської ради VІ скликання від 25.01.2011р. №33 (пункт 44 дод.2), свідоцтво про право на спадщину за законом від 06.08.1982 №1-57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1 Вважати таким, що втратить чинність з моменту державної реєстрації договору оренди землі на вул.Сокольській,12, пункт 31 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26 сесії міської ради У скликання від 27.03.2008р. </w:t>
      </w:r>
      <w:r>
        <w:rPr>
          <w:b/>
          <w:sz w:val="28"/>
          <w:szCs w:val="28"/>
        </w:rPr>
        <w:t>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Хромейчуку Омеляну Івановичу земельної ділянки на вул.Сокольській,12, площею 0,0265га, в оренду до 15.11.2010р. (поновлений до 15.12.2011р.) для ведення городництва у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7.06.2008р. №5111, укладений між міською радою та Хромейчуком О.І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0. Продовжити на 1 (один) рі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мін дії пункту 9</w:t>
      </w:r>
      <w:r>
        <w:rPr>
          <w:sz w:val="28"/>
          <w:szCs w:val="28"/>
        </w:rPr>
        <w:t xml:space="preserve"> додатку 2 до рішення 54 сесії міської ради У скликання від 24.06.2010р. </w:t>
      </w:r>
      <w:r>
        <w:rPr>
          <w:b/>
          <w:sz w:val="28"/>
          <w:szCs w:val="28"/>
        </w:rPr>
        <w:t>№1372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Островському Георгію Георгійовичу дозволу на  зміну цільового призначення та складання проекту відведення земельної ділянки на вул.Вашківській,8-А, площею 0,0185га, в оренду на 5 (п’ять) років для обслуговування житлового будинку, господарських будівель і споруд  (підстава: заява Островського Г.Г., зареєстрована 29.04.2011р. №О-2408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1</w:t>
      </w:r>
      <w:r>
        <w:rPr>
          <w:sz w:val="28"/>
          <w:szCs w:val="28"/>
        </w:rPr>
        <w:t xml:space="preserve"> Вважати поновленим з 24.06.2011 до 28.07.2012р. договір оренди землі від 28.08.2006р. №306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  На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цу Василю Миколайовичу</w:t>
      </w:r>
      <w:r>
        <w:rPr>
          <w:sz w:val="28"/>
          <w:szCs w:val="28"/>
        </w:rPr>
        <w:t xml:space="preserve"> дозвіл на зміну цільового призначення земельних ділянок на </w:t>
      </w:r>
      <w:r>
        <w:rPr>
          <w:b/>
          <w:sz w:val="28"/>
          <w:szCs w:val="28"/>
        </w:rPr>
        <w:t>вул.Мукачівській,48</w:t>
      </w:r>
      <w:r>
        <w:rPr>
          <w:sz w:val="28"/>
          <w:szCs w:val="28"/>
        </w:rPr>
        <w:t xml:space="preserve"> ділянка №1                         площею 0,0298га та ділянка №2 площею 0,0076га (в межах «червоної лінії»), в оренду на 5 (п’ять) років для обслуговування житлового будинку, господарських будівель і споруд (підстава: заява Піцу В.М., зареєстрована 05.05.2011р. №П-2447, витяг про реєстрацію права власності на нерухоме майно від 17.03.2005р. №6763078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и, що втратили чинність, пункт 19</w:t>
      </w:r>
      <w:r>
        <w:rPr>
          <w:sz w:val="28"/>
          <w:szCs w:val="28"/>
        </w:rPr>
        <w:t xml:space="preserve"> додатку 1 до рішення 4 сесії міської ради ІУ скликання від 29.08.2002р. </w:t>
      </w:r>
      <w:r>
        <w:rPr>
          <w:b/>
          <w:sz w:val="28"/>
          <w:szCs w:val="28"/>
        </w:rPr>
        <w:t>№65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 </w:t>
      </w:r>
      <w:r>
        <w:rPr>
          <w:b/>
          <w:sz w:val="28"/>
          <w:szCs w:val="28"/>
        </w:rPr>
        <w:t>пункт 3</w:t>
      </w:r>
      <w:r>
        <w:rPr>
          <w:sz w:val="28"/>
          <w:szCs w:val="28"/>
        </w:rPr>
        <w:t xml:space="preserve"> додатку 1 до рішення 35 сесії міської ради ІУ скликання від 25.08.2005р. №805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іцу Василю Миколайовичу земельних ділянок на вул.Мукачівській,48, загальною площею 0,0374га, в оренду до 15.11.2008р.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№267 від 14.11.2002р. укладений між міською радою та Піцу В.М. в зв’язку із закінченням терміну на який його було укладе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2</w:t>
      </w:r>
      <w:r>
        <w:rPr>
          <w:sz w:val="28"/>
          <w:szCs w:val="28"/>
        </w:rPr>
        <w:t xml:space="preserve"> Пункт 31 цього рішення, набирає чинності за умови сплати             Піц В.М. 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Мукачівській,48 з 15.11.2008р. до 28.07.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Надати Павлік Ларисі Васил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В.Александрі,88,</w:t>
      </w:r>
      <w:r>
        <w:rPr>
          <w:sz w:val="28"/>
          <w:szCs w:val="28"/>
        </w:rPr>
        <w:t xml:space="preserve"> площею 0,0333га (додатково), в оренду на 5 (п´ять) років для обслуговування житлового будинку, господарських будівель і споруд (існуючий) за рахунок земельної ділянки наданої в оренду для ведення городництва (підстава: заява Павлік Л.В., зареєстрована 23.05.2011р. за №П-2633, витяг про реєстрацію права власності на нерухоме майно від 31.07.2006р. №1139222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2.1 Вважати таким, що втратив чинність, пункт 114 </w:t>
      </w:r>
      <w:r>
        <w:rPr>
          <w:sz w:val="28"/>
          <w:szCs w:val="28"/>
        </w:rPr>
        <w:t xml:space="preserve">додатку 1 до рішення 34 сесії міської ради ІУ скликання від 07.07.2005р. </w:t>
      </w:r>
      <w:r>
        <w:rPr>
          <w:b/>
          <w:sz w:val="28"/>
          <w:szCs w:val="28"/>
        </w:rPr>
        <w:t>№768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Осадчуку В.Г. в оренду земельної ділянки на вул.В.Александрі,88, площею 0,0333га, для ведення городництва  в оренду до 15.11.2008р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10.2005р. №2181, укладений між міською радою та Осадчуком В.Г. у зв’язку із закінченням терміну оренди земельної ділянки та переходом права власності на житловий будинок до Павлік Л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 Надати Семенишину Юрію Андрі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І.Болотникова,6,</w:t>
      </w:r>
      <w:r>
        <w:rPr>
          <w:sz w:val="28"/>
          <w:szCs w:val="28"/>
        </w:rPr>
        <w:t xml:space="preserve"> площею 0,0240га, в оренду на 10 (десять) років для обслуговування житлового будинку, господарських будівель і споруд (підстава: заява Семенишина Ю.А. зареєстрована 02.06.2011р. за  №С-2853, витяги про реєстрацію права власності на нерухоме майно  від 07.05.2004р. №3526626 та від 01.09.2004р. №4607295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1</w:t>
        <w:tab/>
        <w:t>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37 додатку 1</w:t>
      </w:r>
      <w:r>
        <w:rPr>
          <w:sz w:val="28"/>
          <w:szCs w:val="28"/>
        </w:rPr>
        <w:t xml:space="preserve"> до рішення 33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4.2005р. </w:t>
      </w:r>
      <w:r>
        <w:rPr>
          <w:b/>
          <w:sz w:val="28"/>
          <w:szCs w:val="28"/>
        </w:rPr>
        <w:t>№73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еменишину Юрію Андрійовичу земельної ділянки на вул.І.Болотникова,6, площею 0,0240га, в оренду до 15.11.2008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12.07.2005р. №1983, укладений між міською радою та Семенишиним Ю.А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3.2 </w:t>
      </w:r>
      <w:r>
        <w:rPr>
          <w:sz w:val="28"/>
          <w:szCs w:val="28"/>
        </w:rPr>
        <w:t>Пункт 33 цього рішення, набирає чинності за умови сплати             Семенишином Ю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вул.І.Болотникова,6 з 15.11.2008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Вважати поновленим </w:t>
      </w:r>
      <w:r>
        <w:rPr>
          <w:sz w:val="28"/>
          <w:szCs w:val="28"/>
        </w:rPr>
        <w:t xml:space="preserve">договір оренди землі від 08.12.2005р. №2373 з 15.11.2010р. до моменту державної реєстрації державного договору оренди землі  на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Краснодонській,2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4.1 Затвердити проект відведення щодо зміни цільового призначення та надати Біголар Ганні В’ячеславівні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>вул.Краснодонській,2,</w:t>
      </w:r>
      <w:r>
        <w:rPr>
          <w:sz w:val="28"/>
          <w:szCs w:val="28"/>
        </w:rPr>
        <w:t xml:space="preserve"> площею 0,1000га, в оренду до 24.06.2013р., для будівництва та обслуговування житлового будинку, господарських будівель і споруд (підстава: дозвіл на складання проекту відведення – рішення 45 сесії міської ради V скликання від 29.10.2009р. №1096 (пункт 1.19), рішення 54 сесії міської ради У скликання від 24.06.2010р.№1379 (пункт 4.1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4.2 Затвердити проект відведення щодо зміни цільового призначення та надати Бикодір Наталії В’ячеславівні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>вул.Краснодонській,4,</w:t>
      </w:r>
      <w:r>
        <w:rPr>
          <w:sz w:val="28"/>
          <w:szCs w:val="28"/>
        </w:rPr>
        <w:t xml:space="preserve"> площею 0,1000га, в оренду до 24.06.2013р., для будівництва та обслуговування житлового будинку, господарських будівель і споруд (підстава: дозвіл на складання проекту відведення – рішення 45 сесії міської ради V скликання від 29.10.2009р. №1096 (пункт 1.20), рішення 54 сесії міської ради У скликання від 24.06.2010р.№1379 (пункт 4.2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3 Вважати таким, що втратить чинність з моменту державної реєстрації договорів оренди землі на вул.Краснодонській,2 та вул.Краснодонській,4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50.1 </w:t>
      </w:r>
      <w:r>
        <w:rPr>
          <w:sz w:val="28"/>
          <w:szCs w:val="28"/>
        </w:rPr>
        <w:t xml:space="preserve">рішення 36 сесії міської ради ІУ скликання від 29.09.2005р. </w:t>
      </w:r>
      <w:r>
        <w:rPr>
          <w:b/>
          <w:sz w:val="28"/>
          <w:szCs w:val="28"/>
        </w:rPr>
        <w:t>№83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 33</w:t>
      </w:r>
      <w:r>
        <w:rPr>
          <w:sz w:val="28"/>
          <w:szCs w:val="28"/>
        </w:rPr>
        <w:t xml:space="preserve"> додатку 8 до рішення 11 сесії міської ради У скликання від 29.12.2006р. </w:t>
      </w:r>
      <w:r>
        <w:rPr>
          <w:b/>
          <w:sz w:val="28"/>
          <w:szCs w:val="28"/>
        </w:rPr>
        <w:t>№2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Москалюк Ользі Володимирівні, Москалюку В’ячеславу Вікторовичу, Бикодір Наталії В’ячеславівні, Москалюк Ганні В’ячеславівні земельної ділянки на вул.Луковецькій,25, площею 0,2265га, в оренду на до 15.11.2008р. (поновлений до 15.11.2010р.) для ведення індивідуального садів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8.12.2005р. №2373, укладений між міською радою та Москалюк О.В., Москалюком В.В., Бикодір Н.В. Москалюк Г.В. у зв’язку із закінченням строку на який його було укладено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4.4 </w:t>
      </w:r>
      <w:r>
        <w:rPr>
          <w:sz w:val="28"/>
          <w:szCs w:val="28"/>
        </w:rPr>
        <w:t xml:space="preserve">Земельну ділянку площею 0,0265га в межах «червоної лінії» вул.Краснодонської зарахувати до земель запасу міст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18 додатку 1</w:t>
      </w:r>
      <w:r>
        <w:rPr>
          <w:sz w:val="28"/>
          <w:szCs w:val="28"/>
        </w:rPr>
        <w:t xml:space="preserve"> до рішення виконавчого комітету міської ради від 20.11.2001р. </w:t>
      </w:r>
      <w:r>
        <w:rPr>
          <w:b/>
          <w:sz w:val="28"/>
          <w:szCs w:val="28"/>
        </w:rPr>
        <w:t>№969/23</w:t>
      </w:r>
      <w:r>
        <w:rPr>
          <w:sz w:val="28"/>
          <w:szCs w:val="28"/>
        </w:rPr>
        <w:t xml:space="preserve"> «Про надання в користування та оренду земельних ділянок, передачу у приватну власність земельних ділянок, припинення права користування земельними ділянками та внесення змін в раніше прийняті рішення»  в частині надання Биндю Доріні Троянівні земельної ділянки на вул.В.Іліуци,9, площею 0,1200га,  у постійне користування для ведення індивідуального садівництва, у зв´язку із смертю та наданням цієї ділянки в оренду Урсуляк Марії Михайлівні (підстава: рішення 8 сесії міської ради УІ скликання від 28.04.2011р. №161 (пункт 8), свідоцтво про смерть від 02.05.2008р.                       №І-МИ 04826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1 </w:t>
      </w:r>
      <w:r>
        <w:rPr>
          <w:sz w:val="28"/>
          <w:szCs w:val="28"/>
        </w:rPr>
        <w:t>Вважати таким, що втратив чинність, державний акт на право постійного користування землею від 29.12.2001р. №2321, виданий                 Биндю Д.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. Затвердити проект відведення щодо зміни цільового призначення та надати Діякону Юліану Миколай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Бережанській,72-А, </w:t>
      </w:r>
      <w:r>
        <w:rPr>
          <w:sz w:val="28"/>
          <w:szCs w:val="28"/>
        </w:rPr>
        <w:t>площею 0,0516га (додатково), в оренду на 5 (п’ять) років для обслуговування житлового будинку господарських будівель і споруд згідно із матеріалами інвентаризації земель за рахунок земельної ділянки наданої для ведення городництва (підстава: дозвіл на складання проекту відведення-рішення 56 сесії міської ради V скликання від 26.08.2010р. №1406 (пункт 7 дод.2), договір купівлі-продажу від 02.08.1994р. №1-1448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ратив чинність, пункт 2 додатку 1</w:t>
      </w:r>
      <w:r>
        <w:rPr>
          <w:sz w:val="28"/>
          <w:szCs w:val="28"/>
        </w:rPr>
        <w:t xml:space="preserve"> до рішення виконавчого комітету міської ради від 01.07.1997р. </w:t>
      </w:r>
      <w:r>
        <w:rPr>
          <w:b/>
          <w:sz w:val="28"/>
          <w:szCs w:val="28"/>
        </w:rPr>
        <w:t>№478/12</w:t>
      </w:r>
      <w:r>
        <w:rPr>
          <w:sz w:val="28"/>
          <w:szCs w:val="28"/>
        </w:rPr>
        <w:t xml:space="preserve"> «Про надання земельних ділянок у приватну власність та внесення змін в раніше прийняті рішення» в частині надання Діякону Юліану Миколайовичу земельної ділянки на вул.Бережанській,72-А, площею 0,0449га, в тимчасове користування на 3 (три) роки під пасовищ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на право тимчасового користування землею ( в тому числі на умовах оренди) від 24.03.1998р. Л№0803, укладений між виконавчим комітетом міської ради та Діяконом Ю.М. в зв’язку із закінченням терміну на який його було укладе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7. Затвердити проект відведення щодо зміни цільового призначення та надати Равлюку Костянтину Георгій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Томській,11, </w:t>
      </w:r>
      <w:r>
        <w:rPr>
          <w:sz w:val="28"/>
          <w:szCs w:val="28"/>
        </w:rPr>
        <w:t xml:space="preserve">площею 0,2202га, в оренду на 5 (п’ять) років для обслуговування житлового будинку господарських будівель і споруд за рахунок земельної ділянки наданої для ведення садівництва (підстава: дозвіл на складання проекту відведення-рішення 43 сесії міської ради V скликання від 27.08.2009р. №1025 (пункт 10 дод.2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7.1 Вважати таким, що втратив чинність з моменту державної реєстрації договору оренди землі на вул.Томській,11, пункт 35  </w:t>
      </w:r>
      <w:r>
        <w:rPr>
          <w:sz w:val="28"/>
          <w:szCs w:val="28"/>
        </w:rPr>
        <w:t>додатку 1 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8 сесії міської ради У скликання від 27.10.2006р. </w:t>
      </w:r>
      <w:r>
        <w:rPr>
          <w:b/>
          <w:sz w:val="28"/>
          <w:szCs w:val="28"/>
        </w:rPr>
        <w:t>№13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Равлюку Костянтину Георгійовичу земельної ділянки на вул.Томській,11, площею 0,2664га, в оренду до 15.11.2009р.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1.12.2006р. №3312, укладений між міською радою та Равлюком К.Г., у зв’язку із закінченням терміну на який його було укладе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7.2</w:t>
      </w:r>
      <w:r>
        <w:rPr>
          <w:sz w:val="28"/>
          <w:szCs w:val="28"/>
        </w:rPr>
        <w:t xml:space="preserve"> Пункт 37 цього рішення, набирає чинності за умови сплати             Равлюку К.Г.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Томській,11 з 15.11.2009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3 </w:t>
      </w:r>
      <w:r>
        <w:rPr>
          <w:sz w:val="28"/>
          <w:szCs w:val="28"/>
        </w:rPr>
        <w:t>Земельну ділянку на вул.Томській,11 площею 0,0462га зарахувати до земель запасу мі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 Затвердити проект відведення щодо зміни цільового призначення та надати Фотій Світлані Серафимівні 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Фотію (Фотій) Андрію Олеговичу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О.Масикевича,12, </w:t>
      </w:r>
      <w:r>
        <w:rPr>
          <w:sz w:val="28"/>
          <w:szCs w:val="28"/>
        </w:rPr>
        <w:t>площею 0,0109га (додатково), в оренду на 5 (п’ять) років для обслуговування житлового будинку господарських будівель і споруд за рахунок земельної ділянки наданої для ведення городництва (підстава: дозвіл на складання проекту відведення-рішення 2 сесії міської ради VІ скликання (ІІІ пленарне засідання) від 25.01.2010р. №33 (пункт 25), свідоцтво про право на спадщину за законом від 13.05.2002р. №299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1 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ть чинність з моменту державної реєстрації договору оренди землі на вул.О.Масикевича,12, пункт 18 </w:t>
      </w:r>
      <w:r>
        <w:rPr>
          <w:sz w:val="28"/>
          <w:szCs w:val="28"/>
        </w:rPr>
        <w:t xml:space="preserve">додатку 2 до рішення 17 сесії міської ради У скликання  від 31.05.2007р. </w:t>
      </w:r>
      <w:r>
        <w:rPr>
          <w:b/>
          <w:sz w:val="28"/>
          <w:szCs w:val="28"/>
        </w:rPr>
        <w:t>№32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Фотій Світлані Серафимівні та Фотію (Фотій) Андрію Олег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на вул.О.Масикевича,12 площею 0,0109га, в оренду до 15.11.2010р. (поновлений до 15.12.2011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25.06.2007р. №3835, між міською радою та Фотій С.С., Фотій А.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Затвердити проект відведення щодо зміни цільового призначення та надати Бенковській Людмилі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енковському Сергію Олег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енковському Олег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майкіну Геннадію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майкіній Вергінії Васил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 xml:space="preserve">вул.Д.Благоєва,21, </w:t>
      </w:r>
      <w:r>
        <w:rPr>
          <w:sz w:val="28"/>
          <w:szCs w:val="28"/>
        </w:rPr>
        <w:t>площею 0,0370га (додатково), в оренду на 5 (п’ять) років для обслуговування житлового будинку господарських будівель і споруд за рахунок земельної ділянки наданої для ведення городництва (підстава: дозвіл на складання проекту відведення-рішення 2 сесії міської ради VІ скликання від 25.01.2010р. №33 (пункт 41 дод.2), витяг про реєстрацію права власності на нерухоме майно від 02.09.2004р. №462264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9.1 Затвердити проект відведення щодо зміни цільового призначення та надати Зібачинському Олексію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 xml:space="preserve">вул.Д.Благоєва,21, </w:t>
      </w:r>
      <w:r>
        <w:rPr>
          <w:sz w:val="28"/>
          <w:szCs w:val="28"/>
        </w:rPr>
        <w:t xml:space="preserve">площею 0,0371га, в оренду на 5 (п’ять) років для обслуговування житлового будинку господарських будівель і споруд за рахунок земельної ділянки наданої для ведення городництва (підстава: дозвіл на складання проекту відведення-рішення 2 сесії міської ради VІ скликання від 25.01.2011р. №33 (пункт 68 дод.2), витяг про реєстрацію права власності на нерухоме майно від 13.07.2006р. №11211523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2 Вважати таким, що втратить чинність з моменту державної реєстрації договорів оренди землі на вул.Д.Благоєва,21, пункт 16             </w:t>
      </w:r>
      <w:r>
        <w:rPr>
          <w:sz w:val="28"/>
          <w:szCs w:val="28"/>
        </w:rPr>
        <w:t>додатку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17 сесії міської ради У скликання від 31.05.2007р. </w:t>
      </w:r>
      <w:r>
        <w:rPr>
          <w:b/>
          <w:sz w:val="28"/>
          <w:szCs w:val="28"/>
        </w:rPr>
        <w:t>№32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енковському Олегу Івановичу, Бенковській Людмилі Василівні, Бенковському Сергію Олеговичу, Ромайкіну Геннадію Васильовичу, Ромайкіній Вергінії Василівні та Зібачинському Олексію Микола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на вул.Д.Благоєва,21, площею 0,0741га, в оренду до 15.11.2010р.(поновлений до 15.12.2011р.) для ведення городництва,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08.2007р. №3990, укладений між міською радою та Бенковським О.І., Бенковською Л.В., Бенковським С.О., Ромайкіним Г.В., Ромайкіною В.В. та   Зібачинським О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0. Затвердити проект відведення щодо зміни цільового призначення та надати Полісаді Олександру Андрійовичу 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Горіхівській,21, </w:t>
      </w:r>
      <w:r>
        <w:rPr>
          <w:sz w:val="28"/>
          <w:szCs w:val="28"/>
        </w:rPr>
        <w:t xml:space="preserve">площею 0,0440га (додатково), в оренду на                      5 (п’ять) років для обслуговування житлового будинку господарських будівель і споруд за рахунок земельної ділянки наданої для ведення садівництва (підстава: дозвіл на складання проекту відведення-рішення 2 сесії міської ради VІ скликання (ІІІ пленарне засідання) від 25.01.2011р. №33 (пункт 77 дод.2), витяг про реєстрацію права власності на нерухоме майно від 23.05.2006р. №10719360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.1 Вважати таким, що втратить чинність з моменту державної реєстрації договору оренди землі на вул.Горіхівській,21, пункт 14             </w:t>
      </w:r>
      <w:r>
        <w:rPr>
          <w:sz w:val="28"/>
          <w:szCs w:val="28"/>
        </w:rPr>
        <w:t>додатку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14 сесії міської ради У скликання від 28.02.2007р. </w:t>
      </w:r>
      <w:r>
        <w:rPr>
          <w:b/>
          <w:sz w:val="28"/>
          <w:szCs w:val="28"/>
        </w:rPr>
        <w:t>№24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олісаді Олександру Андрійович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на вул.Горіхівській,21, площею 0,0440га, в оренду до 15.11.2010р.(поновлений до 15.12.2011р.) для ведення садівництва,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8.04.2007р. №3628, укладений між міською радою та Полісадою  О.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 Надати Окармус Орисі Васил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Борівецькій,4,</w:t>
      </w:r>
      <w:r>
        <w:rPr>
          <w:sz w:val="28"/>
          <w:szCs w:val="28"/>
        </w:rPr>
        <w:t xml:space="preserve"> площею 0,0235га, в оренду на 5 (п’ять) років для обслуговування житлового будинку, господарських будівель і споруд (підстава: заява Окармус О.В., зареєстрована 27.05.2011р. за №О-2767, рішення виконавчого комітету міської ради від 20.12.2005р. №977/22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1.1</w:t>
        <w:tab/>
        <w:t>Вважати таким, щ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ратив чинність, пункт 10.2 </w:t>
      </w:r>
      <w:r>
        <w:rPr>
          <w:sz w:val="28"/>
          <w:szCs w:val="28"/>
        </w:rPr>
        <w:t>рішення 19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4р. </w:t>
      </w:r>
      <w:r>
        <w:rPr>
          <w:b/>
          <w:sz w:val="28"/>
          <w:szCs w:val="28"/>
        </w:rPr>
        <w:t>№388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Окармус Орисі Василівні земельної ділянки на вул.Борівецькій,4, площею 0,0235га, в оренду до 15.11.2006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23.04.2004р. №1202, укладений між міською радою та Окармус О.В. в зв´язку із закінченням терміну оренди та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1.2</w:t>
      </w:r>
      <w:r>
        <w:rPr>
          <w:sz w:val="28"/>
          <w:szCs w:val="28"/>
        </w:rPr>
        <w:t xml:space="preserve">  Пункт 41 цього рішення, набирає чинності за умови сплати             Окармус О.В.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Борівецькій,4 з 15.11.2006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2. Затвердити проект відведення щодо зміни цільового призначення та надати Царюк Валентині Вікто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 xml:space="preserve">вул.Долинянській,8, </w:t>
      </w:r>
      <w:r>
        <w:rPr>
          <w:sz w:val="28"/>
          <w:szCs w:val="28"/>
        </w:rPr>
        <w:t xml:space="preserve">площею 0,0258га, в оренду на 5 (п’ять) років для обслуговування житлового будинку господарських будівель і споруд за рахунок земельної ділянки наданої для ведення садівництва (підстава: дозвіл на складання проекту відведення-рішення 58 сесії міської ради V скликання від 14.10.2010р. №1443 (пункт 29 дод.2), витяг про реєстрацію права власності на нерухоме майно від 07.09.2004р. №4662040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2.1 Вважати таким, що втратить чинність з моменту державної реєстрації договору оренди землі на вул.Горіхівській,21, пункт 1            </w:t>
      </w:r>
      <w:r>
        <w:rPr>
          <w:sz w:val="28"/>
          <w:szCs w:val="28"/>
        </w:rPr>
        <w:t>додатку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32 сесії міської ради У скликання від 11.09.2008р. </w:t>
      </w:r>
      <w:r>
        <w:rPr>
          <w:b/>
          <w:sz w:val="28"/>
          <w:szCs w:val="28"/>
        </w:rPr>
        <w:t>№67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            внесення змін в раніше прийняті рішення» в частині надання                                            Царюк Валентині Вікторівн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на вул.Долинянській, біля                 будинковолодіння №8, площею 0,0258га, в оренду до 15.11.2010р.(поновлений до 14.10.2011р.) для ведення садівництва,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0.09.2008р. №5298, укладений між міською радою та Царюк В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 Затвердити проект відведення щодо зміни цільового призначення та надати Мангеру Михайлу Михайловичу</w:t>
      </w:r>
      <w:r>
        <w:rPr>
          <w:sz w:val="28"/>
          <w:szCs w:val="28"/>
        </w:rPr>
        <w:t>, земельну ділянку на</w:t>
      </w:r>
      <w:r>
        <w:rPr>
          <w:b/>
          <w:sz w:val="28"/>
          <w:szCs w:val="28"/>
        </w:rPr>
        <w:t xml:space="preserve"> вул.Демократичній,43,</w:t>
      </w:r>
      <w:r>
        <w:rPr>
          <w:sz w:val="28"/>
          <w:szCs w:val="28"/>
        </w:rPr>
        <w:t xml:space="preserve"> площею 0,0292га (додатково), в оренду на 5 (п´ять) років для обслуговування житлового будинку, господарських будівель і споруд за рахунок  земельної ділянки, наданої в оренду для ведення городництва (підстава: дозвіл на складання проекту відведення- рішення 2 сесії міської ради VI скликання  (ІІІ пленарне засідання) від 25.01.2011р. №33 (пункт 126 дод.2), витяг про реєстрацію права власності на нерухоме майно від 10.02.2009р. №2183061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3.1  Вважати таким, що втратить чинність з моменту державної реєстрації договору оренди землі на вул.Демократичній,43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1</w:t>
      </w:r>
      <w:r>
        <w:rPr>
          <w:sz w:val="28"/>
          <w:szCs w:val="28"/>
        </w:rPr>
        <w:t xml:space="preserve"> додатку 4 до рішення 42 сесії міської ради IV скликання від 23.03.2006р. </w:t>
      </w:r>
      <w:r>
        <w:rPr>
          <w:b/>
          <w:sz w:val="28"/>
          <w:szCs w:val="28"/>
        </w:rPr>
        <w:t>№9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ангеру Михайлу Михайловичу земельної ділянки на вул.Демократичній,43, площею 0,0292га, в оренду до 15.11.2008р. (поновлений до 15.12.2011р.) для ведення городництва в зв´язку із зміною цільового призначення земельної ділянки та вважати припиненим договір оренди землі від 29.05.2006р. №2818, укладений між міською радою та Мангером М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3.2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на вул.Демократичній,43, встановити охоронну зону проходження ЛЕП площею 0,0059 га. Обмеження вказане в цій примітці підлягає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4. Вважати поновленим </w:t>
      </w:r>
      <w:r>
        <w:rPr>
          <w:sz w:val="28"/>
          <w:szCs w:val="28"/>
        </w:rPr>
        <w:t>договір оренди землі від 08.07.2005р. №1974 з 30.03.2010р. до моменту державної реєстрації договору оренди землі  на вул.Кленовій,17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1 Затвердити проект відведення щодо зміни цільового призначення та надати Фріюк Орисі Миколаївні</w:t>
      </w:r>
      <w:r>
        <w:rPr>
          <w:sz w:val="28"/>
          <w:szCs w:val="28"/>
        </w:rPr>
        <w:t xml:space="preserve">  земельні ділянки на </w:t>
      </w:r>
      <w:r>
        <w:rPr>
          <w:b/>
          <w:sz w:val="28"/>
          <w:szCs w:val="28"/>
        </w:rPr>
        <w:t>вул.Кленовій,17,</w:t>
      </w:r>
      <w:r>
        <w:rPr>
          <w:sz w:val="28"/>
          <w:szCs w:val="28"/>
        </w:rPr>
        <w:t xml:space="preserve"> ділянка №1 площею 0,0065га (в межах «червоної лінії»), та ділянка №2 площею 0,0203га, в оренду на 5 (п´ять) років для обслуговування житлового будинку, господарських будівель і споруд (існуючі) за рахунок земельних ділянок, наданих Катану М.М. площею 0,0065га для будівництва та обслуговування житлового будинку, господарських будівель і споруд  та площею 0,0203га для ведення городництва (підстава: дозвіл на складання проекту відведення-рішення 56 сесії міської ради V скликання від 26.08.2010р. №1406 (дод.2 пункт 9), витяг про реєстрацію права власності на нерухоме майно від 08.05.2008р. №1874460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2 Вважати таким, що втратить чинність з моменту державної реєстрації договорів оренди землі на вул.Кленовій,17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2</w:t>
      </w:r>
      <w:r>
        <w:rPr>
          <w:sz w:val="28"/>
          <w:szCs w:val="28"/>
        </w:rPr>
        <w:t xml:space="preserve"> додатку 1 до рішення   33 сесії міської ради IV скликання від 28.04.2005р. </w:t>
      </w:r>
      <w:r>
        <w:rPr>
          <w:b/>
          <w:sz w:val="28"/>
          <w:szCs w:val="28"/>
        </w:rPr>
        <w:t>№73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 права користування земельними ділянками, відміну та внесення змін в раніше прийняті рішення» в частині надання Катану М.М. земельних ділянок на вул.Кленовій,17, площею 0,0065га, для будівництва та обслуговування житлового будинку в оренду до 30.03.2010р. та площею 0,0203га для ведення городництва в оренду до 15.11.2007р. (поновлено до 26.08.2011р.) в зв´язку із зміною умов користування земле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08.07.2005р. №1974, №1975, укладені між міською радою  та Катан М.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 Затвердити проект відведення щодо зміни цільового призначення та надати Кушнір Ганні Михайлівні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>вул.Заставнянській,94,</w:t>
      </w:r>
      <w:r>
        <w:rPr>
          <w:sz w:val="28"/>
          <w:szCs w:val="28"/>
        </w:rPr>
        <w:t xml:space="preserve"> площею 0,0344га, в оренду на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городництва (підстава: дозвіл на складання проекту відведення-рішення 50 сесії міської ради V скликання від 30.03.2010р. №1267 (дод.2 пункт 3), договір дарування від  20.06.2008р. №53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5.1   Вважати такими, що втратили чинність, пункт 16 </w:t>
      </w:r>
      <w:r>
        <w:rPr>
          <w:sz w:val="28"/>
          <w:szCs w:val="28"/>
        </w:rPr>
        <w:t>додатку 2 до рішення 22 сесії міської ради V скликання від 29.11.2007р.</w:t>
      </w:r>
      <w:r>
        <w:rPr>
          <w:b/>
          <w:sz w:val="28"/>
          <w:szCs w:val="28"/>
        </w:rPr>
        <w:t xml:space="preserve"> №444</w:t>
      </w:r>
      <w:r>
        <w:rPr>
          <w:sz w:val="28"/>
          <w:szCs w:val="28"/>
        </w:rPr>
        <w:t xml:space="preserve"> та  </w:t>
      </w:r>
      <w:r>
        <w:rPr>
          <w:b/>
          <w:sz w:val="28"/>
          <w:szCs w:val="28"/>
        </w:rPr>
        <w:t>пункт 95.7</w:t>
      </w:r>
      <w:r>
        <w:rPr>
          <w:sz w:val="28"/>
          <w:szCs w:val="28"/>
        </w:rPr>
        <w:t xml:space="preserve"> рішення 25 сесії міської ради V скликання від 28.02.2008р. </w:t>
      </w:r>
      <w:r>
        <w:rPr>
          <w:b/>
          <w:sz w:val="28"/>
          <w:szCs w:val="28"/>
        </w:rPr>
        <w:t>№522</w:t>
      </w:r>
      <w:r>
        <w:rPr>
          <w:sz w:val="28"/>
          <w:szCs w:val="28"/>
        </w:rPr>
        <w:t xml:space="preserve"> «Про надання в оренду та користування  земельних ділянок, припинення права користування земельними ділянками, відміну та внесення змін в раніше прийняті рішення» в частині надання Мандрик Ганні Василівні та Мандрик Танасію Івановичу земельної ділянки на вул.Заставнянській,94, площею 0,0344га,  в оренду до 15.11.2010р. для ведення городництва у зв´язку із зміною 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6.04.2008р. №4745, укладений між міською радою та Мандрик Т.І., Мандрик Г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 Затвердити проект відведення щодо зміни цільового призначення та надати Орлик Анастасії Григорівні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>вул.З.Космодем’янської,53,</w:t>
      </w:r>
      <w:r>
        <w:rPr>
          <w:sz w:val="28"/>
          <w:szCs w:val="28"/>
        </w:rPr>
        <w:t xml:space="preserve"> площею 0,0102га, в оренду на 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городництва (підстава: дозвіл на складання проекту відведення-рішення 58 сесії міської ради V скликання від 14.10.2010р. №1443 (дод.2 пункт 39), витяг про реєстрацію права власності на нерухоме майно від 23.05.2003р. №62018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6.1   Вважати таким, що втратить чинність з моменту державної реєстрації договору оренди землі на вул.З.Космодем’янської,53,                  пункт 43.2 </w:t>
      </w:r>
      <w:r>
        <w:rPr>
          <w:sz w:val="28"/>
          <w:szCs w:val="28"/>
        </w:rPr>
        <w:t xml:space="preserve">рішення 10 сесії міської ради ІУ скликання від 24.04.2003р. </w:t>
      </w:r>
      <w:r>
        <w:rPr>
          <w:b/>
          <w:sz w:val="28"/>
          <w:szCs w:val="28"/>
        </w:rPr>
        <w:t>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 права користування земельними ділянками та внесення змін в раніше прийняті рішення»  в частині надання Орлик Анастасії Григорівні земельної ділянки на вул.З.Космодем’янської,53, площею 0,0102га, в оренду до 15.11.2007р. (поновлений до 14.10.2011р.) для ведення городництва у зв´язку із зміною 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6.06.2003р. №721, укладений між міською радою та         Орлик А.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 Затвердити проект відведення щодо зміни цільового призначення та надати Мішковець Тетяні Федо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Ростицькій,20,</w:t>
      </w:r>
      <w:r>
        <w:rPr>
          <w:sz w:val="28"/>
          <w:szCs w:val="28"/>
        </w:rPr>
        <w:t xml:space="preserve"> площею 0,0254га, в оренду на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садівництва (підстава: дозвіл на складання проекту відведення-рішення                     58 сесії міської ради V скликання від 14.10.2010р. №1443 (дод.2 пункт 24), витяг про реєстрацію права власності на нерухоме майно від 17.01.2003р. №695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7.1   Вважати такими, що втратять чинність з моменту державної реєстрації договору оренди землі на вул.Ростицькій,20, пункт 31 </w:t>
      </w:r>
      <w:r>
        <w:rPr>
          <w:sz w:val="28"/>
          <w:szCs w:val="28"/>
        </w:rPr>
        <w:t>додатку 1 до рішення 33 сесії міської ради ІУ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28.04.2005р.</w:t>
      </w:r>
      <w:r>
        <w:rPr>
          <w:b/>
          <w:sz w:val="28"/>
          <w:szCs w:val="28"/>
        </w:rPr>
        <w:t xml:space="preserve"> №739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 xml:space="preserve">пункт 40 </w:t>
      </w:r>
      <w:r>
        <w:rPr>
          <w:sz w:val="28"/>
          <w:szCs w:val="28"/>
        </w:rPr>
        <w:t xml:space="preserve">додатку 1 до рішення 23 сесії міської ради V скликання від 27.12.2007р. </w:t>
      </w:r>
      <w:r>
        <w:rPr>
          <w:b/>
          <w:sz w:val="28"/>
          <w:szCs w:val="28"/>
        </w:rPr>
        <w:t>№480</w:t>
      </w:r>
      <w:r>
        <w:rPr>
          <w:sz w:val="28"/>
          <w:szCs w:val="28"/>
        </w:rPr>
        <w:t xml:space="preserve"> «Про надання в оренду та користування  земельних ділянок, припинення права користування земельними ділянками, відміну та внесення змін в раніше прийняті рішення» в частині надання Мішковець Тетяні Федорівні земельної ділянки на вул.Ростицькій,20, площею 0,0254га, в оренду до 15.11.2010р.(поновлений до 14.10.2011р.) для ведення садівництва у зв´язку із зміною 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3.06.2005р. №1937, укладений між міською радою та  Мішковець Т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 Затвердити проект відведення щодо зміни цільового призначення та надати Добинді (Добинда) Лілії Василівні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>вул.Хотинській,32-А,</w:t>
      </w:r>
      <w:r>
        <w:rPr>
          <w:sz w:val="28"/>
          <w:szCs w:val="28"/>
        </w:rPr>
        <w:t xml:space="preserve"> площею 0,0338га, в оренду на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городництва (підстава: дозвіл на складання проекту відведення-рішення                      2 сесії міської ради VІ скликання (ІІІ пленарне засідання) від 25.01.2011р. №33 (дод.2 пункт 143), витяг про реєстрацію права власності на нерухоме майно від 10.02.2010р. №252776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8.1   Вважати таким, що втратить чинність з моменту державної реєстрації договору оренди землі на вул.Хотинській,32-А, пункт 47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17 сесії міської ради У скликання від 31.05.2007р. </w:t>
      </w:r>
      <w:r>
        <w:rPr>
          <w:b/>
          <w:sz w:val="28"/>
          <w:szCs w:val="28"/>
        </w:rPr>
        <w:t>№324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 права користування земельними ділянками та внесення змін в раніше прийняті рішення»  в частині надання Добинді Лілії Василівні земельної ділянки на вул.Хотинській,32-А, площею 0,0338га, в оренду до 15.11.2010р. (поновлений до 15.12.2011р.) для ведення городництва у зв´язку із зміною 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2.07.2007р. №3892, укладений між міською радою та  Добиндою Л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 Затвердити проект відведення щодо зміни цільового призначення та надати Добинді (Добинда) Миколі Васильовичу,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>вул.Хотинській,32,</w:t>
      </w:r>
      <w:r>
        <w:rPr>
          <w:sz w:val="28"/>
          <w:szCs w:val="28"/>
        </w:rPr>
        <w:t xml:space="preserve"> площею 0,0396га, в оренду на                    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городництва (підстава: дозвіл на складання проекту відведення-рішення 2 сесії міської ради VІ скликання (пленарне засідання)                                від 25.01.2011р. №33 (дод.2 пункт 144), витяг про реєстрацію права власності на нерухоме майно від 22.03.2005р. №67932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9.1   Вважати таким, що втратить чинність з моменту державної реєстрації договору оренди землі на вул.Хотинській,32, пункт 50            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11 сесії міської ради У скликання від 29.12.2006р. </w:t>
      </w:r>
      <w:r>
        <w:rPr>
          <w:b/>
          <w:sz w:val="28"/>
          <w:szCs w:val="28"/>
        </w:rPr>
        <w:t>№203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 права користування земельними ділянками та внесення змін в раніше прийняті рішення»  в частині надання Добинді Миколі Васильовичу земельної ділянки на вул.Хотинській,32, площею 0,0396га, в оренду до 01.12.2010р. (поновлений до 15.12.2011р.) для ведення городництва у зв´язку із зміною 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5.2007р. №3744, укладений між міською радою та  Добиндою М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  Надати Власовій Катерині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езбородько Оксані Володими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Ходорівській,1,</w:t>
      </w:r>
      <w:r>
        <w:rPr>
          <w:sz w:val="28"/>
          <w:szCs w:val="28"/>
        </w:rPr>
        <w:t xml:space="preserve"> площею 0,0623га, в оренду на 5 (п’ять) років для обслуговування житлового будинку, господарських будівель і споруд за рахунок земельної ділянки наданої в оренду для ведення садівництва (підстава: заява Безбородько О.В.,                  Власової К.Д., зареєстрована 25.05.2011р. за №Б-2731; свідоцтво про право власності на житло від 16.05.1995р. №1455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0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7</w:t>
      </w:r>
      <w:r>
        <w:rPr>
          <w:sz w:val="28"/>
          <w:szCs w:val="28"/>
        </w:rPr>
        <w:t xml:space="preserve"> додатку 2 до рішення 42 сесії міської ради ІУ скликання від 23.03.2006р. </w:t>
      </w:r>
      <w:r>
        <w:rPr>
          <w:b/>
          <w:sz w:val="28"/>
          <w:szCs w:val="28"/>
        </w:rPr>
        <w:t>№9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езбородько Оксані Володимирівні, Власовій Катерині Дмитрівні земельної ділянки на вул.Ходорівській,1, площею 0,0623га, в оренду до 15.11.2009р. для ведення садівництва та </w:t>
      </w:r>
      <w:r>
        <w:rPr>
          <w:b/>
          <w:sz w:val="28"/>
          <w:szCs w:val="28"/>
        </w:rPr>
        <w:t xml:space="preserve">вважати припиненим </w:t>
      </w:r>
      <w:r>
        <w:rPr>
          <w:sz w:val="28"/>
          <w:szCs w:val="28"/>
        </w:rPr>
        <w:t>договір оренди землі від 12.05.2006р. №2783, укладений між міською радою та Безбородько О.В., Власовою К. Д. в зв’язку із закінченням терміну на який його було уклад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1.  Затвердити проект відведення щодо зміни цільового призначення та надати Савчук Крістіні Юріївні,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 xml:space="preserve">вул.О.Маковея,36, </w:t>
      </w:r>
      <w:r>
        <w:rPr>
          <w:sz w:val="28"/>
          <w:szCs w:val="28"/>
        </w:rPr>
        <w:t xml:space="preserve"> площею 0,0778га, в оренду на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городництва (підстава: дозвіл на складання проекту відведення-рішення 40 сесії міської ради V скликання від 28.05.2009р. №942 (дод.2 пункт 20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1.1   Вважати таким, що втратить чинність з моменту державної реєстрації договору оренди землі на вул.О.Маковея,36, пункт 5            </w:t>
      </w:r>
      <w:r>
        <w:rPr>
          <w:sz w:val="28"/>
          <w:szCs w:val="28"/>
        </w:rPr>
        <w:t>додатку 2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9 сесії міської ради  ІУ скликання від 27.02.2003р. </w:t>
      </w:r>
      <w:r>
        <w:rPr>
          <w:b/>
          <w:sz w:val="28"/>
          <w:szCs w:val="28"/>
        </w:rPr>
        <w:t>№172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 права користування земельними ділянками та внесення змін в раніше прийняті рішення»  в частині надання Савчук Констанці Георгіївні земельної ділянки на вул.О.Маковея,36, площею 0,0778га, в оренду до 15.11.2004р. (поновлений до 18.04.2011р.) для ведення городництва у зв´язку із зміною 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04.2003р. №539, укладений між міською радою та  Савчук К.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2. Затвердити проект відведення щодо зміни цільового призначення та надати Романович Ірині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лишенко Родіц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однарюк Мар’яні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однарюк Анастасії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лишенко Валентину Вікт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манович Мар’яні Володими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Лозівській,1,</w:t>
      </w:r>
      <w:r>
        <w:rPr>
          <w:sz w:val="28"/>
          <w:szCs w:val="28"/>
        </w:rPr>
        <w:t xml:space="preserve"> площею 0,0614га (додатково), в оренду на 5 (п’ять) років для обслуговування житлового будинку, господарських будівель і споруд (існуючі) за рахунок земельної ділянки, наданої в оренду для ведення городництва (підстава: дозвіл на складання проекту відведення –рішення 46 сесії міської ради V скликання від 26.11.2009р. №1124 (пункт 4 дод.2), свідоцтво про право власності від 26.12.2005р. №4410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2.1 Вважати таким, що втратить чинність з моменту державної реєстрації договору оренди землі на вул.Лозівській,1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у 2</w:t>
      </w:r>
      <w:r>
        <w:rPr>
          <w:sz w:val="28"/>
          <w:szCs w:val="28"/>
        </w:rPr>
        <w:t xml:space="preserve"> до рішення 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6.2006р. №50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Романович Ірині Вікторівні, Малишенко Родіці Георгіївні, Боднарюк Мар’яні Вікторівні, Боднарюк Анастасії Іванівні, Малишенко Валентину Вікторовичу, Романович Мар’яні Володимирівні земельної ділянки на вул.Лозівській,1, площею 0,0614га, в оренду до 15.11.2009р. (поновлено до 27.10.2014р.) для ведення городництва в зв’язку із зміною цільового призначення земельної ділянки та вважати припиненим договір оренди землі від 05.03.2007р. №3519, укладений між  міською радою та  Романович І.В., Малишенко Р.Г., Боднарюк М.В., Боднарюк А.І., Малишенко В.В., Романович М.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2.2</w:t>
      </w:r>
      <w:r>
        <w:rPr>
          <w:sz w:val="28"/>
          <w:szCs w:val="28"/>
        </w:rPr>
        <w:t xml:space="preserve"> Встановити обмеження згідно статті 111 Земельного кодексу України, а саме: на земельній ділянці  вул.Лозівській,1 встановити охоронну зону ЛЕП загальною площею 0,0393га та охоронну зону проходження газопроводу площею 0,0049га. Обмеження вказані в цій примітці, підлягають державній реєстрації 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3. Затвердити Савчуку Василю Василь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на </w:t>
      </w:r>
      <w:r>
        <w:rPr>
          <w:b/>
          <w:sz w:val="28"/>
          <w:szCs w:val="28"/>
        </w:rPr>
        <w:t>вул.Черемшиновій,16,</w:t>
      </w:r>
      <w:r>
        <w:rPr>
          <w:sz w:val="28"/>
          <w:szCs w:val="28"/>
        </w:rPr>
        <w:t xml:space="preserve"> площею 0,0750 га, у власність для будівництва та обслуговування житлового будинку, господарських будівель і споруд за рахунок власної земельної ділянки №2 в садівничому товаристві «Сирена» на вул.Стрийській для ведення садівництва та вважати таким, що втратить чинність з моменту державної реєстрації державного акта на право приватної власності на земельну ділянку на вул.Черемшиновій,16, державний акт на право власності на земельну ділянку від 16.01.2008р. №010880900049, виданий Савчуку Василю Васильовичу в зв’язку із зміною цільового призначення земельної ділянки (підстава: дозвіл на складання проекту відведення - рішення 50 сесії міської ради V скликання від 30.03.2010р. №1267 (пункт 8), рішення виконавчого комітету міської ради від 11.08.2009р. №552/15) (пункт 3.1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3.1</w:t>
      </w:r>
      <w:r>
        <w:rPr>
          <w:sz w:val="28"/>
          <w:szCs w:val="28"/>
        </w:rPr>
        <w:t xml:space="preserve"> Земельну ділянку на вул.Черемшиновій,16 площею 0,0098 га зарахувати до земель запасу міста в зв’язку із перспективою розширення дор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Алексеу Станіславі Юл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лєксєу Едуарду Юл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лексеу Юлію Пав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лєксєу Радіону Пав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лексєу Павлу Юлій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на </w:t>
      </w:r>
      <w:r>
        <w:rPr>
          <w:b/>
          <w:sz w:val="28"/>
          <w:szCs w:val="28"/>
        </w:rPr>
        <w:t>вул.Вижницькій,4,</w:t>
      </w:r>
      <w:r>
        <w:rPr>
          <w:sz w:val="28"/>
          <w:szCs w:val="28"/>
        </w:rPr>
        <w:t xml:space="preserve"> орієнтовною площею 0,0700га та площею 0,0080га, в оренду на 5 (п’ять) років для обслуговування житлового будинку, господарських будівель і споруд  за рахунок орендованих земельних ділянок для ведення городництва та обслуговування житлового будинку господарських будівель і споруд (підстава: заява Алексеу С.Ю., Алєксєу Е.Ю., Алексеу Ю.П., Алєксєу Р.П., Алексєу П.Ю., зареєстрована 26.05.2011р. за №А-2756; свідоцтво про право власності на житло від 21.10.1993р. №5843; договір дарування частини житлового будинку від 15.04.2002р. №1-522; договір дарування частини житлового будинку від 02.07.2003р. №2-2014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4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6</w:t>
      </w:r>
      <w:r>
        <w:rPr>
          <w:sz w:val="28"/>
          <w:szCs w:val="28"/>
        </w:rPr>
        <w:t xml:space="preserve"> додатку 2 до рішення 21 сесії міської ради ІУ скликання від 29.04.2004р. </w:t>
      </w:r>
      <w:r>
        <w:rPr>
          <w:b/>
          <w:sz w:val="28"/>
          <w:szCs w:val="28"/>
        </w:rPr>
        <w:t>№44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ідміну раніше прийнятих рішень» в частині надання Алексеу Станіславі Юліївні, Алєксєу Едуарду Юлійовичу, Алексеу Юлію Павловичу, Алєксєу Радіону Павловичу, Алексєу Павлу Юлійовичу земельних ділянок на вул.Вижницькій,4 загальною площею 0,0700га в оренду до 15.11.2006р. для ведення городництва та площею 0,0080га в оренду до 15.11.2006р. 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№1257, №1258, №1259, №1260, №1261 від 01.06.2004р., укладені між міською радою та Алексеу С.Ю, Алєксєу Е.Ю., Алексеу Ю.П., Алєксєу Р.П., Алексєу П.Ю., в зв’язку із закінченням терміну на який їх було уклад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Шамбурській Ларисі Вікт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асеніній Ірині Пав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З.Космодем’янської,13,</w:t>
      </w:r>
      <w:r>
        <w:rPr>
          <w:sz w:val="28"/>
          <w:szCs w:val="28"/>
        </w:rPr>
        <w:t xml:space="preserve"> площею 0,0070га, в оренду на 5 (п’ять) років для обслуговування житлового будинку, господарських будівель і споруд (підстава: заява Шамбурської Л.В., Васеніної І.П., зареєстрована 25.05.2011р. за №В-2738; витяг про реєстрацію права власності на нерухоме майно від 11.04.2003р. №34267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5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9.2</w:t>
      </w:r>
      <w:r>
        <w:rPr>
          <w:sz w:val="28"/>
          <w:szCs w:val="28"/>
        </w:rPr>
        <w:t xml:space="preserve"> рішення 38 сесії міської ради ІУ скликання від 08.12.2005р. </w:t>
      </w:r>
      <w:r>
        <w:rPr>
          <w:b/>
          <w:sz w:val="28"/>
          <w:szCs w:val="28"/>
        </w:rPr>
        <w:t>№88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асеніній Ірині Павлівні та Шамбурській Ларисі Вікторівні земельної ділянки на вул.З.Космодем’янської,13, площею 0,0070га, в оренду до 15.11.2008р. для ведення городництва та припиненим договір оренди землі від 27.02.2006р. №2563 укладений між міською радою та Шамбурською Л.В., Васеніною І.П. в зв’язку із закінченням терміну на який його було укладено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6. Надати Ковальчук Оксані Васил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Варшавській,49,</w:t>
      </w:r>
      <w:r>
        <w:rPr>
          <w:sz w:val="28"/>
          <w:szCs w:val="28"/>
        </w:rPr>
        <w:t xml:space="preserve"> площею 0,0556га (додатково), в оренду на 5 (п´ять) років для обслуговування житлового будинку, господарських будівель і споруд (існуючий) (підстава: заява Ковальчук О.В., зареєстрована 10.02.2011р. за №К-1030, витяг про реєстрацію права власності на нерухоме майно від 12.04.2005р. №698464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6.1 Вважати таким, що втратить чинність, пункт 52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19 сесії міської ради V скликання від 30.08.2007р. </w:t>
      </w:r>
      <w:r>
        <w:rPr>
          <w:b/>
          <w:sz w:val="28"/>
          <w:szCs w:val="28"/>
        </w:rPr>
        <w:t>№38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Ковальчук О.В. земельної ділянки на вул.Варшавській,49, площею 0,0556га, в оренду до 15.11.2010р. для ведення город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11.10.2007р. №4136, укладений між міською радою та Ковальчук О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6.2</w:t>
      </w:r>
      <w:r>
        <w:rPr>
          <w:sz w:val="28"/>
          <w:szCs w:val="28"/>
        </w:rPr>
        <w:t xml:space="preserve"> Пункт 56 цього рішення, набирає чинності за умови сплати             Ковальчук О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Варшавській,49 площею 0,0556га  з 15.11.2010р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57. Надати Кушніру Дмитру Дмитровичу 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В.Александрі,129,</w:t>
      </w:r>
      <w:r>
        <w:rPr>
          <w:sz w:val="28"/>
          <w:szCs w:val="28"/>
        </w:rPr>
        <w:t xml:space="preserve"> площею 0,1504га (додатково), в оренду на 5 (п´ять) років для обслуговування житлового будинку, господарських будівель і споруд (існуючий) (підстава: заяви Кушніра Д.Д. зареєстровані 01.03.2011р. за №К-1435 та №К-1435/2, витяг про реєстрацію права власності на нерухоме майно від 21.08.2006р. №1160630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7.1 Вважати таким, що втратить чинність, пункт 29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38 сесії міської ради ІV скликання від 08.12.2005р. </w:t>
      </w:r>
      <w:r>
        <w:rPr>
          <w:b/>
          <w:sz w:val="28"/>
          <w:szCs w:val="28"/>
        </w:rPr>
        <w:t>№88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Кушніру Д.Д. земельних ділянок на вул.В.Александрі,129, ділянка №1 площею 0,1200га для ведення садівництва та ділянка №2 площею 0,0304га для ведення городництва, в оренду до 15.11.2008р.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ельних ділянок від 20.01.2006р. №2442 та №2443, укладені між міською радою та Кушніром Д.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7.2</w:t>
      </w:r>
      <w:r>
        <w:rPr>
          <w:sz w:val="28"/>
          <w:szCs w:val="28"/>
        </w:rPr>
        <w:t xml:space="preserve"> Пункт 57 цього рішення, набирає чинності за умови сплати             Кушніром Д.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штів в еквіваленті орендної плати у вигляді одноразового внеску на розвиток інфраструктури м.Чернівців за фактичне користування земельними ділянками з 15.11.2008р.: за земельні ділянки №1-площею 0,1200га та №2- площею 0,0304га на вул.В.Александрі,1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8. Надати Червенюк Ользі Танасівні 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их ділянок на </w:t>
      </w:r>
      <w:r>
        <w:rPr>
          <w:b/>
          <w:sz w:val="28"/>
          <w:szCs w:val="28"/>
        </w:rPr>
        <w:t xml:space="preserve">вул.Д.Квітковського,5, </w:t>
      </w:r>
      <w:r>
        <w:rPr>
          <w:sz w:val="28"/>
          <w:szCs w:val="28"/>
        </w:rPr>
        <w:t>ділянка №1 площею 0,0052га (додатково в межах «червоної лінії») та ділянка №2 площею 0,0268га (додатково), в оренду на 5 (п´ять) років для обслуговування житлового будинку, господарських будівель і споруд (існуючий) (підстава: заява Червенюк О.Т. зареєстрована 31.01.2011р. за №Ч-712, договір купівлі-продажу від 20.12.1999р. №241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8.1 Вважати таким, що втратить чинність, пункт 22.2 </w:t>
      </w:r>
      <w:r>
        <w:rPr>
          <w:sz w:val="28"/>
          <w:szCs w:val="28"/>
        </w:rPr>
        <w:t xml:space="preserve">рішення 17 сесії міської ради ІV скликання від 02.12.2003р. </w:t>
      </w:r>
      <w:r>
        <w:rPr>
          <w:b/>
          <w:sz w:val="28"/>
          <w:szCs w:val="28"/>
        </w:rPr>
        <w:t>№34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 користування земельними ділянками, відміну раніше прийнятих рішень та внесення змін в раніше прийняті рішення» в частині надання Червенюк О.Т. земельних ділянок на вул.Д.Квітковського,5, ділянка №1 площею 0,0268га та ділянка №2 площею 0,0052га, в оренду до 15.11.2006р. для ведення городництва в зв’язку із зміною умов користування земельних ділянок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2.01.2004р. №1038, укладений між міською радою та Червенюк О.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8.2</w:t>
      </w:r>
      <w:r>
        <w:rPr>
          <w:sz w:val="28"/>
          <w:szCs w:val="28"/>
        </w:rPr>
        <w:t xml:space="preserve"> Пункт 58 цього рішення, набирає чинності за умови сплати             Червенюк О.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штів в еквіваленті орендної плати у вигляді одноразового внеску на розвиток інфраструктури м.Чернівців за фактичне користування земельними ділянками №1 площею 0,0268га та №2 площею 0,0052га на вул.Д.Квітковського,5 з 15.11.2006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8"/>
          <w:szCs w:val="28"/>
        </w:rPr>
        <w:tab/>
        <w:t>59. Надати Олексюк Наталії Дементіївні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Челябинській,4-В,</w:t>
      </w:r>
      <w:r>
        <w:rPr>
          <w:sz w:val="28"/>
          <w:szCs w:val="28"/>
        </w:rPr>
        <w:t xml:space="preserve"> орієнтовною площею 0,0570га, в оренду на 5 (п’ять) років для обслуговування житлового будинку, господарських будівель і споруд за рахунок орендованої земельної ділянки Аловою Р.В. (за згодою) для ведення городництва (підстава: заява Олексюк Н.Д., зареєстрована 07.02.2011р. за №О-931; державний акт на право власності на земельну ділянку від 16.04.2010р. №011082400375, нотаріально засвідчена заява Алової Р.В., від 03.02.2011р. №303)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9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8</w:t>
      </w:r>
      <w:r>
        <w:rPr>
          <w:sz w:val="28"/>
          <w:szCs w:val="28"/>
        </w:rPr>
        <w:t xml:space="preserve"> додатку 4 до рішення 30 сесії міської ради ІУ скликання від 24.02.2005р. </w:t>
      </w:r>
      <w:r>
        <w:rPr>
          <w:b/>
          <w:sz w:val="28"/>
          <w:szCs w:val="28"/>
        </w:rPr>
        <w:t>№67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Аловій Ремі Василівні земельної ділянки на вул.Челябинській,4, площею 0,0570га, в оренду до 15.11.2007р. (поновлено до 15.11.2009р.)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05.2005 року №1847, в зв’язку із закінченням терміну на який його було укладено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0. Затвердити проект відведення щодо зміни цільового призначення та надати Казіміровій Ларисі Іванівні,</w:t>
      </w:r>
      <w:r>
        <w:rPr>
          <w:sz w:val="28"/>
          <w:szCs w:val="28"/>
        </w:rPr>
        <w:t xml:space="preserve">  земельну ділянку на </w:t>
      </w:r>
      <w:r>
        <w:rPr>
          <w:b/>
          <w:sz w:val="28"/>
          <w:szCs w:val="28"/>
        </w:rPr>
        <w:t xml:space="preserve">вул.Звенигородській,19, </w:t>
      </w:r>
      <w:r>
        <w:rPr>
          <w:sz w:val="28"/>
          <w:szCs w:val="28"/>
        </w:rPr>
        <w:t xml:space="preserve"> площею 0,0149га, в оренду на 5 (п´ять) років для обслуговування житлового будинку, господарських будівель і споруд (існуючі) за рахунок  земельної ділянки, наданої в оренду для ведення городництва (підстава: дозвіл на складання проекту відведення-рішення 50 сесії міської ради V скликання від 30.03.2010р. №1267 (дод.2 пункт 6), витяг про реєстрацію права власності на нерухоме майно від 08.05.2003р. №51083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0.1   Вважати таким, що втратив чинність, пункт 40 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25 сесії міської ради  ІУ скликання від 30.09.2004р. </w:t>
      </w:r>
      <w:r>
        <w:rPr>
          <w:b/>
          <w:sz w:val="28"/>
          <w:szCs w:val="28"/>
        </w:rPr>
        <w:t>№54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Казіміровій Ларисі Іванівні земельної ділянки на вул.Звенигородській,19, площею 0,0149га, в оренду до 15.11.2008р. (поновлений до 25.03.2011р.) для ведення городництва у зв´язку із зміною 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6.11.2004р. №1531, укладений між міською радою та  Казіміровою Л.І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60.2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на вул.Звенигородській,19 площею 0,0033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1. Надати Довганюку Григорію Василь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Хрещатинській,12,</w:t>
      </w:r>
      <w:r>
        <w:rPr>
          <w:sz w:val="28"/>
          <w:szCs w:val="28"/>
        </w:rPr>
        <w:t xml:space="preserve"> площею 0,0361(додатково), в оренду на 5 (п’ять) років для обслуговування житлового будинку, господарських будівель і споруд за рахунок орендованої земельної ділянки наданої для ведення городництва (підстава: заява Довганюка Г.В., зареєстрована 06.04.2011р. за №Д-2099, свідоцтво про право власності на житловий будинок від 09.04.2002р. №1434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50</w:t>
      </w:r>
      <w:r>
        <w:rPr>
          <w:sz w:val="28"/>
          <w:szCs w:val="28"/>
        </w:rPr>
        <w:t xml:space="preserve"> додатку 1 до рішення 3 сесії міської ради ІУ скликання від 27.06.2002р. </w:t>
      </w:r>
      <w:r>
        <w:rPr>
          <w:b/>
          <w:sz w:val="28"/>
          <w:szCs w:val="28"/>
        </w:rPr>
        <w:t>№4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 в частині надання Довганюку Григорію Васильовичу земельної ділянки на вул.Хрещатинській,12, площею 0,0361га, в оренду до 15.11.2005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 від 25.09.2002р. №197, укладений між міською радою та Довганюком Г.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1.2</w:t>
      </w:r>
      <w:r>
        <w:rPr>
          <w:sz w:val="28"/>
          <w:szCs w:val="28"/>
        </w:rPr>
        <w:t xml:space="preserve"> Пункт 61 цього рішення, набирає чинності за умови сплати             Довганюком Г.В. 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з 15.11.2005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2. Надати Тудану Іллі Івановичу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Марморозькій,31,</w:t>
      </w:r>
      <w:r>
        <w:rPr>
          <w:sz w:val="28"/>
          <w:szCs w:val="28"/>
        </w:rPr>
        <w:t xml:space="preserve"> площею 0,0397 (додатково), в оренду на 5 (п’ять) років для обслуговування житлового будинку, господарських будівель і споруд за рахунок орендованої земельної ділянки наданої для ведення городництва (підстава: заява Тудана І.І., зареєстрована 14.09.2010р. за №Т-4747, договір купівлі продажу від 14.09.1993р. №1-2183, державний акт на право власності на землю від 12.03.2002р. №87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ажати такими, що втратили чинність, пункт 71.1 </w:t>
      </w:r>
      <w:r>
        <w:rPr>
          <w:sz w:val="28"/>
          <w:szCs w:val="28"/>
        </w:rPr>
        <w:t xml:space="preserve"> рішення             2 сесії міської ради  ІУ скликання від 30.05.2002р. </w:t>
      </w:r>
      <w:r>
        <w:rPr>
          <w:b/>
          <w:sz w:val="28"/>
          <w:szCs w:val="28"/>
        </w:rPr>
        <w:t xml:space="preserve">№27 </w:t>
      </w:r>
      <w:r>
        <w:rPr>
          <w:sz w:val="28"/>
          <w:szCs w:val="28"/>
        </w:rPr>
        <w:t xml:space="preserve">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36</w:t>
      </w:r>
      <w:r>
        <w:rPr>
          <w:sz w:val="28"/>
          <w:szCs w:val="28"/>
        </w:rPr>
        <w:t xml:space="preserve"> додатку 1 до рішення 38 сесії міської ради ІУ скликання від 08.12.2005р. </w:t>
      </w:r>
      <w:r>
        <w:rPr>
          <w:b/>
          <w:sz w:val="28"/>
          <w:szCs w:val="28"/>
        </w:rPr>
        <w:t xml:space="preserve">№881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пункт 10 </w:t>
      </w:r>
      <w:r>
        <w:rPr>
          <w:sz w:val="28"/>
          <w:szCs w:val="28"/>
        </w:rPr>
        <w:t xml:space="preserve">додатку 1 до рішення 8 сесії міської ради У скликання від 27.10.2006р. </w:t>
      </w:r>
      <w:r>
        <w:rPr>
          <w:b/>
          <w:sz w:val="28"/>
          <w:szCs w:val="28"/>
        </w:rPr>
        <w:t>№13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в частині надання Тудану Іллі Івановичу земельної ділянки на вул.Марморозькій,31, площею 0,0397га, в оренду до 15.11.2010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 від 24.10.2002р. №247, укладений між міською радою та Туданом І.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2.2</w:t>
      </w:r>
      <w:r>
        <w:rPr>
          <w:sz w:val="28"/>
          <w:szCs w:val="28"/>
        </w:rPr>
        <w:t xml:space="preserve"> Пункт 62 цього рішення, набирає чинності за умови сплати  Туданом І.І.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Марморозькій,31 з 15.11.2010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3. Надати Федонюк Ірині Володимирівні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ої ділянки на </w:t>
      </w:r>
      <w:r>
        <w:rPr>
          <w:b/>
          <w:sz w:val="28"/>
          <w:szCs w:val="28"/>
        </w:rPr>
        <w:t>вул.П.Каспрука,35</w:t>
      </w:r>
      <w:r>
        <w:rPr>
          <w:sz w:val="28"/>
          <w:szCs w:val="28"/>
        </w:rPr>
        <w:t xml:space="preserve"> (колишня вул.Канівська,45), площею 0,0581га (додатково), в оренду на 2 (два) роки для обслуговування житлового будинку, господарських будівель і споруд за рахунок орендованої земельної ділянки наданої для ведення індивідуального садівництва (підстава: заява Федонюк І.В., зареєстрована 21.01.2011р. за №Ф-412, договір міни від 14.06.2001р. №1506, рішення виконавчого комітету міської ради  від 14.12.2010р. №814/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, пункт 23</w:t>
      </w:r>
      <w:r>
        <w:rPr>
          <w:sz w:val="28"/>
          <w:szCs w:val="28"/>
        </w:rPr>
        <w:t xml:space="preserve"> додатку 1 до рішення 2 сесії міської ради ІУ скликання від 30.05.2002р. </w:t>
      </w:r>
      <w:r>
        <w:rPr>
          <w:b/>
          <w:sz w:val="28"/>
          <w:szCs w:val="28"/>
        </w:rPr>
        <w:t>№2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додатку 1 до  рішення  29 сесії міської ради  V скликання  від 26.06.2008р. </w:t>
      </w:r>
      <w:r>
        <w:rPr>
          <w:b/>
          <w:sz w:val="28"/>
          <w:szCs w:val="28"/>
        </w:rPr>
        <w:t>№61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Федонюк Ірині Володимирівні земельної ділянки на вул.Канівській,45, площею 0,0581га, в оренду до 15.11.2010р.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 від 25.07.2002р. №136, укладений між міською радою та Федонюк І.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3.2 </w:t>
      </w:r>
      <w:r>
        <w:rPr>
          <w:sz w:val="28"/>
          <w:szCs w:val="28"/>
        </w:rPr>
        <w:t>Пункт 63 цього рішення, набирає чинності,  за умови сплати  Федонюк І.В. коштів в еквіваленті орендної плати у вигляді одноразового внеску на розвиток інфраструктури м.Чернівців за фактичне користування земельною ділянкою на вул.П.Каспрука,35 з 15.11.2010р. до 28.07.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4.1  В пункт 5 </w:t>
      </w:r>
      <w:r>
        <w:rPr>
          <w:sz w:val="28"/>
          <w:szCs w:val="28"/>
        </w:rPr>
        <w:t xml:space="preserve">рішення 7 сесії міської ради УІ скликання від 14.04.2011р. </w:t>
      </w:r>
      <w:r>
        <w:rPr>
          <w:b/>
          <w:sz w:val="28"/>
          <w:szCs w:val="28"/>
        </w:rPr>
        <w:t>№13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Сушмі (Сушма) Ганні Миколаївні та Сушмі (Сушма) Анастасії Володимирівні земельної ділянки на </w:t>
      </w:r>
      <w:r>
        <w:rPr>
          <w:b/>
          <w:sz w:val="28"/>
          <w:szCs w:val="28"/>
        </w:rPr>
        <w:t>вул.О.Кошового,67,</w:t>
      </w:r>
      <w:r>
        <w:rPr>
          <w:sz w:val="28"/>
          <w:szCs w:val="28"/>
        </w:rPr>
        <w:t xml:space="preserve"> площею 0,0400га,  для  обслуговування житлового будинку, господарських будівель і споруд, а саме: після слів «для  обслуговування житлового будинку, господарських будівель і споруд» доповнити словами «в оренду терміном на 5 (п’ять) років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4.2 В пункт 43.1</w:t>
      </w:r>
      <w:r>
        <w:rPr>
          <w:sz w:val="28"/>
          <w:szCs w:val="28"/>
        </w:rPr>
        <w:t xml:space="preserve"> рішення 7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.04.2011р. </w:t>
      </w:r>
      <w:r>
        <w:rPr>
          <w:b/>
          <w:sz w:val="28"/>
          <w:szCs w:val="28"/>
        </w:rPr>
        <w:t>№13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відміни </w:t>
      </w:r>
      <w:r>
        <w:rPr>
          <w:b/>
          <w:sz w:val="28"/>
          <w:szCs w:val="28"/>
        </w:rPr>
        <w:t>пункту 174</w:t>
      </w:r>
      <w:r>
        <w:rPr>
          <w:sz w:val="28"/>
          <w:szCs w:val="28"/>
        </w:rPr>
        <w:t xml:space="preserve"> додатку 1 до рішення 9 сесії міської ради ІV скликання від 27.02.2003р. </w:t>
      </w:r>
      <w:r>
        <w:rPr>
          <w:b/>
          <w:sz w:val="28"/>
          <w:szCs w:val="28"/>
        </w:rPr>
        <w:t>№172</w:t>
      </w:r>
      <w:r>
        <w:rPr>
          <w:sz w:val="28"/>
          <w:szCs w:val="28"/>
        </w:rPr>
        <w:t xml:space="preserve"> «Про передачу у приватну власність, надання в  користування  та оренду земельних ділянок, припинення права користування земельними ділянками та внесення змін в раніше прийняті рішення» щодо надання Кобельській Марії Петрівні земельної ділянки на вул.І.Болотнікова,7, площею 0,0197га, в оренду до 15.11.2004р. для ведення садівництва, а саме: слова «вважати такими, що втратять чинність пункт 174 додатку 1» замінити словами </w:t>
      </w:r>
      <w:r>
        <w:rPr>
          <w:b/>
          <w:sz w:val="28"/>
          <w:szCs w:val="28"/>
        </w:rPr>
        <w:t>«вважати такими, що втратять чинність пункт 5 додатку 1»</w:t>
      </w:r>
      <w:r>
        <w:rPr>
          <w:sz w:val="28"/>
          <w:szCs w:val="28"/>
        </w:rPr>
        <w:t xml:space="preserve"> далі за текст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4.3 В пункт 22</w:t>
      </w:r>
      <w:r>
        <w:rPr>
          <w:sz w:val="28"/>
          <w:szCs w:val="28"/>
        </w:rPr>
        <w:t xml:space="preserve"> рішення 8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4.2011р. </w:t>
      </w:r>
      <w:r>
        <w:rPr>
          <w:b/>
          <w:sz w:val="28"/>
          <w:szCs w:val="28"/>
        </w:rPr>
        <w:t>№16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затвердження проекту відведення щодо зміни цільового призначення та надання Лакусті Домніці Танасівні  земельної ділянки на пров.Річному,7, площею 0,0846 га, в оренду на 5 (п´ять) років для обслуговування житлового будинку, господарських будівель і споруд, а саме: слова «Лакусті Домніці Танасівні» замінити словам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акусті Домці  Танасів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5. </w:t>
      </w:r>
      <w:r>
        <w:rPr>
          <w:sz w:val="28"/>
          <w:szCs w:val="28"/>
        </w:rPr>
        <w:t xml:space="preserve">Земельні ділянки, цільове призначення яких змінено згідно із затвердженими проектами землеустрою  віднести до відповідної категорії земель відповідно статей 19,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66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соціально-культурної інфраструктури м.Чернівців відповідно до умов договор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67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68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69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0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8"/>
        </w:rPr>
        <w:t>71.</w:t>
      </w:r>
      <w:r>
        <w:rPr>
          <w:sz w:val="28"/>
          <w:szCs w:val="28"/>
        </w:rPr>
        <w:t xml:space="preserve"> Організацію</w:t>
      </w:r>
      <w:r>
        <w:rPr>
          <w:sz w:val="28"/>
          <w:szCs w:val="27"/>
        </w:rPr>
        <w:t xml:space="preserve"> виконання цього рішення покласти на в.о. директора департаменту містобудівного комплексу та земельних відносин Ніконова В.М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72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*</dc:creator>
  <dc:description/>
  <cp:keywords/>
  <dc:language>en-US</dc:language>
  <cp:lastModifiedBy>PublRel</cp:lastModifiedBy>
  <cp:lastPrinted>2011-08-01T11:16:00Z</cp:lastPrinted>
  <dcterms:modified xsi:type="dcterms:W3CDTF">2011-08-09T12:20:00Z</dcterms:modified>
  <cp:revision>4648</cp:revision>
  <dc:subject/>
  <dc:title> </dc:title>
</cp:coreProperties>
</file>