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b/>
        </w:rPr>
        <w:t>до  рішення  10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 xml:space="preserve">                                                                                 </w:t>
      </w:r>
      <w:r>
        <w:rPr>
          <w:b/>
          <w:u w:val="single"/>
        </w:rPr>
        <w:t xml:space="preserve">28.07.2011 №216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землекористувачів</w:t>
      </w:r>
      <w:r>
        <w:rPr>
          <w:b/>
        </w:rPr>
        <w:t>, яким надається дозвіл на зміну цільового призначення та складання проектів відведення земельних ділянок в оренду</w:t>
      </w:r>
    </w:p>
    <w:tbl>
      <w:tblPr>
        <w:tblW w:w="1545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127"/>
        <w:gridCol w:w="2834"/>
        <w:gridCol w:w="2552"/>
        <w:gridCol w:w="1275"/>
        <w:gridCol w:w="1418"/>
        <w:gridCol w:w="1843"/>
        <w:gridCol w:w="1509"/>
        <w:gridCol w:w="1185"/>
      </w:tblGrid>
      <w:tr>
        <w:trPr>
          <w:trHeight w:val="11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Гудима Ольга Георгіївн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китянська,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За рахунок земельної ділянки  наданої в оренду Гудимі О.Г.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для ведення городництва (договір оренди землі від 10.10.2005р. №2183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удими  О.Г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9.04.2011р. за №Г-2420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про реєстрацію права власності  на нерухоме майно від  18.01.2007р. №13268429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ворська Марія Іванівн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имківська,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Земельної ділянки, наданої  в тимчасове користування 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рсеній Д.В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оговір на право тимчасового користування землею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в тому числі на умовах оренди)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від 18.08.1998р. №1021.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ворської М.І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4.2011р.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 №Я-2325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про реєстрацію права власності на нерухоме майно від 29.07.2010р. №26859953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Лисюк Галина Павлівн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ерховинська,8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 рахунок земельної ділянки  наданої в оренду Лисюк Г.І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ля ведення городництва (договір оренди землі від 30.07.2009р. №6038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юк Г.І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реєстрован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5.2011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№Л-2602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про реєстрацію права власності на нерухоме майно від  06.11.2003р. №1927780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Касьян Ганна Пав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жиріцька,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ьян Г.П. в оренду для ведення садівництва  (договір оренди землі від 04.10.2007р. №4104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сьян Г.П зареєстрована 10.03.2011р. за №К-15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итяг про державну реєстрацію прав від  27.04.2011р.  №29796494.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Іосифович Світла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осифович  Руслан Михайл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єд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дмила Михайл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ук’янченко Оксан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ук’янченко Володимир Сергійович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охвицька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 наданої в оренду для ведення городництва (договір оренди землі від 02.03.2006р. №2586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осифович С.В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осифович Р.М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єдової Л.М.,</w:t>
            </w:r>
          </w:p>
          <w:p>
            <w:pPr>
              <w:pStyle w:val="Normal"/>
              <w:rPr/>
            </w:pPr>
            <w:r>
              <w:rPr>
                <w:sz w:val="13"/>
                <w:szCs w:val="13"/>
              </w:rPr>
              <w:t>Лук’янченкоО.М</w:t>
            </w:r>
          </w:p>
          <w:p>
            <w:pPr>
              <w:pStyle w:val="Normal"/>
              <w:rPr/>
            </w:pPr>
            <w:r>
              <w:rPr>
                <w:sz w:val="13"/>
                <w:szCs w:val="13"/>
              </w:rPr>
              <w:t>Лук’янченкоВ.С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12.04.2011р. за №Кол-2187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тяг про реєстрацію права  власності на нерухоме майно від 08.09.204р. №4673742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Сафтенку Марія Григ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ю Родіка Миколаївна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,9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садівництва (договір оренди землі від 16.04.2008р. №4743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афтенку М.Г., Недю Р.М. зареєстрована 30.05.2011р. за №С-2794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про реєстрацію права власності на нерухоме майно від 10.09.2003р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№1443805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тар Катери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жницька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их ділянок наданих в оренду для ведення садівництва та городниц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говір оренди від 10.01.2008р. №4378 та 4379)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ар К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.201р. за №Ж-252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07.07.2003р. №942853.</w:t>
            </w:r>
          </w:p>
        </w:tc>
      </w:tr>
    </w:tbl>
    <w:p>
      <w:pPr>
        <w:pStyle w:val="Style16"/>
        <w:rPr/>
      </w:pPr>
      <w:r>
        <w:rPr>
          <w:color w:val="000000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680" w:gutter="0" w:header="720" w:top="12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lang w:val="uk-UA"/>
      </w:rPr>
      <w:t>Продовження додатку 2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27.05.2011р. до 28.07.2012р. договір оренди землі від 10.10.2005р. №218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29.07.2011р. до 28.07.2012р. договір оренди землі від 30.07.2009р. №603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до 28.07.2012р. договір оренди землі від 04.10.2007р. №410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до 28.07.2012р. договір оренди землі від 02.03.2006р. №2586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до 28.07.2012р. договір оренди землі від 16.04.2008р. №4743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3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29:00Z</dcterms:created>
  <dc:creator>K7</dc:creator>
  <dc:description/>
  <cp:keywords/>
  <dc:language>en-US</dc:language>
  <cp:lastModifiedBy>*</cp:lastModifiedBy>
  <cp:lastPrinted>2011-02-11T14:08:00Z</cp:lastPrinted>
  <dcterms:modified xsi:type="dcterms:W3CDTF">2011-08-08T09:17:00Z</dcterms:modified>
  <cp:revision>92</cp:revision>
  <dc:subject/>
  <dc:title>Додаток  6</dc:title>
</cp:coreProperties>
</file>