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 1        </w:t>
      </w:r>
    </w:p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 рішення  10  сесі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bCs/>
          <w:sz w:val="28"/>
          <w:szCs w:val="28"/>
        </w:rPr>
        <w:t>VІ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                        </w:t>
      </w:r>
      <w:r>
        <w:rPr>
          <w:b/>
          <w:bCs/>
          <w:sz w:val="28"/>
          <w:szCs w:val="28"/>
          <w:u w:val="single"/>
        </w:rPr>
        <w:t xml:space="preserve"> 28.07.2011 №2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        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іб, яким надається дозвіл на складання проектів відведення земельних ділянок у власність у зв´язку із зміною їх цільового призначення</w:t>
      </w:r>
    </w:p>
    <w:tbl>
      <w:tblPr>
        <w:tblW w:w="1544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2520"/>
        <w:gridCol w:w="1080"/>
        <w:gridCol w:w="2340"/>
        <w:gridCol w:w="1440"/>
        <w:gridCol w:w="2160"/>
      </w:tblGrid>
      <w:tr>
        <w:trPr>
          <w:trHeight w:val="113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сце знаходження юридичної особи або  місце реєстрації землекористувача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(використання)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хунок яких земель відводиться земельна ділян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става для надання земельної ділянки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Тимирівська Марія Филимон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Хрещатинська,6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Частини земельної ділянки наданої в оренду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б Г.М., Колесник А.А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ля обслуговування житлового будинку за згодою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договір оренди землі від 28.04.2010р. №6489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мирівської М.Ф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04.2011р. за №Т-2328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ір купівлі – продажу земельної ділянки від 12.01.2011р. №85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виконавчого комітету від 09.03.2011р. №158/5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таріально засвідчена згода Граб Г.М., Колесник А.А. від 19.04.2011р. №1390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Хміль Олександр Михайл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Лазурна,3-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ої ділянк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садівничому товаристві «Фотон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ержавний акт на право власності на земельну ділянку від 15.09.2005р. №01058090067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Хміль О.М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17.03.2011р. за №Х-1744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 нерухоме майно від 01.03.2011р. №2916772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анівський Георгій Дмитр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ул.Каштанова,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ля обслуговування нежитлових приміщ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у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емельної ділянки наданої у власність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нівському Г.Д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ля обслуговування житлового будинку господарських будівель та споруд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ержавний акт на право власності на земельну ділянку від 01.10.2007р. №01078090045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Ланівського Г.Д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10.06.2011р. за №Л-2953,витяг про реєстрацію права  власності  на нерухоме майно від 09.02.2010р. №25265362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rPr/>
      </w:pPr>
      <w:r>
        <w:rPr>
          <w:b/>
          <w:sz w:val="28"/>
        </w:rPr>
        <w:t>Секретар Чернівецької міської ради</w:t>
        <w:tab/>
        <w:t xml:space="preserve">                                </w:t>
        <w:tab/>
        <w:tab/>
        <w:tab/>
        <w:tab/>
        <w:tab/>
        <w:tab/>
        <w:tab/>
        <w:t xml:space="preserve">        В.Михайлішин                    </w:t>
        <w:tab/>
        <w:tab/>
        <w:tab/>
        <w:tab/>
        <w:t xml:space="preserve">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31:00Z</dcterms:created>
  <dc:creator>*</dc:creator>
  <dc:description/>
  <cp:keywords/>
  <dc:language>en-US</dc:language>
  <cp:lastModifiedBy>*</cp:lastModifiedBy>
  <cp:lastPrinted>2011-04-11T17:16:00Z</cp:lastPrinted>
  <dcterms:modified xsi:type="dcterms:W3CDTF">2011-08-08T09:17:00Z</dcterms:modified>
  <cp:revision>411</cp:revision>
  <dc:subject/>
  <dc:title/>
</cp:coreProperties>
</file>