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u w:val="single"/>
        </w:rPr>
        <w:t>28.07.2011 №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узняк Віталій Опан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Пожарського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56 сесії міської ради V скликання           від 26.08.2010р. №1405 (д.3 п.4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совська Дар’я Євзеб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будівництва та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30.09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- рішення 58 сесії міської ради V скликання           від 14.10.2010р. №1455 (п.1.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епчук Марія Ілларі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0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46 сесії міської ради V скликання           від 26.11.2009р. №1122 (п.8 д.3), свідоцтво про право власності на житловий будинок              від 27.04.2001р. №13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шаков Анатол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Доброго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56 сесії міської ради V скликання           від 26.08.2010р. №1405 (д.3 п.20), витяг про реєстрацію права власності на нерухоме майно від 31.12.2010р. №28568173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р Іван Георг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ртицька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56 сесії міської ради V скликання           від 26.08.2010р. №1405 (д.3 п.26), витяг про реєстрацію права власності на нерухоме майно від 11.08.2009р. №2354648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цан Анже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47 сесії міської ради V скликання           від 24.12.2009р. №115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жук Лариса Миколаї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оська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- рішення 2 сесії міської ради VІ скликання           від 25.01.2011р. №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.3 п.5), свідоцтво про право власності на нерухоме майно від 22.12.2004р. №2564312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Киселиця Міга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ктавіан Сільвес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селиця Микола Сільвес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ванецька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- рішення 2 сесії міської ради VІ скликання  (ІІІ пленарне засідання)         від 25.01.2011р. №3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.3 п.19), витяги про реєстрацію права власності на нерухоме майно від 13.01.2009р. №21541033 та №21540863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юк Василь Ауре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лодогвардій-  ська,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6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7 сесії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ІІ пленарне засідання)          від 14.04.2011р. №12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п.4), витяг про реєстрацію права власності на нерухоме майно від 12.12.2003р. №227249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аселенчук Над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</w:t>
            </w:r>
          </w:p>
          <w:p>
            <w:pPr>
              <w:pStyle w:val="Normal"/>
              <w:jc w:val="center"/>
              <w:rPr/>
            </w:pPr>
            <w:r>
              <w:rPr/>
              <w:t>1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2 сесії міської ради УІ скликання від 25.01.2011р. №3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8 дод.3), витяг про реєстрацію права власності на нерухоме майно від 09.09.2010р. №2726903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3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822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Встановити обмеження згідно з ст.111 Земельного кодексу України, а саме: на земельній ділянці на вул.Д.Пожарського,26 площею 0,0044га встановити охоронну зону електрокабелю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будівництв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становити обмеження згідно з статтею 111 Земельного кодексу України, а саме: на земельній ділянці на вул.Роменській,16-А площею 0,0163га встановити охоронну зону мережі КП «Чернівціводоканал». Обмеження, вказані в цій примітці підлягають державній реєстрації відповідно до чинного земель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1-08-01T09:49:00Z</cp:lastPrinted>
  <dcterms:modified xsi:type="dcterms:W3CDTF">2011-08-08T08:57:00Z</dcterms:modified>
  <cp:revision>2887</cp:revision>
  <dc:subject/>
  <dc:title>Додаток 8</dc:title>
</cp:coreProperties>
</file>