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 1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</w:t>
      </w:r>
      <w:r>
        <w:rPr>
          <w:b/>
          <w:u w:val="single"/>
        </w:rPr>
        <w:t>28.07.2011 №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10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ємєц Анатолій Василь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Нємєц А.В., зареєстрована 12.05.2011р. за №Н-2418/2,д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говір дарування  від 23.05.1996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ДС-2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єв Віктор Кири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а Гал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 Сергій Вікто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льєва В.К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льєвої Г.С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льєва О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льєва С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5.04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Кол-2065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7.10.2008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048701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як Оксана Веніамін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Кошового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иняк О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2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К-609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8.09.2005р. №8294331, свідоцтво про право власності від 12.03.2011р. №5339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ишевська Ольга Васи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пинська,</w:t>
            </w:r>
          </w:p>
          <w:p>
            <w:pPr>
              <w:pStyle w:val="Normal"/>
              <w:jc w:val="center"/>
              <w:rPr/>
            </w:pPr>
            <w:r>
              <w:rPr/>
              <w:t>11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3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ишевської О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.02.2011р.за №Ч-103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свідоцтво про право власності на житло від 04.02.2000р. №348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дуляк Наза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Наталія Олександ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Марія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Петро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ичук Олена Пет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ричук Катерина Вікто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рюк Ілля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варницький Віталій Іван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 та офісних приміщ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 зареєстрована 16.05.2011р. за №Кол-2582, свідоцтво про право власності на нерухоме майно від 24.03.2011р. №33020612, від 03.02.2004р. №4101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державну реєстрацію прав від 19.04.2011р. №29711929, від 27.09.2010р. №27443648, свідоцтво про право власності на офіс від 26.11.2002р. №3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ринчак Марія Євген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Вільшини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ведення город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рава будівницт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ринчак М.Є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5.2011р.  №І-160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8 сесії міської ради УІ скликання від 28.04.2011р. №159 (п.27.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Михайло Михайл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нежитлов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отаря М.М. зареєстрована  18.05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Р-2617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итяг про реєстрацію права власності на нерухоме майно від 07.04.2009р. №22407525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ць Дмитро Вл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я Д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011р. №С-2297/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ід 22.09.1992р. №1-550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ук Ольг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Нахімов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ук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Д-220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єйчук Андрій Аурел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Андрєйчука А.А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03.2011р. за №А-196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23.01.2008р. №1746183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глюк Зінаїда Пилип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Наталія Влад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Владислав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Іри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шевська Віра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улюк Микола Микола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глюк З.П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тарюк Н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тарюк В.М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тарюк І.В.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атушевської В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улюка М.М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.03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ол-179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власності на житло від 12.05.1993р. №1882, договір дарування  квартири від 03.04.2003р. №94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свідоцтво про право власності на житло від 12.08.1994р. №1007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овженко Мар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офій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(існуючий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забудо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Довженко М.С. та Молофій Н.М. зареєстрована 24.05.2011р. за №Д-1202, договір купівлі – продажу квартири від 19.09.2005р. №4499737, свідоцтво про право власності на житло від 21.06.1996р. №19206, державний акт на право власності на земельну ділянку від 27.12.2010р. №73101000100005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ончар Неля Миколаї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болотівська,</w:t>
            </w:r>
          </w:p>
          <w:p>
            <w:pPr>
              <w:pStyle w:val="Normal"/>
              <w:jc w:val="center"/>
              <w:rPr/>
            </w:pPr>
            <w:r>
              <w:rPr/>
              <w:t>між будин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зелене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верне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нчар Н.М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7.2010р. за №42-опШ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ольська Іванн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киселівська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Навольської І.В. зареєстрована  16.05.2011р. за №Н-2584, довідка ЧМКБТІ від 26.05.2011р. №993 (98 %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ян Мінодора Васи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5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ян М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.04.2011р. за №Б-2027, договір купівлі-продажу від 13.08.2002р. №10033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1-08-01T09:45:00Z</cp:lastPrinted>
  <dcterms:modified xsi:type="dcterms:W3CDTF">2011-08-08T08:59:00Z</dcterms:modified>
  <cp:revision>3834</cp:revision>
  <dc:subject/>
  <dc:title>Додаток  6</dc:title>
</cp:coreProperties>
</file>