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до  рішення  10  сесі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</w:t>
      </w:r>
      <w:r>
        <w:rPr>
          <w:b/>
          <w:u w:val="single"/>
        </w:rPr>
        <w:t>28.07.2011 №2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  <w:t>землекористувачів, яким  продовжуються терміни оренди земельних  ділянок</w:t>
      </w:r>
    </w:p>
    <w:tbl>
      <w:tblPr>
        <w:tblW w:w="1573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276"/>
        <w:gridCol w:w="2551"/>
        <w:gridCol w:w="1701"/>
        <w:gridCol w:w="993"/>
        <w:gridCol w:w="1702"/>
        <w:gridCol w:w="1274"/>
        <w:gridCol w:w="1276"/>
        <w:gridCol w:w="1276"/>
      </w:tblGrid>
      <w:tr>
        <w:trPr>
          <w:trHeight w:val="14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реса</w:t>
            </w:r>
            <w:r>
              <w:rPr>
                <w:sz w:val="20"/>
              </w:rPr>
              <w:t xml:space="preserve"> земельної  ділян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ідстава для продовження терміну оренди земельної ділянк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вженн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рміну  оренд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ання договору оренди та ном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опеску Марін Василь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.Черемшини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ску М.В., зареєстрована 16.03.2011р. за № П-1701, свідоцтво на право власності на нерухоме майно від 03.01.2007р. серія ЯЯЯ №50607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(деся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31.07.2007р. №39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01.05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Унгурян Марія Деонизівна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ставнянська,136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обслуговува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Унгурян М.Д. зареєстрована 08.04.2011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У-21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1.09.2008р. №5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22.02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Кушнір Дмитро Леонт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урська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говув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  стоматологі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кабіне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ушнір Д.Л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.04.2011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К-2293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01.04.2005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891794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2.2007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3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1.2009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Катан Орися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межах «червоної лінії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ан О.П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6.05.2011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К-2469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.06.2003р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7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4.2008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Катан Руслан Тарас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біліська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ана  Р.Т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.04.2011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К-227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7.2006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2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7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Окармус Орися Василівн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орівецька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4"/>
                <w:szCs w:val="24"/>
              </w:rPr>
              <w:t>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рмус О.В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5.2011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 №О-2767/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20.12.2005р. №977/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4.2004р.№1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1.2006р.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p>
      <w:pPr>
        <w:pStyle w:val="Style17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822" w:gutter="0" w:header="680" w:top="1701" w:footer="72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>Продовження додатку 1</w:t>
    </w:r>
  </w:p>
  <w:p>
    <w:pPr>
      <w:pStyle w:val="Footer"/>
      <w:rPr>
        <w:b/>
        <w:b/>
        <w:lang w:val="uk-UA"/>
      </w:rPr>
    </w:pPr>
    <w:r>
      <w:rPr>
        <w:b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01.05.2011р. договір оренди землі від 31.07.2007р. №3931.</w:t>
      </w:r>
    </w:p>
    <w:p>
      <w:pPr>
        <w:pStyle w:val="Footnote"/>
        <w:rPr>
          <w:sz w:val="2"/>
          <w:szCs w:val="2"/>
        </w:rPr>
      </w:pPr>
      <w:r>
        <w:rPr>
          <w:sz w:val="2"/>
          <w:szCs w:val="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22.02.2011р. договір оренди землі від 11.09.2008р. №5263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01.01.2009р. договір оренди землі від 22.02.2007р. №3458.</w:t>
      </w:r>
    </w:p>
    <w:p>
      <w:pPr>
        <w:pStyle w:val="Footnote"/>
        <w:rPr>
          <w:sz w:val="2"/>
          <w:szCs w:val="2"/>
        </w:rPr>
      </w:pPr>
      <w:r>
        <w:rPr>
          <w:sz w:val="2"/>
          <w:szCs w:val="2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01.04.2008р. договір оренди землі від 06.06.2003р. №742.</w:t>
      </w:r>
    </w:p>
    <w:p>
      <w:pPr>
        <w:pStyle w:val="Footnote"/>
        <w:rPr>
          <w:sz w:val="2"/>
          <w:szCs w:val="2"/>
        </w:rPr>
      </w:pPr>
      <w:r>
        <w:rPr>
          <w:sz w:val="2"/>
          <w:szCs w:val="2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01.07.2011р. договір оренди землі від 18.07.2006р. №2927.</w:t>
      </w:r>
    </w:p>
    <w:p>
      <w:pPr>
        <w:pStyle w:val="Footnote"/>
        <w:rPr>
          <w:sz w:val="2"/>
          <w:szCs w:val="2"/>
        </w:rPr>
      </w:pPr>
      <w:r>
        <w:rPr>
          <w:sz w:val="2"/>
          <w:szCs w:val="2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15.11.2006р. договір оренди землі від 23.04.2004р. №1201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*</cp:lastModifiedBy>
  <cp:lastPrinted>2011-05-16T10:13:00Z</cp:lastPrinted>
  <dcterms:modified xsi:type="dcterms:W3CDTF">2011-08-08T08:56:00Z</dcterms:modified>
  <cp:revision>2181</cp:revision>
  <dc:subject/>
  <dc:title>Додаток 5</dc:title>
</cp:coreProperties>
</file>