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0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28.07.2011 №2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Сластьонов Віктор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Яновський Олександр Михайл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.04.2028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7 сесії міської ради У скликання від 24.04.2008р. №562              (п.3 дод.3),  витяг про реєстрацію права власності на нерухоме майно від 10.01.2008р. №17325666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о кош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,7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грн.</w:t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11-05T14:58:00Z</cp:lastPrinted>
  <dcterms:modified xsi:type="dcterms:W3CDTF">2011-08-08T09:27:00Z</dcterms:modified>
  <cp:revision>2376</cp:revision>
  <dc:subject/>
  <dc:title>Додаток 8</dc:title>
</cp:coreProperties>
</file>