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10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u w:val="single"/>
        </w:rPr>
        <w:t>28.07.2011 №213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14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11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Товариство з обмеженою відповідальністю «ППМ-ГРУП»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81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нежитлової будівлі (ресторан-бар з літнім майданчиком, офіс та магазин непродовольчих товар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 рахунок орендованої земельної ділянки  площею 0,1033га (договір оренди землі від 07.06.2007р. №3763) та  площею 0,0010га за рахунок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ст 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ПМ-ГРУП» зареєстрований 24.05.2011р.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2181, свідоцтво про право власності на нерухоме майно від 14.10.2010р. серія САС№75770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Слободян Руслан Воло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патська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виробнич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емельної ділянки  площею 0,0888г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ої Конопському В.О. для обслуговуван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я виробничих будівель (договір оренди землі від 23.09.2010р. №6784) та площею 0,0212г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лободян Р.В. зареєстрована  27.04.2011р. за №С-1837/2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лист-згода Конопського В.О. від 23.03.2011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итяг про державну реєстрацію прав від 14.03.2011р. №2929428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аєць Ористія Степанівна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івденно-Кільцева,2-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лаштування гостьової сто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аєць О.С.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3.2011р. за №О-1454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ржавний акт на право власності на земельну ділянку від 16.08.2006р. №0100680900713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 КП «Чернівціводок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л» від 30.05.2011р. №03/2264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3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*</cp:lastModifiedBy>
  <cp:lastPrinted>2011-03-11T10:40:00Z</cp:lastPrinted>
  <dcterms:modified xsi:type="dcterms:W3CDTF">2011-08-08T09:27:00Z</dcterms:modified>
  <cp:revision>646</cp:revision>
  <dc:subject/>
  <dc:title>                          Додаток  3</dc:title>
</cp:coreProperties>
</file>