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до  рішення  10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28.07.2011 №21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землекористувачів, яким  продовжуються терміни оренди земельних  ділянок</w:t>
      </w:r>
    </w:p>
    <w:p>
      <w:pPr>
        <w:pStyle w:val="Normal"/>
        <w:jc w:val="center"/>
        <w:rPr>
          <w:b/>
          <w:b/>
          <w:color w:val="333300"/>
          <w:sz w:val="10"/>
        </w:rPr>
      </w:pPr>
      <w:r>
        <w:rPr>
          <w:b/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20"/>
                <w:szCs w:val="20"/>
              </w:rPr>
              <w:t xml:space="preserve">Продовження </w:t>
            </w:r>
            <w:r>
              <w:rPr>
                <w:sz w:val="22"/>
                <w:szCs w:val="22"/>
              </w:rPr>
              <w:t>терміну 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Березан Олександр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</w:t>
            </w:r>
          </w:p>
          <w:p>
            <w:pPr>
              <w:pStyle w:val="Normal"/>
              <w:jc w:val="center"/>
              <w:rPr/>
            </w:pPr>
            <w:r>
              <w:rPr/>
              <w:t>5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говува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тлової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л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плекс технічного обслуговування автомобілів з магазином та офіс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ана О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 Б-316/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8.02.2011р. №70/3 (п.1.10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4.03.2011р. №294264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6.2009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9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6.2011р.</w:t>
            </w:r>
          </w:p>
        </w:tc>
      </w:tr>
      <w:tr>
        <w:trPr>
          <w:trHeight w:val="184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скарь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і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упинка громадського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у «бульвар Героїв Сталінграду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говува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ї архітектурної фор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вільйону) в комплексі з тролейбусною зупинк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скарьова С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П-216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9.2007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40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84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Романюк Олег Михайло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самітовська Світлана Іла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нежитлової буд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рговий комплек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л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іл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0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манюка О.М. т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Аксамітовської С.І. зареєстрована 10.05.2011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 xml:space="preserve">Р-2478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від 27.01.2009р. №2169046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6.2008р. №4977 та №49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6.2011р.</w:t>
            </w:r>
          </w:p>
        </w:tc>
      </w:tr>
      <w:tr>
        <w:trPr>
          <w:trHeight w:val="184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Шинкарук Лідія Васи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</w:t>
            </w:r>
          </w:p>
          <w:p>
            <w:pPr>
              <w:pStyle w:val="Normal"/>
              <w:jc w:val="center"/>
              <w:rPr/>
            </w:pPr>
            <w:r>
              <w:rPr/>
              <w:t>39-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а та обслугову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я торговельно- сервісного комплек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карук Л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№Ш-2283/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ідка ЧКОБ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4.03.2010р. №63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9.200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4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12.2011р.</w:t>
            </w:r>
          </w:p>
        </w:tc>
      </w:tr>
      <w:tr>
        <w:trPr>
          <w:trHeight w:val="184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Соболевський Віталій Валерій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.Лукіянови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оздоровчого комплек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оболевського В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6.05.2011р. за №С-2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5.2008р. №48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5.2011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964" w:gutter="0" w:header="68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2.06.2011р. договір оренди землі від 22.06.2009р. №59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01.04.2011р. договір оренди землі від 14.09.2007р. №405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01.06.2011р. договори оренди землі від 17.06.2008р. №4977 та №497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6.05.2011р. договір оренди землі від 16.05.2008р. №486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PublRel</cp:lastModifiedBy>
  <cp:lastPrinted>2011-04-06T16:50:00Z</cp:lastPrinted>
  <dcterms:modified xsi:type="dcterms:W3CDTF">2011-08-08T12:33:00Z</dcterms:modified>
  <cp:revision>1668</cp:revision>
  <dc:subject/>
  <dc:title>Додаток 5</dc:title>
</cp:coreProperties>
</file>