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а міська рад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  <w:lang w:val="uk-UA"/>
        </w:rPr>
        <w:t>9 сесія VІ скликанн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6.06.2011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209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затвердження Правил торгівлі на ринках міста Чернівці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нова редакція)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44 статті 26 Закону України “Про місцеве самоврядування в Україні”, пункту 2 наказу Міністерства економіки та з питань європейської інтеграції України, Міністерства внутрішніх справ України, Державної податкової адміністрації України і Державного комітету стандартизації, метрології та сертифікації України від 26.02.2002 року №57/188/84/105, зареєстрованого в Міністерстві юстиції України 22.03.2002 року за № 288/6576, та на виконання статей 1 і 7 Закону України “Про прискорений перегляд регуляторних актів, прийнятих органами та посадовими особами місцевого самоврядування” від 14.12.2010 року          №278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, беручи до уваги висновок робочої комісії з питань прискореного перегляду регуляторних актів, прийнятих Чернівецькою міською радою та її виконавчим комітетом, створеної розпорядженням міського голови від 17.01.2011 року №9-р, щодо відповідності регуляторного акта принципам державної регуляторної політики і рішення 6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3.2011 року №101 “Про скасування та визнання такими, що втратили чинність регуляторних актів за результатами їх прискореного перегляду в порядку, визначеному Законом України “Про прискорений перегляд регуляторних актів, прийнятих органами та посадовими особами місцевого самоврядування”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авила торгівлі на ринках міста Чернівців (нова редакція) (додаються)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 Встановити, що Правила торгівлі на ринках міста Чернівців (нова редакція)  є обов’язковими для виконання на всіх ринках і мікроринках міста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 Рекомендувати адміністраціям ринків і мікроринків міста Чернівців в термін до 01.07.2011 року ознайомити під розпис всіх суб’єктів господарювання, які знаходяться з ними в договірних стосунках, з Правилами торгівлі на ринках міста Чернівців (нова редакція), інших продавців інформувати через радіовузли та інформаційні стенди на ринках і мікроринка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партаменту містобудівного комплексу та земельних відносин міської ради продовження утримувачам ринків і мікроринків міста Чернівців терміну оренди (користування) земельних ділянок здійснювати лише за погодженням з департаментом економіки міської ради, за умови виконання землекористувачами вимог Правил торгівлі на ринках міста Чернівці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Це рішення набуває чинності з дня його опублікування в газеті “Чернівці” та підлягає розміщ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 Організацію виконання рішення покласти на департамент економіки міської ради (Хімійчук С.М.) та суб’єктів господарювання – утримувачів ринків і мікроринків міста Чернівців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7.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773"/>
      </w:tblGrid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b/>
                <w:bCs/>
                <w:lang w:val="uk-UA"/>
              </w:rPr>
              <w:t>Виконавець: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lang w:val="uk-UA"/>
              </w:rPr>
              <w:t xml:space="preserve">Начальник відділу ринків і дрібнороздрібної 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 xml:space="preserve">торгівлі управління розвитку споживчого 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ринку департаменту економіки міської ради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О. Хоміцький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>
          <w:trHeight w:val="19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си з питань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виконавчих органів міської ради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. Ротар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іської ради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Л. Бамбуляк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ки міської ради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С. Хімійчук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Начальник  організаційного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 xml:space="preserve">відділу міської ради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У. Онуфрійчук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питань економіки, підприємництва та туризму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. Кедь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ради з питань бюджету та фінансів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Р. Білик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архівного відділу 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Т. Іващенк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о. начальника юридичног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lang w:val="uk-UA"/>
              </w:rPr>
              <w:t>Управління міської ради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О. Шиба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ішення надіслано: </w:t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1. Департамент економіки міської ради – 2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2. Загальний відділ міської ради - 1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3. Юридичне управління міської ради – 1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4. Управління у справах захисту прав споживачів – 1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5. Райвідділам РВ УМВС України в Чернівецькій області – 3</w:t>
      </w:r>
    </w:p>
    <w:p>
      <w:pPr>
        <w:pStyle w:val="Normal"/>
        <w:autoSpaceDE w:val="false"/>
        <w:rPr/>
      </w:pPr>
      <w:r>
        <w:rPr>
          <w:lang w:val="uk-UA"/>
        </w:rPr>
        <w:t>6. УМВС України в Чернівецькій області-1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7. Фінансовому управлінню міської ради – 1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8. Районним в місті радам – 3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9. Міськвідділу УМНС України в Чернівецькій області – 1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0. ДМБК та ЗВ-1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1. ДЖКГ – 1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2. Управління ветеринарної медицини в м. Чернівцях – 1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3. Міській державній санітарно-епідеміологічній станції – 1</w:t>
      </w:r>
    </w:p>
    <w:p>
      <w:pPr>
        <w:pStyle w:val="Heading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18:00Z</dcterms:created>
  <dc:creator>microsoft</dc:creator>
  <dc:description/>
  <cp:keywords/>
  <dc:language>en-US</dc:language>
  <cp:lastModifiedBy>*</cp:lastModifiedBy>
  <cp:lastPrinted>2011-06-22T12:30:00Z</cp:lastPrinted>
  <dcterms:modified xsi:type="dcterms:W3CDTF">2011-06-25T06:32:00Z</dcterms:modified>
  <cp:revision>4</cp:revision>
  <dc:subject/>
  <dc:title> </dc:title>
</cp:coreProperties>
</file>