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9 сесія  VI скликання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sz w:val="27"/>
          <w:szCs w:val="27"/>
          <w:u w:val="single"/>
          <w:lang w:val="ru-RU"/>
        </w:rPr>
        <w:t>16</w:t>
      </w:r>
      <w:r>
        <w:rPr>
          <w:b/>
          <w:sz w:val="27"/>
          <w:szCs w:val="27"/>
          <w:u w:val="single"/>
        </w:rPr>
        <w:t>.</w:t>
      </w:r>
      <w:r>
        <w:rPr>
          <w:b/>
          <w:sz w:val="27"/>
          <w:szCs w:val="27"/>
          <w:u w:val="single"/>
          <w:lang w:val="ru-RU"/>
        </w:rPr>
        <w:t>06</w:t>
      </w:r>
      <w:r>
        <w:rPr>
          <w:b/>
          <w:sz w:val="27"/>
          <w:szCs w:val="27"/>
          <w:u w:val="single"/>
        </w:rPr>
        <w:t>.2011р.</w:t>
      </w:r>
      <w:r>
        <w:rPr>
          <w:b/>
          <w:sz w:val="27"/>
          <w:szCs w:val="27"/>
        </w:rPr>
        <w:t xml:space="preserve"> № 208</w:t>
      </w:r>
      <w:r>
        <w:rPr>
          <w:i/>
          <w:sz w:val="27"/>
          <w:szCs w:val="27"/>
        </w:rPr>
        <w:tab/>
        <w:tab/>
        <w:tab/>
        <w:tab/>
        <w:t xml:space="preserve">                    </w:t>
        <w:tab/>
        <w:tab/>
        <w:tab/>
      </w:r>
      <w:r>
        <w:rPr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перейменування вулиць, найменування провулку та завулку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 м. Чернівцях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Відповідно до статті 37 Закону України «Про місцеве самоврядування в Україні», розглянувши звернення департаменту містобудівного комплексу та земельних відносин міської ради, Чернівецької міської благодійної єврейської громади «Мір'ям» та враховуючи рекомендації міської топонімічної комісії, Чернівецька міська рад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>1. Перейменувати вулицю Княжу на вулицю Костянтини Малицької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Відмінити пункт 1.4 рішення 14 сесії міської ради У скликання від 28.02.2007 р. № 261 «Про назви нових вулиць в мікрорайоні «Ленківці» та внесення змін в пункт 2 рішення 12 сесії міської ради У скликання від 25.01.2007р. № 230 «Про назви нових вулиць та площі в місті» про найменування вулиці Княжої в мікрорайоні «Нові Ленківці».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3. Назвати в зв</w:t>
      </w:r>
      <w:r>
        <w:rPr>
          <w:szCs w:val="28"/>
          <w:lang w:val="ru-RU"/>
        </w:rPr>
        <w:t>’</w:t>
      </w:r>
      <w:r>
        <w:rPr>
          <w:szCs w:val="28"/>
        </w:rPr>
        <w:t>язку з освоєнням земельних ділянок під індивідуальне житлове будівництво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1. Провулок маршала П. Рибалка - проїзд в садівничому товаристві «Гвоздика»;</w:t>
      </w:r>
    </w:p>
    <w:p>
      <w:pPr>
        <w:pStyle w:val="Normal"/>
        <w:ind w:firstLine="708"/>
        <w:jc w:val="both"/>
        <w:rPr/>
      </w:pPr>
      <w:r>
        <w:rPr>
          <w:szCs w:val="28"/>
        </w:rPr>
        <w:t>3.2. Завулок Вижницький - в районі вулиць Вижницької та Замостянської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4. Відхилити пункт проекту рішення щодо перейменування вулиці Рози Люксембург  на  вулицю  Йосифа Бурга   у зв’язку з дією  пункту 3 рішення 28 сесії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9.05.2008 р. № 595 про припинення перейменування вулиць в історичній частині міс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5. Проінформувати про прийняття цього рішення Чернівецьке комунальне обласне бюро технічної інвентаризації, КП «Міське комунальне бюро технічної інвентаризації», Чернівецьку філію ДП «Інформаційний центр» Міністерства юстиції України, управління Держкомзему у м. Чернівцях та Першотравневий, Садгірський. Шевченківський районні відділи УМВС України в Чернівецькій області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6. Рішення опублікувати в газеті «Чернівці» та розмістити на офіційному веб-порталі міської ради в мережі Інтернет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Організацію виконання цього рішення покласти на департамент містобудівного комплексу та земельних відносин міської ради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8. Контроль за виконанням цього рішення покласти на секретаря міської ради Михайлішина В.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Cs w:val="28"/>
        </w:rPr>
        <w:t>Секретар Чернівецької міської ради</w:t>
        <w:tab/>
        <w:tab/>
        <w:t xml:space="preserve">                       В. Михайліш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06:49:00Z</dcterms:created>
  <dc:creator>*</dc:creator>
  <dc:description/>
  <cp:keywords/>
  <dc:language>en-US</dc:language>
  <cp:lastModifiedBy>*</cp:lastModifiedBy>
  <dcterms:modified xsi:type="dcterms:W3CDTF">2011-06-25T06:50:00Z</dcterms:modified>
  <cp:revision>1</cp:revision>
  <dc:subject/>
  <dc:title> </dc:title>
</cp:coreProperties>
</file>