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82" w:type="dxa"/>
        <w:jc w:val="left"/>
        <w:tblInd w:w="5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</w:tblGrid>
      <w:tr>
        <w:trPr/>
        <w:tc>
          <w:tcPr>
            <w:tcW w:w="3582" w:type="dxa"/>
            <w:tcBorders/>
          </w:tcPr>
          <w:p>
            <w:pPr>
              <w:pStyle w:val="Normal"/>
              <w:spacing w:lineRule="auto" w:line="228"/>
              <w:ind w:right="-99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даток 3</w:t>
            </w:r>
          </w:p>
          <w:p>
            <w:pPr>
              <w:pStyle w:val="Normal"/>
              <w:spacing w:lineRule="auto" w:line="228"/>
              <w:ind w:right="-993" w:hanging="0"/>
              <w:rPr/>
            </w:pPr>
            <w:r>
              <w:rPr>
                <w:b/>
                <w:szCs w:val="28"/>
                <w:lang w:val="ru-RU"/>
              </w:rPr>
              <w:t xml:space="preserve">до </w:t>
            </w:r>
            <w:r>
              <w:rPr>
                <w:b/>
                <w:szCs w:val="28"/>
              </w:rPr>
              <w:t>рішення  9</w:t>
            </w:r>
            <w:r>
              <w:rPr>
                <w:b/>
                <w:szCs w:val="28"/>
                <w:lang w:val="ru-RU"/>
              </w:rPr>
              <w:t xml:space="preserve"> </w:t>
            </w:r>
            <w:r>
              <w:rPr>
                <w:b/>
                <w:szCs w:val="28"/>
              </w:rPr>
              <w:t>сесії</w:t>
            </w:r>
          </w:p>
          <w:p>
            <w:pPr>
              <w:pStyle w:val="Normal"/>
              <w:spacing w:lineRule="auto" w:line="228"/>
              <w:ind w:right="-99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іської ради </w:t>
            </w:r>
            <w:r>
              <w:rPr>
                <w:b/>
                <w:szCs w:val="28"/>
                <w:lang w:val="en-US"/>
              </w:rPr>
              <w:t>V</w:t>
            </w:r>
            <w:r>
              <w:rPr>
                <w:b/>
                <w:szCs w:val="28"/>
              </w:rPr>
              <w:t>І</w:t>
            </w:r>
            <w:r>
              <w:rPr>
                <w:b/>
                <w:szCs w:val="28"/>
                <w:lang w:val="ru-RU"/>
              </w:rPr>
              <w:t xml:space="preserve"> </w:t>
            </w:r>
            <w:r>
              <w:rPr>
                <w:b/>
                <w:szCs w:val="28"/>
              </w:rPr>
              <w:t>скликання</w:t>
            </w:r>
          </w:p>
          <w:p>
            <w:pPr>
              <w:pStyle w:val="Normal"/>
              <w:spacing w:lineRule="auto" w:line="228"/>
              <w:ind w:right="-993" w:hanging="0"/>
              <w:rPr>
                <w:b/>
                <w:b/>
                <w:szCs w:val="28"/>
              </w:rPr>
            </w:pPr>
            <w:r>
              <w:rPr>
                <w:szCs w:val="28"/>
                <w:u w:val="single"/>
              </w:rPr>
              <w:t xml:space="preserve">16.06. </w:t>
            </w:r>
            <w:r>
              <w:rPr>
                <w:b/>
                <w:szCs w:val="28"/>
                <w:u w:val="single"/>
              </w:rPr>
              <w:t>2011</w:t>
            </w:r>
            <w:r>
              <w:rPr>
                <w:b/>
                <w:szCs w:val="28"/>
              </w:rPr>
              <w:t xml:space="preserve"> № 200</w:t>
            </w:r>
          </w:p>
          <w:p>
            <w:pPr>
              <w:pStyle w:val="Normal"/>
              <w:spacing w:lineRule="auto" w:line="228"/>
              <w:ind w:right="-99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Cs w:val="28"/>
        </w:rPr>
      </w:pPr>
      <w:r>
        <w:rPr>
          <w:b/>
          <w:szCs w:val="28"/>
        </w:rPr>
        <w:t>Список</w:t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 xml:space="preserve">інвалідів Великої Вітчизняної війни І групи, </w:t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>які</w:t>
      </w:r>
      <w:r>
        <w:rPr>
          <w:b/>
          <w:szCs w:val="28"/>
        </w:rPr>
        <w:t xml:space="preserve"> зареєстровані в Шевченківському районі</w:t>
      </w:r>
      <w:r>
        <w:rPr>
          <w:b/>
        </w:rPr>
        <w:t xml:space="preserve"> м. Чернівців і яким  встановлена на 2011 рік щомісячна доплата до пенсії</w:t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</w:r>
    </w:p>
    <w:tbl>
      <w:tblPr>
        <w:tblW w:w="95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40"/>
        <w:gridCol w:w="1800"/>
        <w:gridCol w:w="378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з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ізвище, ім</w:t>
            </w:r>
            <w:r>
              <w:rPr>
                <w:szCs w:val="28"/>
                <w:lang w:val="en-US"/>
              </w:rPr>
              <w:t>’</w:t>
            </w:r>
            <w:r>
              <w:rPr>
                <w:szCs w:val="28"/>
              </w:rPr>
              <w:t>я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батьков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ата народження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рес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нохін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ван Родіо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29.08.1917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Є.Стеф</w:t>
            </w:r>
            <w:r>
              <w:rPr>
                <w:szCs w:val="28"/>
                <w:lang w:val="en-US"/>
              </w:rPr>
              <w:t>’</w:t>
            </w:r>
            <w:r>
              <w:rPr>
                <w:szCs w:val="28"/>
              </w:rPr>
              <w:t xml:space="preserve">юка, 3-А, кв.51 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фанасьев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талій Олексій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03.08.1925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В.Комарова, 40, кв. 5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егунков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фія Олександрівна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25.09.192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І.Стасюка, 19-А, кв.5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елан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едір Олексій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24.03.192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Ф.Полетаєва, 11, кв.3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еляєвський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лодимир Арсентій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8.04.192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В.Комарова, 27, кв. 2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ілютін </w:t>
            </w:r>
          </w:p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>Володимир Кіндратович</w:t>
            </w:r>
            <w:r>
              <w:rPr>
                <w:szCs w:val="28"/>
                <w:lang w:val="en-US"/>
              </w:rPr>
              <w:t xml:space="preserve">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07.11.1924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В.Чапаєва, 13-А, кв.6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огдан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лодимир Борис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4.03.192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бульвар Героїв Сталінгра-   ду, 22, кв. 167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огданський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хайло Борис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08.05.192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проспект Незалежності, 107, кв.5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Боднар 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Іван Гаври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5.03.1926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Червоноармійська, 107, кв. 19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Бодруг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тепан І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01.06.1925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Червоноармійська, 87, кв.13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Бозененкова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Олександра Васил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30.06.1923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проспект Незалежності,90-А, кв.2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Бойко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Олександр Пилип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25.04.1925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вул. Алма-Атинська, 3, 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в.1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Болгов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остянтин Агій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5.05.192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Головна, 204-В, кв.8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Бондаренко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Надія Варфоломії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4.10.1923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М.Ватутіна, 3, кв. 10-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Броварський 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Іван Миколай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0.12.1914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Марморозька, 4-А, кв.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Бугайчук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асиль Георгій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24.03.1926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В.Комарова, 40-Б, кв. 8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Вакарюк 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Іван Кири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1.02.192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  <w:lang w:val="ru-RU"/>
              </w:rPr>
              <w:t>в</w:t>
            </w:r>
            <w:r>
              <w:rPr>
                <w:szCs w:val="28"/>
              </w:rPr>
              <w:t>ул. Р.Шухевича, 1, кв.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асилевська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Любов Лук</w:t>
            </w:r>
            <w:r>
              <w:rPr>
                <w:szCs w:val="28"/>
                <w:lang w:val="en-US"/>
              </w:rPr>
              <w:t>’</w:t>
            </w:r>
            <w:r>
              <w:rPr>
                <w:szCs w:val="28"/>
              </w:rPr>
              <w:t>янівна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06.04.1923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вул. Й.Главки, 6, кв.3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асилинчук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Микола Несте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25.09.1925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Головна. 220, кв. 1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2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ахтель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Михайло Миколай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29.09.1926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Ходорівська, 6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2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Вихристюк 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Іван Степ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25.05.192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Червоноармійська, 172, кв. 16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2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ойцеховський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олодимир Адам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2.07.1927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Селятинська, 24-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2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оробйов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Михайло Миколай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27.11.1926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вул. Б.Хмельницького, 75, кв.17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2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Гайдичук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Михайло Миколай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09.07.1927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М.Коперніка, 2-А, кв.1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2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Горбачова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Любов Павл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30.09.192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В.Комарова, 4, кв. 3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2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Григорьєва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Ніна Сергії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29.12.1918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В.Комарова, 11, кв. 2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2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Гуваков 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Андрій Логи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0.12.1918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Ентузіастів, 5, кв. 31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2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Гуменний 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ладислав Анто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25.04.1925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Червоноармійська, 107, кв.4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2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Гунчак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тепан І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9.11.1927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Головна, 204-Г, кв.6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3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Гур</w:t>
            </w:r>
            <w:r>
              <w:rPr>
                <w:szCs w:val="28"/>
                <w:lang w:val="en-US"/>
              </w:rPr>
              <w:t>’</w:t>
            </w:r>
            <w:r>
              <w:rPr>
                <w:szCs w:val="28"/>
              </w:rPr>
              <w:t>єва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атерина Іван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24.11.1924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І.Стасюка, 15, кв.2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3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Гущин 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асиль Миколай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23.09.1923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вул. В.Чапаєва, 19-А, кв.48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3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емидович 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асиль Юхим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07.01.1923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вул. М.Заньковецької, 17, кв.1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3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Демченко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олодимир Василь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7.01.1920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І.Стасюка, 24, кв.2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3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Демченко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Володимир Петр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5.10.1925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проспект Незалежності, 114, кв.2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3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Деревянко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Ганна Іван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4.11.1919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Головна, 120, кв.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3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Душкіна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Марія Гаврил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7.06.1923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Ф.Полетаєва, 7, кв.4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3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Єденюк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Петро Пантелеймо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5.11.1925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2 провулок Горіхівський, 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3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Єфімов 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Олександр І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3.02.1914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А.Гайдара, 1, кв.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3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Закарлюка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Олексій Андрій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21.03.1927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І.Стасюка, 3-А, кв.3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4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Заяц 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Іван О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09.03.1927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  <w:lang w:val="ru-RU"/>
              </w:rPr>
              <w:t>в</w:t>
            </w:r>
            <w:r>
              <w:rPr>
                <w:szCs w:val="28"/>
              </w:rPr>
              <w:t>ул. Г.Мізюна, 49, кв.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4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Казанцев 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Петро Михай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2.11.1919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Братів Руснаків, 10, кв.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4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азимірова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Настасія Іван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25.12.1920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В.Чапаєва, 43, кв.1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4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Калашнік 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Іван Кири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6.01.192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вул. М.Некрасова, 19, кв.1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4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алінобродська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Ніна Петр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4.01.1923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Червоноармійська, 77,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в.4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4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Кальній 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Іван Дмит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0.09.1925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Червоноармійська, 65-А, кв.11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4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аменецький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асиль І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5.01.1923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провулок Полянський, 10-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4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Карасьов 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Михайло Як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25.11.1926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Червоноармійська, 45-Б, кв.3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4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атан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Ілля Степ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29.01.1925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Рогатинська, 3, кв.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4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илинич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Олексій Мойсій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25.03.1928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вул. В.Івасюка,17. кв.26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5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лобукова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Олімпіада Дмитр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05.08.1924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Ентузіастів, 9-А/21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5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оваленко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Марія Пилип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28.12.192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Головна, 212-Б, кв.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5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овальов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Дмитро Михай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01.05.1924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В.Чапаєва, 3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5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Корпяк 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Петро Василь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27.05.1925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Південно-Кільцева, 5, кв.17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5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остін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ерафим Андрій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08.11.1926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Сергіївська, 12, кв.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5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оцуба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Микола Юхим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9.12.1925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М.Коперніка, 1-А, кв.2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5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оцур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Михайло І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27.07.192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Садова, 24, кв.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5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річмар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Поліна Оскарівна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4.10.1917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борна площа, 5. кв.1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5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убрак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Григорій Корній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01.08.1926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М.Черемшини, 24, кв.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5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удрявцев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іктор Григ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01.04.1923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вул. Університетська, 60, кв.4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6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узнєцова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Зінаїда Іван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26.02.1926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Березня 29, 13, кв.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6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ульнєв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Григорій Андрій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06.02.1919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М.Коперніка, 1-А, кв.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6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ушнірюк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асиль Дар</w:t>
            </w:r>
            <w:r>
              <w:rPr>
                <w:szCs w:val="28"/>
                <w:lang w:val="en-US"/>
              </w:rPr>
              <w:t>’</w:t>
            </w:r>
            <w:r>
              <w:rPr>
                <w:szCs w:val="28"/>
              </w:rPr>
              <w:t>є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25.02.1924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Головна, 210, кв.8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6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Лаврьонов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асиль Михай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04.01.1924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І.Миколайчука, 7, кв.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6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Ланкевич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олодимир Євге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25.08.192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З.Космодем</w:t>
            </w:r>
            <w:r>
              <w:rPr>
                <w:szCs w:val="28"/>
                <w:lang w:val="en-US"/>
              </w:rPr>
              <w:t>’</w:t>
            </w:r>
            <w:r>
              <w:rPr>
                <w:szCs w:val="28"/>
              </w:rPr>
              <w:t>янської, 47, кв.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6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Лассан 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алентин Воло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7.06.1923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проспект Незалежності,68-А, кв.25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6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Лимар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арвара Олексії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27.12.1918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І.Франка, 15, кв.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6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Літвінов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Максим Степ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20.08.1925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Київська, 11, кв.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6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Лобов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італій Фед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3.04.1926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Ф.Полетаєва, 13, кв.6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6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Лопата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Іван Микит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1.11.1925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І.Стасюка, 19, кв.1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7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Лопушенко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Микола Омеля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0.07.1925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Ч.Дарвіна, 3, кв.1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7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Лук</w:t>
            </w:r>
            <w:r>
              <w:rPr>
                <w:szCs w:val="28"/>
                <w:lang w:val="en-US"/>
              </w:rPr>
              <w:t>’</w:t>
            </w:r>
            <w:r>
              <w:rPr>
                <w:szCs w:val="28"/>
              </w:rPr>
              <w:t>янченко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Павло Пав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31.05.1924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проспект Незалежності, 82,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в.1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7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Луполенко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Петро Хом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27.05.1927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Ф.Полетаєва, 11, кв.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7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Лусецька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Тайба Як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23.02.1923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Головна, 212-Б, кв.5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7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Ляшенко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олодимир Андрій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03.10.1926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Південно-Кільцева, 25,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в.4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7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Майорський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Анатолій О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30.11.1926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Садова, 18, кв.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7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Максименко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асиль Михай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7.08.1923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І.Стасюка, 23, кв.7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7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Малахов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Федір І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04.06.1915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В.Чапаєва, 43, кв.6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7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Маркевич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Пилип Кондратій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06.11.1926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проспект Незалежності, 127,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в.9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7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Маслова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Надія Миколаї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28.11.1926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вул. І.Стасюка, 13-А, кв.6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8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Матвієнко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Антоніна Михайл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23.06.1924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М.Драгоманова, 22, кв.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8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Муравська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Ніна Іван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27.11.192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В.Чапаєва, 13-А, кв.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8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Муратова 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Євгенія Михайл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07.10.192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О.Гузар, 4, кв.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8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Назаров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остянтин Миколай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09.09.1926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проспект Незалежності, 107,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в.2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8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Назарок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Михайло Андрій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8.09.1918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Б.Хмельницького, 50,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в.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8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Недорубаний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Пімен І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24.08.1924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В.Комарова, 40-А, кв.7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8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Несімка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Орест Хризонт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30.06.1924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Ф.Шіллера, 1, кв.1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8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Никитчук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Олександр Дани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2.09.1927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В.Комарова, 13-Б, кв.1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8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Олійник 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Іван Василь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09.05.1924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вул. Б.Хмельницького, 2, 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в.1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8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Опрюк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Дионісій Іордатій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2.08.1927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Головна, 204-Д, кв.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9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Осіпов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Іван І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09.06.192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І.Вільде, 4. кв.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9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Остафійчук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Іван О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04.01.1920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2 провулок Рогатинський, 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9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Панцир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асиль Іллі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0.07.192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Червоноармійська, 97,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в.12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9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Панчук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Григорій Денис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30.01.1925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О.Поповича, 4. кв.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9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Пахаренко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асиль Трохим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5.08.1926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Червоноармійська, 115, кв.3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9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Перков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олодимир Василь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21.10.1918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бульвар Героїв Сталінгра-   ду, 10, кв. 4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9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Платонова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Марія Микит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8.09.1923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вул. Ф.Достоєвського, 2, кв.8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9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Погорєлов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Михайло Як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2.11.192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Червоноармійська, 45,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в.3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9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Подкоритов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емен Григ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3.02.192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Першотравнева, 2-А,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в.1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9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Поляков 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Петро Мойсійович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04.02.1924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вул. І.Стасюка, 9, кв.4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0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Постніков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Микола Карп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22.05.192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проспект Незалежності 84-А,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в.6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0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Прокопчук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Микола Василь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1.11.1926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В.Чапаєва, 39, кв.3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0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Раєвський 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Леонід Григ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6.12.1926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Ф.Полетаєва, 4, кв.1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0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Рибак 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Микола І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24.08.1926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Горіхівська, 42, кв.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0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имар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ергій Спиридо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01.10.1928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Південно-Кільцева, 21,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в.15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0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оманов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ергій Степ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06.10.1926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Червоноармійська, 174,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в.3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0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урак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орней Миколай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5.09.1926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Бережанська, 6-Б, кв.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0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ябінін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асиль Василь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1.08.1924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Першотравнева, 15, кв.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0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авін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ван О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08.03.1924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Головна, 56, кв.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0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аманю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ван Михай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17.02.1921 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2 провулок Ходорівський, 44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вириденк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силь Пет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7.12.1927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Головна, 204-Д, кв.2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1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en-US"/>
              </w:rPr>
              <w:t>C</w:t>
            </w:r>
            <w:r>
              <w:rPr>
                <w:szCs w:val="28"/>
              </w:rPr>
              <w:t>евц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ексій Семе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1.06.1923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Головна, 82, кв.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1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мі кін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кола Миколай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8.01.1927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О.Богомольця, 13, кв.1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1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Сергієнк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ексій І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5.03.1925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І.Стасюка, 19, кв.3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1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іва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кола Миколай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01.08.127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Червоноармійська, 77,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в.8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11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ічковський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нис Євге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18.04.1927 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К.Дзержика, 1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1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крипей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силь Фед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24.08.1925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Ф.Достоєвського, 2, кв.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11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крип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натолій Кіндрат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7.05.1923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В.Івасюка, 17, кв.3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11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крипни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Юхим Трифо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3.04.1918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Канівська, 2, кв.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11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лободянюк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Іван Арсентій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07.07.1925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вул. Ю.Гагаріна, 29, кв.2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12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мирнов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асиль Борисович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08.01.1920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Червоноармійська, 174,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в.2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2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олотвінський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асиль Миколай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0.11.1924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Головна, 224, кв.6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2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порихін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олодимир Костянти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8.07.192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Ф.Достоєвського, 3,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в.6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2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тепанова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таніслава Олександр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09.05.192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А.Гайдара, 9, кв.8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2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Стряпчий 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алерій Олексій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01.06.192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Ростицька, 2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2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убботіна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Марія Іван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02.12.1924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Алма-Атинська, 11,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в.5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2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уров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Олександр Іларіо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7.03.1926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В.Комарова, 30, кв.5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2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Тарасова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Ганна Григор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2.12.192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О.Богомольця, 9, кв.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2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Толмач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Михайло Пет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20.10.1925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Ентузіастів, 5, кв. 32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2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Толмач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Наталія Миколаї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0.12.1926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Ентузіастів, 5, кв. 32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3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Тупкало 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Петро Василь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20.09.1923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проспект Незалежності, 86-Б, кв.3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3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Устінов 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Іван Никон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4.06.1925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проспект Незалежності, 82,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в.1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3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Філатова 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Ніна Петр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21.10.192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І.Стасюка, 15, кв.3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3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Чалий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олодимир Дмит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28.12.1928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проспект Незалежності, 66,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в.4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3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Часник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Іван Онуфрій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6.06.1915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М.Заньковецької, 17,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в.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3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Чемес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асиль Пав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27.02.1924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Каховська, 2-Б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3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Черненко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Григорій Євге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06.05.1927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К.Дзержика, 37-А, кв.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3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Шалов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Іван Афанасій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0.08.192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проспект Незалежності, 86,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в.2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3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Шашков 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Микола І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05.05.1926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І.Миколайчука, 9, кв.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Швед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Данил Митроф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0.12.192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Червоноармійська, 59-А,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в.1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4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Ширяєв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Олексій Гнатович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2.04.1926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Ф.Полетаєва, 23, кв.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4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Шишкін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Леонід Корни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6.05.192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Ф.Полетаєва, 15, кв.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4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Щербак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Павло Як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9.03.192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Червоноармійська, 101, кв.8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4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Щербаков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асиль Фед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8.03.192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О.Гузар, 11, кв.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4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Якимашко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Євгеній Юхим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27.05.192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О. Худякова, 3, кв.3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4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Яковенко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асиль Федот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20.04.192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проспект Незалежності, 90-Б,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в.8</w:t>
            </w:r>
          </w:p>
        </w:tc>
      </w:tr>
    </w:tbl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b/>
          <w:szCs w:val="28"/>
        </w:rPr>
        <w:t>Секретар Чернівецької міської ради                                  В.Михайлішин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40"/>
      <w:jc w:val="both"/>
    </w:pPr>
    <w:rPr>
      <w:bCs/>
    </w:rPr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4:46:00Z</dcterms:created>
  <dc:creator>1</dc:creator>
  <dc:description/>
  <cp:keywords/>
  <dc:language>en-US</dc:language>
  <cp:lastModifiedBy>*</cp:lastModifiedBy>
  <cp:lastPrinted>2011-05-12T17:31:00Z</cp:lastPrinted>
  <dcterms:modified xsi:type="dcterms:W3CDTF">2011-06-25T06:25:00Z</dcterms:modified>
  <cp:revision>79</cp:revision>
  <dc:subject/>
  <dc:title> </dc:title>
</cp:coreProperties>
</file>