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82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даток 2</w:t>
            </w:r>
          </w:p>
          <w:p>
            <w:pPr>
              <w:pStyle w:val="Normal"/>
              <w:spacing w:lineRule="auto" w:line="228"/>
              <w:ind w:right="-993" w:hanging="0"/>
              <w:rPr/>
            </w:pPr>
            <w:r>
              <w:rPr>
                <w:b/>
                <w:szCs w:val="28"/>
                <w:lang w:val="ru-RU"/>
              </w:rPr>
              <w:t xml:space="preserve">до </w:t>
            </w:r>
            <w:r>
              <w:rPr>
                <w:b/>
                <w:szCs w:val="28"/>
              </w:rPr>
              <w:t>рішення  9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есії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кликання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szCs w:val="28"/>
                <w:u w:val="single"/>
              </w:rPr>
              <w:t>16.06.</w:t>
            </w:r>
            <w:r>
              <w:rPr>
                <w:b/>
                <w:szCs w:val="28"/>
                <w:u w:val="single"/>
              </w:rPr>
              <w:t>2011</w:t>
            </w:r>
            <w:r>
              <w:rPr>
                <w:b/>
                <w:szCs w:val="28"/>
              </w:rPr>
              <w:t xml:space="preserve"> № 200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інвалідів Великої Вітчизняної війни І групи,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які</w:t>
      </w:r>
      <w:r>
        <w:rPr>
          <w:b/>
          <w:szCs w:val="28"/>
        </w:rPr>
        <w:t xml:space="preserve"> зареєстровані в Садгірському районі</w:t>
      </w:r>
      <w:r>
        <w:rPr>
          <w:b/>
        </w:rPr>
        <w:t xml:space="preserve"> м. Чернівців і яким  встановлена на 2011 рік щомісячна доплата до пенсії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40"/>
        <w:gridCol w:w="1800"/>
        <w:gridCol w:w="378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 народженн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и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03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Староленківська, 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по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6.04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І.Підкови, 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б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 Гео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0.09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ул. Коломийська, 19-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цк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 Гео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Д.Лук’яновича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ирил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4.02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Цілинна, 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в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07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Стефаника, 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т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 Сем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 провулок Рокитянський, 6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єнкі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 Ром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.03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Підгірна, 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рез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02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Я.Галана, 1-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6.03.191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Слобідська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толяр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іва Йосип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.07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Д.Маміна-Сибіряка,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Трояновськ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Дмитро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0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 провулок Лінійний, 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Череміскин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іна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11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С. Галицького, 1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Шуткевич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Георгій Терент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07.04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Хотинська, 4-Ж, кв.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Юр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ва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лександра Дми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01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ул. В.Сєрова, 24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В.Михайлішин</w:t>
      </w:r>
    </w:p>
    <w:p>
      <w:pPr>
        <w:pStyle w:val="TextBodyIndent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46:00Z</dcterms:created>
  <dc:creator>1</dc:creator>
  <dc:description/>
  <cp:keywords/>
  <dc:language>en-US</dc:language>
  <cp:lastModifiedBy>*</cp:lastModifiedBy>
  <cp:lastPrinted>2011-05-12T17:36:00Z</cp:lastPrinted>
  <dcterms:modified xsi:type="dcterms:W3CDTF">2011-06-25T06:25:00Z</dcterms:modified>
  <cp:revision>72</cp:revision>
  <dc:subject/>
  <dc:title> </dc:title>
</cp:coreProperties>
</file>