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9</w:t>
      </w:r>
      <w:r>
        <w:rPr>
          <w:b/>
          <w:sz w:val="32"/>
          <w:szCs w:val="32"/>
        </w:rPr>
        <w:t xml:space="preserve">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 xml:space="preserve">Р  І  Ш  Е  Н  Н  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6.2011  № 192     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Про надання дозволу на укладання додаткового договору до Договору купівлі-продажу земельної ділянки на ву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Енергетичній, 4-Г від 27.05.2008р.</w:t>
            </w:r>
            <w:r>
              <w:rPr>
                <w:b/>
                <w:bCs/>
                <w:sz w:val="28"/>
                <w:szCs w:val="20"/>
              </w:rPr>
              <w:t xml:space="preserve"> № 249</w:t>
            </w:r>
            <w:r>
              <w:rPr>
                <w:b/>
                <w:bCs/>
                <w:sz w:val="28"/>
                <w:szCs w:val="28"/>
              </w:rPr>
              <w:t xml:space="preserve">, укладеного між Чернівецькою міською радою та фізичною особою-підприємцем Савчин М.К.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емельна ділянка на </w:t>
      </w:r>
      <w:r>
        <w:rPr>
          <w:bCs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нергетичній, 4-Г площею 0,6465 га для будівництва та обслуговування виробничих та складських приміщень та іншого комерційного призначення продана на аукціоні по продажу земельних ділянок, який відбувся 21.05.2008р., за 1 115 000грн. при стартовій ціні 1 009 251грн. Умовами продажу земельної ділянки з аукціону було зобов’язання переможця завершити будівництво об’єкта на придбаній земельній ділянці протягом трьох років з дня укладання договору купівлі-продажу відповідної земельної ділянки та </w:t>
      </w:r>
      <w:r>
        <w:rPr>
          <w:sz w:val="28"/>
          <w:szCs w:val="28"/>
        </w:rPr>
        <w:t>переселення за власний  рахунок мешканців житлового будинку, розміщеного на суміжній земельній ділянці, за умови надання їм житла з врахуванням потреб мешканців та дотримання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 результатами аукціону між Чернівецькою міською радою та               Савчин М.К. 27.05.2008р. укладений Договір купівлі-продажу земельної ділянки. Пунктом 3.2.3 цього Договору визначено зобов’язання Покупця земельної ділянки завершити будівництво об’єкта на придбаній земельній ділянці протягом трьох років з дня укладання договору купівлі-продажу відповідної земельної ділянк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1.04.2011р. Савчин М.К. </w:t>
      </w:r>
      <w:r>
        <w:rPr>
          <w:sz w:val="28"/>
          <w:szCs w:val="28"/>
        </w:rPr>
        <w:t xml:space="preserve">звернулася до Чернівецької міської ради з заявою про продовження терміну завершення будівництва об’єкта на придбаній земельній ділянці ще на п’ять років. До заяви доданий Державний акт право власності на земельну ділянку від 28.06.2008р., зареєстрований в Книзі записів реєстрації державних актів на право власності на землю за №010880900699, технічні умови УНПД ГУ МНС України в Чернівецькій області від 31.08.2010р. №9/6/6037, висновок Чернівецької міської державної санітарно-епідеміологічної станції від 31.08.2010р. №6669\02-02, ескізний проект №103/2010, який попередньо погоджений головним архітектором міста 06.09.2010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“Про місцеве самоврядування в Україні”, враховуючи лист </w:t>
      </w:r>
      <w:r>
        <w:rPr>
          <w:bCs/>
          <w:sz w:val="28"/>
          <w:szCs w:val="28"/>
        </w:rPr>
        <w:t>Савчин М.К.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єстрований </w:t>
      </w:r>
      <w:r>
        <w:rPr>
          <w:bCs/>
          <w:sz w:val="28"/>
          <w:szCs w:val="28"/>
        </w:rPr>
        <w:t>27.05.2008р.</w:t>
      </w:r>
      <w:r>
        <w:rPr>
          <w:sz w:val="28"/>
          <w:szCs w:val="28"/>
        </w:rPr>
        <w:t xml:space="preserve"> за    №С-633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0"/>
        </w:rPr>
        <w:t xml:space="preserve">1. </w:t>
      </w:r>
      <w:r>
        <w:rPr>
          <w:bCs/>
          <w:sz w:val="28"/>
          <w:szCs w:val="20"/>
        </w:rPr>
        <w:t xml:space="preserve">Внести зміни до Договору купівлі-продажу земельної ділянки на вул. </w:t>
      </w:r>
      <w:r>
        <w:rPr>
          <w:bCs/>
          <w:sz w:val="28"/>
          <w:szCs w:val="28"/>
        </w:rPr>
        <w:t xml:space="preserve">Енергетичній, 4-Г </w:t>
      </w:r>
      <w:r>
        <w:rPr>
          <w:bCs/>
          <w:sz w:val="28"/>
          <w:szCs w:val="20"/>
        </w:rPr>
        <w:t xml:space="preserve">від </w:t>
      </w:r>
      <w:r>
        <w:rPr>
          <w:bCs/>
          <w:sz w:val="28"/>
          <w:szCs w:val="28"/>
        </w:rPr>
        <w:t>27.05.2008р.</w:t>
      </w:r>
      <w:r>
        <w:rPr>
          <w:bCs/>
          <w:sz w:val="28"/>
          <w:szCs w:val="20"/>
        </w:rPr>
        <w:t xml:space="preserve"> № 249, укладеного між Чернівецькою міською радою та </w:t>
      </w:r>
      <w:r>
        <w:rPr>
          <w:bCs/>
          <w:sz w:val="28"/>
          <w:szCs w:val="28"/>
        </w:rPr>
        <w:t>Савчин Марією Костянтинівною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0"/>
        </w:rPr>
      </w:pPr>
      <w:r>
        <w:rPr>
          <w:bCs/>
          <w:sz w:val="28"/>
          <w:szCs w:val="20"/>
        </w:rPr>
        <w:t>1.1</w:t>
      </w:r>
      <w:r>
        <w:rPr>
          <w:b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 xml:space="preserve">Дозволити департаменту містобудівного комплексу та земельних відносин міської ради (Юрчаку А.П.) укласти додатковий договір до Договору купівлі-продажу земельної ділянки від </w:t>
      </w:r>
      <w:r>
        <w:rPr>
          <w:bCs/>
          <w:sz w:val="28"/>
          <w:szCs w:val="28"/>
        </w:rPr>
        <w:t>27.05.2008р.</w:t>
      </w:r>
      <w:r>
        <w:rPr>
          <w:bCs/>
          <w:sz w:val="28"/>
          <w:szCs w:val="20"/>
        </w:rPr>
        <w:t xml:space="preserve"> № 249, укладеного між Чернівецькою міською радою та </w:t>
      </w:r>
      <w:r>
        <w:rPr>
          <w:bCs/>
          <w:sz w:val="28"/>
          <w:szCs w:val="28"/>
        </w:rPr>
        <w:t>Савчин М.К.</w:t>
      </w:r>
      <w:r>
        <w:rPr>
          <w:bCs/>
          <w:sz w:val="28"/>
          <w:szCs w:val="20"/>
        </w:rPr>
        <w:t>, щодо продовження</w:t>
      </w:r>
      <w:r>
        <w:rPr>
          <w:sz w:val="28"/>
          <w:szCs w:val="20"/>
        </w:rPr>
        <w:t xml:space="preserve"> терміну завершення  будівництва </w:t>
      </w:r>
      <w:r>
        <w:rPr>
          <w:bCs/>
          <w:sz w:val="28"/>
          <w:szCs w:val="20"/>
        </w:rPr>
        <w:t>об’єкта на придбаній земельній ділянці в строк до 27 травня</w:t>
      </w:r>
      <w:r>
        <w:rPr>
          <w:sz w:val="28"/>
          <w:szCs w:val="20"/>
        </w:rPr>
        <w:t xml:space="preserve"> 2016 рок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Зобов’язати Савчин М.К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 31.12.2011р. </w:t>
      </w:r>
      <w:r>
        <w:rPr>
          <w:bCs/>
          <w:sz w:val="28"/>
          <w:szCs w:val="28"/>
        </w:rPr>
        <w:t>виконати умови продажу земельної ділян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нергетичній, 4-Г площею 0,6465 га щодо переселенн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власний  рахунок мешканців житлового будинку, за адресою вул. Таврійська,18, розміщеного на суміжній земельній ділянці за умови надання їм житла з врахуванням потреб мешканців та дотримання вимог чинного законодавства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Пункт 1 цього рішення набуває чинності за умови виконання               Савчин М.К. умов, зазначених в пункті 2 цього ріше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становити, що штрафні санкції за невиконання умов договору купівлі-продажу</w:t>
      </w:r>
      <w:r>
        <w:rPr>
          <w:bCs/>
          <w:sz w:val="28"/>
          <w:szCs w:val="20"/>
        </w:rPr>
        <w:t xml:space="preserve"> від </w:t>
      </w:r>
      <w:r>
        <w:rPr>
          <w:bCs/>
          <w:sz w:val="28"/>
          <w:szCs w:val="28"/>
        </w:rPr>
        <w:t>27.05.2008р.</w:t>
      </w:r>
      <w:r>
        <w:rPr>
          <w:bCs/>
          <w:sz w:val="28"/>
          <w:szCs w:val="20"/>
        </w:rPr>
        <w:t xml:space="preserve"> № 249</w:t>
      </w:r>
      <w:r>
        <w:rPr>
          <w:sz w:val="28"/>
          <w:szCs w:val="28"/>
        </w:rPr>
        <w:t xml:space="preserve"> щодо переселення за власний  рахунок мешканців житлового будинку, розміщеного на суміжній земельній ділянці, за умови надання їм житла з врахуванням потреб мешканців та дотримання вимог чинного законодавства, застосовуються  з 31.12.2011р. В разі невиконання умов договору до 01.01.2012р. сплатити штрафні санкції за весь період з часу закінчення терміну.</w:t>
      </w:r>
    </w:p>
    <w:p>
      <w:pPr>
        <w:pStyle w:val="Normal"/>
        <w:ind w:right="42" w:firstLine="900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 та  земельних  відносин  міської ради Юрчака А.П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autoSpaceDE w:val="false"/>
        <w:ind w:right="4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22:00Z</dcterms:created>
  <dc:creator>admin</dc:creator>
  <dc:description/>
  <cp:keywords/>
  <dc:language>en-US</dc:language>
  <cp:lastModifiedBy>PublRel</cp:lastModifiedBy>
  <cp:lastPrinted>2011-06-20T15:57:00Z</cp:lastPrinted>
  <dcterms:modified xsi:type="dcterms:W3CDTF">2012-09-06T06:22:00Z</dcterms:modified>
  <cp:revision>2</cp:revision>
  <dc:subject/>
  <dc:title> </dc:title>
</cp:coreProperties>
</file>