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16.06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 19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іб, яким надаються дозволи на виготовлення проектів відведення земельних ділянок</w:t>
      </w:r>
      <w:r>
        <w:rPr>
          <w:b/>
          <w:bCs/>
          <w:sz w:val="28"/>
          <w:szCs w:val="28"/>
        </w:rPr>
        <w:t xml:space="preserve"> у власність  шляхом викупу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1980"/>
        <w:gridCol w:w="1440"/>
        <w:gridCol w:w="1980"/>
        <w:gridCol w:w="1953"/>
        <w:gridCol w:w="306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Юридична адреса /Адреса прожива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товна площа земельної ділянки (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ункціональне  призначенн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рахунок яких земель відводиться земельна діля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160"/>
        <w:gridCol w:w="1980"/>
        <w:gridCol w:w="1440"/>
        <w:gridCol w:w="1980"/>
        <w:gridCol w:w="1953"/>
        <w:gridCol w:w="306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иство з обмеженою відповідальністю «Епіцентр К»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                       Хотинська,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 xml:space="preserve">0,2742 </w:t>
            </w:r>
            <w:r>
              <w:rPr>
                <w:sz w:val="23"/>
                <w:szCs w:val="23"/>
              </w:rPr>
              <w:t>(частина земельної ділянки площею 0,0040 га знаходиться в охоронній зоні мереж КП «Чернівці-водоканал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-ння торгового комплекс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 земель запасу міс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а ТОВ «Епіцентр К»., зареєстрована 21.04.2011р. за № 7-1765; витяг про реєстрацію права власності на нерухоме майно від 28.02.2007р. № 13728908, виданий Чернівецьким комунальним обласним бюро технічної інвентаризації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</w:t>
        <w:tab/>
        <w:tab/>
        <w:tab/>
        <w:t xml:space="preserve">                     </w:t>
        <w:tab/>
        <w:tab/>
        <w:tab/>
        <w:tab/>
        <w:t xml:space="preserve">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частину земельної ділянки на вул. Хотинській, 14 в порядку статті 111 Земельного кодексу України відповідно до Українського класифікатора прав обмеженого користування чужою земельною ділянкою встановлено обмеження, шляхом забезпечення ТОВ «Епіцентр К» особливого режиму використання земельної ділянки в охоронній зоні мереж КП «Чернівціводоканал» площею 0,0040 г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меження використання вказаної земельної ділянки підлягає державній реєстрації в порядку, визначеному законодавством.</w:t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9:28:00Z</dcterms:created>
  <dc:creator>Admin</dc:creator>
  <dc:description/>
  <cp:keywords/>
  <dc:language>en-US</dc:language>
  <cp:lastModifiedBy>*</cp:lastModifiedBy>
  <cp:lastPrinted>2011-05-10T10:13:00Z</cp:lastPrinted>
  <dcterms:modified xsi:type="dcterms:W3CDTF">2011-06-25T09:49:00Z</dcterms:modified>
  <cp:revision>5</cp:revision>
  <dc:subject/>
  <dc:title>Додаток </dc:title>
</cp:coreProperties>
</file>