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9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16.06.2011 №189</w:t>
      </w:r>
      <w:r>
        <w:rPr>
          <w:sz w:val="28"/>
        </w:rPr>
        <w:t xml:space="preserve">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додаток 1</w:t>
      </w:r>
      <w:r>
        <w:rPr>
          <w:sz w:val="28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6"/>
          <w:szCs w:val="26"/>
        </w:rPr>
        <w:t xml:space="preserve">Затвердити список членів садівничих товариств, яким вносяться зміни в площі, та нумерацію земельних ділянок згідно з матеріалами інвентаризації земель </w:t>
      </w:r>
      <w:r>
        <w:rPr>
          <w:sz w:val="26"/>
          <w:szCs w:val="26"/>
        </w:rPr>
        <w:t>(додаток 2)</w:t>
      </w:r>
      <w:r>
        <w:rPr>
          <w:sz w:val="28"/>
          <w:szCs w:val="28"/>
        </w:rPr>
        <w:t xml:space="preserve"> (матеріали на сесію не виносилися)</w: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3.  Передати Бойчук Ларисі Вікторівні</w:t>
      </w:r>
      <w:r>
        <w:rPr>
          <w:sz w:val="28"/>
          <w:szCs w:val="28"/>
        </w:rPr>
        <w:t>, безоплатно у власність земельну ділянку №55 в садівничому товаристві «Кварц» бригада 2 на вул.О.Пархоменка площею 0,0349га для ведення садівництва згідно з матеріалами інвентаризації земель (підстава: рішення 48 сесії міської ради              V скликання від 28.01.2010р. №1215 (дод.3 пункт 73), витяг з протоколу загальних зборів садівничого товариства «Кварц» бригада 2 від 25.04.2008р.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3.1 Вважати таким, що втратив чинність, 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2</w:t>
      </w:r>
      <w:r>
        <w:rPr>
          <w:b/>
          <w:sz w:val="28"/>
        </w:rPr>
        <w:t xml:space="preserve"> додатку 5 </w:t>
      </w:r>
      <w:r>
        <w:rPr>
          <w:sz w:val="28"/>
        </w:rPr>
        <w:t>до рішення виконавчого комітету міської ради від 26.05.1998р.№113/3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Бамбуляк Софії Георгіївні у приватну власність земельної ділянки №55 площею 0,0328га в садівничому товаристві «Кварц» на вул.О.Пархоменка в зв´зку із виключенням останньої із членів товариства за станом здоров´я</w:t>
      </w:r>
      <w:r>
        <w:rPr>
          <w:sz w:val="28"/>
          <w:szCs w:val="28"/>
        </w:rPr>
        <w:t xml:space="preserve">. </w:t>
      </w:r>
    </w:p>
    <w:p>
      <w:pPr>
        <w:pStyle w:val="Footnot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Погодити Шидловській Тетяні Миколаївні</w:t>
      </w:r>
      <w:r>
        <w:rPr>
          <w:sz w:val="28"/>
          <w:szCs w:val="28"/>
        </w:rPr>
        <w:t>, проект розподілу власної земельної ділянки №66 в садівничому товаристві «Чіпполіно» на вул.П.Ніщинського площею 0,0764га на дві земельні ділянки: №1 площею 0,0381га та №2 площею 0,0383га для ведення садівництва (підстава: заява Шидловської Т.М. зареєстрована 22.03.2011р. за №Ш-1815; державний акт на право власності на земельну ділянку від 01.02.2011р. №731010001000030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 Передати Степанову Олександру Борисовичу</w:t>
      </w:r>
      <w:r>
        <w:rPr>
          <w:sz w:val="28"/>
          <w:szCs w:val="28"/>
        </w:rPr>
        <w:t>, безоплатно у власність земельну ділянку №86 площею 0,0693 га в садівничому товаристві «Ювілейний» на вул.Заставнянській для ведення садівництва згідно з матеріалами інвентаризації земель (підстава: заява Степанова О.Б., зареєстрована 21.09.2006р. за№7-3769, довідка садівничого товариства «Ювілейний» від 14.09.2006р. №31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 Скасувати пункт 328 додатку 6 до рішення виконавчого комітету міської ради від 03.03.1998р. №184/5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Сопкіній Валентині Іванівні земельної ділянки №86 площею 0,0769 га у приватну власність в садівничому товаристві «Ювілейний» на вул.Заставнянській для ведення садівництва у зв´язку із виключенням останнього із членів товариства (підстава: витяг з протоколу загальних зборів членів садівничого товариства «Ювілейний» від 10.09.2006р.).</w:t>
      </w:r>
    </w:p>
    <w:p>
      <w:pPr>
        <w:pStyle w:val="Style14"/>
        <w:tabs>
          <w:tab w:val="clear" w:pos="708"/>
          <w:tab w:val="left" w:pos="516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</w:t>
      </w:r>
      <w:r>
        <w:rPr>
          <w:b w:val="false"/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86 на вул.Заставнянській встановити  охоронну зону ЛЕП площею 0,0222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. Передати Дзюбі Дмитру Олександровичу</w:t>
      </w:r>
      <w:r>
        <w:rPr>
          <w:sz w:val="28"/>
          <w:szCs w:val="28"/>
        </w:rPr>
        <w:t>, безоплатно у власність земельну ділянку №7 в садівничому товаристві «Берізка-2+» на вул.Кронштадській-вул.Вижницькій-вул.К.Тимірязєва площею 0,0665га для ведення садівництва (підстава: заява Дзюби Д.О., зареєстрована 29.04.2011р. за №Д-2409, рішення Шевченківського районного суду м.Чернівці від 19.11.2010р. справа №2-1636/10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6.1 Скасувати пункт 88</w:t>
      </w:r>
      <w:r>
        <w:rPr>
          <w:b/>
          <w:sz w:val="28"/>
        </w:rPr>
        <w:t xml:space="preserve"> додатку 1 </w:t>
      </w:r>
      <w:r>
        <w:rPr>
          <w:sz w:val="28"/>
        </w:rPr>
        <w:t xml:space="preserve">до рішення 25 сесії міської ради               V скликання від 28.02.2008р. №523 «Про передачу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передачі Дзюбі Галині Григорівні у приватну власність земельної ділянки №7 площею 0,0665га в садівничому товаристві </w:t>
      </w:r>
      <w:r>
        <w:rPr>
          <w:sz w:val="28"/>
          <w:szCs w:val="28"/>
        </w:rPr>
        <w:t>«Берізка» на вул.Кронштадській-вул.Вижницькій-вул.К.Тимірязєва</w:t>
      </w:r>
      <w:r>
        <w:rPr>
          <w:sz w:val="28"/>
        </w:rPr>
        <w:t xml:space="preserve"> в зв´язку із смертю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Затвердити матеріали інвентаризації та передати </w:t>
      </w:r>
      <w:r>
        <w:rPr>
          <w:b/>
          <w:bCs/>
          <w:sz w:val="28"/>
          <w:szCs w:val="28"/>
        </w:rPr>
        <w:t>Світличній Ганні Іванівні</w:t>
      </w:r>
      <w:r>
        <w:rPr>
          <w:sz w:val="28"/>
          <w:szCs w:val="28"/>
        </w:rPr>
        <w:t xml:space="preserve">, безоплатно у власність земельну ділянку №28 в садівничому товаристві «Полонина» на </w:t>
      </w:r>
      <w:r>
        <w:rPr>
          <w:b/>
          <w:sz w:val="28"/>
          <w:szCs w:val="28"/>
        </w:rPr>
        <w:t>вул.В.Василевської</w:t>
      </w:r>
      <w:r>
        <w:rPr>
          <w:sz w:val="28"/>
          <w:szCs w:val="28"/>
        </w:rPr>
        <w:t xml:space="preserve"> площею 0,0493га для ведення садівництва (підстава: рішення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икання від 24.12.2009р. №1163 (пункт 30 додатку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Затвердити матеріали інвентаризації та передати Лавровій Валерії Миколаївні</w:t>
      </w:r>
      <w:r>
        <w:rPr>
          <w:sz w:val="28"/>
          <w:szCs w:val="28"/>
        </w:rPr>
        <w:t xml:space="preserve">, безоплатно у власність земельну ділянку №38 в садівничому товаристві «Полонина» на </w:t>
      </w:r>
      <w:r>
        <w:rPr>
          <w:b/>
          <w:sz w:val="28"/>
          <w:szCs w:val="28"/>
        </w:rPr>
        <w:t>вул.В.Василевської</w:t>
      </w:r>
      <w:r>
        <w:rPr>
          <w:sz w:val="28"/>
          <w:szCs w:val="28"/>
        </w:rPr>
        <w:t xml:space="preserve"> площею 0,0687га для ведення садівництва (підстава: рішення 48 сесії міської ради У скликання від 28.01.2010р. №1215 (пункт 109 додатку 3).</w:t>
      </w:r>
    </w:p>
    <w:p>
      <w:pPr>
        <w:pStyle w:val="Heading11"/>
        <w:keepNext w:val="false"/>
        <w:ind w:right="-21" w:firstLine="708"/>
        <w:jc w:val="both"/>
        <w:outlineLvl w:val="9"/>
        <w:rPr/>
      </w:pPr>
      <w:r>
        <w:rPr>
          <w:b/>
          <w:szCs w:val="28"/>
        </w:rPr>
        <w:t>8.1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№38 в садівничому товаристві «Полонина» на вул.В.Василевської встановити  охоронну зону ЛЕП площею 0,0272га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9. Затвердити матеріали інвентаризації та передати Пауку (Паук) Анатолію Васильовичу</w:t>
      </w:r>
      <w:r>
        <w:rPr>
          <w:sz w:val="28"/>
          <w:szCs w:val="28"/>
        </w:rPr>
        <w:t xml:space="preserve">, безоплатно у власність земельну ділянку №78 в садівничому товаристві «Природа» на </w:t>
      </w:r>
      <w:r>
        <w:rPr>
          <w:b/>
          <w:sz w:val="28"/>
          <w:szCs w:val="28"/>
        </w:rPr>
        <w:t>вул.Золочівській</w:t>
      </w:r>
      <w:r>
        <w:rPr>
          <w:sz w:val="28"/>
          <w:szCs w:val="28"/>
        </w:rPr>
        <w:t xml:space="preserve"> площею 0,0623га для ведення садівництва (підстава: рішення 47 сесії міської ради У скликання від 24.12.2010р. №1163 (пункт 89 додатку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матеріали інвентаризації та передати Кузнєцову Ігорю Любомировичу</w:t>
      </w:r>
      <w:r>
        <w:rPr>
          <w:sz w:val="28"/>
          <w:szCs w:val="28"/>
        </w:rPr>
        <w:t xml:space="preserve">, безоплатно у власність земельну ділянку №36 в садівничому товаристві «Зоря» на </w:t>
      </w:r>
      <w:r>
        <w:rPr>
          <w:b/>
          <w:sz w:val="28"/>
          <w:szCs w:val="28"/>
        </w:rPr>
        <w:t>вул.П.Ніщинського</w:t>
      </w:r>
      <w:r>
        <w:rPr>
          <w:sz w:val="28"/>
          <w:szCs w:val="28"/>
        </w:rPr>
        <w:t xml:space="preserve"> площею 0,0754га для ведення садівництва (підстава: рішення 49 сесії міської ради У скликання від 25.02.2010р. №1241 (пункт 2 додатку 3).</w:t>
      </w:r>
    </w:p>
    <w:p>
      <w:pPr>
        <w:pStyle w:val="Style14"/>
        <w:tabs>
          <w:tab w:val="clear" w:pos="708"/>
          <w:tab w:val="left" w:pos="516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1 </w:t>
      </w:r>
      <w:r>
        <w:rPr>
          <w:b w:val="false"/>
          <w:sz w:val="28"/>
          <w:szCs w:val="28"/>
        </w:rPr>
        <w:t>Встановити обмеження згідно зі статтею 111 Земельного кодексу України, а саме: на земельній ділянці №36 на вул.П.Ніщинського встановити  охоронну зону проходження струмка площею 0,0504г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Затвердити матеріали інвентаризації та передати Бойчуку Віктору Васильовичу</w:t>
      </w:r>
      <w:r>
        <w:rPr>
          <w:sz w:val="28"/>
          <w:szCs w:val="28"/>
        </w:rPr>
        <w:t xml:space="preserve">, безоплатно у власність земельну ділянку №65 в садівничому товаристві «Кварц» бригада 2 на </w:t>
      </w:r>
      <w:r>
        <w:rPr>
          <w:b/>
          <w:sz w:val="28"/>
          <w:szCs w:val="28"/>
        </w:rPr>
        <w:t>вул.О.Пархоменка</w:t>
      </w:r>
      <w:r>
        <w:rPr>
          <w:sz w:val="28"/>
          <w:szCs w:val="28"/>
        </w:rPr>
        <w:t xml:space="preserve"> площею 0,0475га для ведення садівництва (підстава: рішення 48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1.2010р. №1215 (пункт 74 додатку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матеріали інвентаризації та передати Кірику Анатолію Степановичу</w:t>
      </w:r>
      <w:r>
        <w:rPr>
          <w:sz w:val="28"/>
          <w:szCs w:val="28"/>
        </w:rPr>
        <w:t xml:space="preserve">, безоплатно у власність земельну ділянку №141 в садівничому товаристві «Ромашка-Т» на </w:t>
      </w:r>
      <w:r>
        <w:rPr>
          <w:b/>
          <w:sz w:val="28"/>
          <w:szCs w:val="28"/>
        </w:rPr>
        <w:t>вул.Димківській</w:t>
      </w:r>
      <w:r>
        <w:rPr>
          <w:sz w:val="28"/>
          <w:szCs w:val="28"/>
        </w:rPr>
        <w:t xml:space="preserve"> площею 0,0527га для ведення садівництва (підстава: рішення 47 сесії міської ради У скликання від 24.12.2009р. №1163 (пункт 64 додатку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Затвердити матеріали інвентаризації та передати Богатир Орисі Скарлатівні</w:t>
      </w:r>
      <w:r>
        <w:rPr>
          <w:sz w:val="28"/>
          <w:szCs w:val="28"/>
        </w:rPr>
        <w:t xml:space="preserve">, безоплатно у власність земельну ділянку №41 в садівничому товаристві «Червона рута» на </w:t>
      </w:r>
      <w:r>
        <w:rPr>
          <w:b/>
          <w:sz w:val="28"/>
          <w:szCs w:val="28"/>
        </w:rPr>
        <w:t>вул.Димківській</w:t>
      </w:r>
      <w:r>
        <w:rPr>
          <w:sz w:val="28"/>
          <w:szCs w:val="28"/>
        </w:rPr>
        <w:t xml:space="preserve"> площею 0,0517га для ведення садівництва (підстава: рішення 47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р. №1163 (пункт 71 додатку 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Затвердити матеріали інвентаризації та передати Кузіку (Кузік) Віталію Васильовичу</w:t>
      </w:r>
      <w:r>
        <w:rPr>
          <w:sz w:val="28"/>
          <w:szCs w:val="28"/>
        </w:rPr>
        <w:t xml:space="preserve">, безоплатно у власність земельну ділянку №52 в садівничому товаристві «Ромашка-Т» на </w:t>
      </w:r>
      <w:r>
        <w:rPr>
          <w:b/>
          <w:sz w:val="28"/>
          <w:szCs w:val="28"/>
        </w:rPr>
        <w:t>вул.Димківській</w:t>
      </w:r>
      <w:r>
        <w:rPr>
          <w:sz w:val="28"/>
          <w:szCs w:val="28"/>
        </w:rPr>
        <w:t xml:space="preserve"> площею 0,0519га для ведення садівництва (підстава: рішення 47 сесії міської ради У скликання від 24.12.2009р. №1163 (пункт 72 додатку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. Затвердити новий проект організації  території (виготовлений ПП «Зембудсервіс») садівничого товариства «Чіпполіно» загальною площею 8,8450га </w:t>
      </w:r>
      <w:r>
        <w:rPr>
          <w:sz w:val="28"/>
          <w:szCs w:val="28"/>
        </w:rPr>
        <w:t>в зв’язку із матеріалами інвентаризації та фактичного користування (підстава: заява голови садівничого товариства «Чіпполіно», зареєстрована 06.04.2011р.за №7-1506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6. Внести зміни:  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6.1 В пункт 30 додатку 1 </w:t>
      </w:r>
      <w:r>
        <w:rPr>
          <w:sz w:val="28"/>
          <w:szCs w:val="28"/>
        </w:rPr>
        <w:t xml:space="preserve">до рішення 2 сесії міської ради VI скликання ІІІ пленарного засідання від 25.01.2011р. №34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Глібіцькому Віктору Анатолійовичу земельної ділянки №21 в садівничому товаристві «Тюльпан» на вул.В.Стефаника площею 0,0567га для ведення садівництва, а саме: слова «місце реєстрації вул.Горіхівська,43» замінити словами </w:t>
      </w:r>
      <w:r>
        <w:rPr>
          <w:b/>
          <w:sz w:val="28"/>
          <w:szCs w:val="28"/>
        </w:rPr>
        <w:t>«вул.Горіхівська,43/1»</w:t>
      </w:r>
      <w:r>
        <w:rPr>
          <w:sz w:val="28"/>
          <w:szCs w:val="28"/>
        </w:rPr>
        <w:t xml:space="preserve"> в зв´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2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 пункт 21 додатку 1</w:t>
      </w:r>
      <w:r>
        <w:rPr>
          <w:sz w:val="28"/>
          <w:szCs w:val="28"/>
        </w:rPr>
        <w:t xml:space="preserve"> до рішення 52 сесії міської ради                        V скликання від 27.05.2010р. №</w:t>
      </w:r>
      <w:r>
        <w:rPr>
          <w:b/>
          <w:sz w:val="28"/>
          <w:szCs w:val="28"/>
        </w:rPr>
        <w:t>1341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рішення міської ради з цих питань»  в частині передачі Любімовій Любові Вікторівні безоплатно у власність земельної ділянки №8 в садівничому товаристві «Черемош» на </w:t>
      </w:r>
      <w:r>
        <w:rPr>
          <w:b/>
          <w:sz w:val="28"/>
          <w:szCs w:val="28"/>
        </w:rPr>
        <w:t>вул.Прип’ятській</w:t>
      </w:r>
      <w:r>
        <w:rPr>
          <w:sz w:val="28"/>
          <w:szCs w:val="28"/>
        </w:rPr>
        <w:t xml:space="preserve"> площею 0,0509га для ведення садівництва, а саме: слова «місце реєстрації бульвар Героїв Сталінграду,5/74», </w:t>
      </w:r>
      <w:r>
        <w:rPr>
          <w:b/>
          <w:sz w:val="28"/>
          <w:szCs w:val="28"/>
        </w:rPr>
        <w:t xml:space="preserve">замінити словами «місце реєстрації бульвар Героїв Сталінграду,5/174» </w:t>
      </w:r>
      <w:r>
        <w:rPr>
          <w:sz w:val="28"/>
          <w:szCs w:val="28"/>
        </w:rPr>
        <w:t>згідно із поданою заявою (підстава: заява                 Любімової Л.В., зареєстрована   29.04.2011р. №Л-2411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>17.</w:t>
      </w:r>
      <w:r>
        <w:rPr>
          <w:sz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9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20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*</cp:lastModifiedBy>
  <cp:lastPrinted>2011-06-21T11:18:00Z</cp:lastPrinted>
  <dcterms:modified xsi:type="dcterms:W3CDTF">2011-06-25T06:47:00Z</dcterms:modified>
  <cp:revision>1845</cp:revision>
  <dc:subject/>
  <dc:title>       </dc:title>
</cp:coreProperties>
</file>