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9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16.06.2011 №_189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нергетик" </w:t>
      </w:r>
      <w:r>
        <w:rPr>
          <w:szCs w:val="26"/>
        </w:rPr>
        <w:t>робітників</w:t>
      </w:r>
      <w:r>
        <w:rPr>
          <w:b/>
          <w:szCs w:val="26"/>
        </w:rPr>
        <w:t xml:space="preserve"> </w:t>
      </w:r>
      <w:r>
        <w:rPr>
          <w:szCs w:val="26"/>
        </w:rPr>
        <w:t>і службовців Чернівецького обласного підприємства електромереж 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Василевської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16.09.1980р.№571/19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нін Анатолій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евко Дмитро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лінська Ірина Дмит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арницький Йосиф Антон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кацелі Павло Федор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кимчик Василь Степан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кацелі Ірина Павлів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  <w:r>
        <w:rPr>
          <w:bCs/>
          <w:szCs w:val="26"/>
        </w:rPr>
        <w:t>на вул.Кронштадській, Степов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 від 08.05.1979р. №295/9, від 21.04.1994р. №344/12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юк Георгій Роман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120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лмаз" </w:t>
      </w:r>
      <w:r>
        <w:rPr>
          <w:bCs/>
          <w:szCs w:val="26"/>
        </w:rPr>
        <w:t>на вул.Березівс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04.12.1984р. №550/23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айличенко Сергій Вікто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5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вітанок" </w:t>
      </w:r>
      <w:r>
        <w:rPr>
          <w:bCs/>
          <w:szCs w:val="26"/>
        </w:rPr>
        <w:t>на вул.Вижницькій, Мурманській, Веренчанській, Червонофлотській, Кронштадс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 від 15.03.1977р. №137/6, від 14.05.1974р. №213/13 та від 11.04.1969р. №158/7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нік Руслан Іллі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бенко Олекса Пет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Олімпія" </w:t>
      </w:r>
      <w:r>
        <w:rPr>
          <w:bCs/>
          <w:szCs w:val="26"/>
        </w:rPr>
        <w:t>на вул.Вижниц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виконавчого комітету міської ради від 01.04.1980р. №223/7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рний Віталій Григо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3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агонник" </w:t>
      </w:r>
      <w:r>
        <w:rPr>
          <w:bCs/>
          <w:szCs w:val="26"/>
        </w:rPr>
        <w:t>на вул.Таджицькій,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3-му пров.О.Пархомен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27.03.1959р. №147/6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Мельничук Оксана Іван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7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Товариство садоводів-аматорів  </w:t>
      </w:r>
      <w:r>
        <w:rPr>
          <w:b/>
          <w:szCs w:val="26"/>
        </w:rPr>
        <w:t xml:space="preserve">"Садовод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Чернівецького гумовзуттєвого заводу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на вул.Дебальц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11.11.1960р. №600/23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дмілова-Данилюк Надія Дмит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84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чук Олег Олександ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1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111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ерлина" </w:t>
      </w:r>
      <w:r>
        <w:rPr>
          <w:bCs/>
          <w:szCs w:val="26"/>
        </w:rPr>
        <w:t>на вул.Кадії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20.09.1988р. №255/9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ербаков Олександр Юрі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60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ський сад" </w:t>
      </w:r>
      <w:r>
        <w:rPr>
          <w:bCs/>
          <w:szCs w:val="26"/>
        </w:rPr>
        <w:t>на 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>
          <w:bCs/>
          <w:szCs w:val="26"/>
        </w:rPr>
        <w:t>17.10.1978р. №649/20</w:t>
      </w:r>
      <w:r>
        <w:rPr/>
        <w:t>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ович Віра Григо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0,054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ош" </w:t>
      </w:r>
      <w:r>
        <w:rPr>
          <w:bCs/>
          <w:szCs w:val="26"/>
        </w:rPr>
        <w:t>на вул.Прип´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21.04.1987р. №115/4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16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цалай Лідія Васи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инарчук Іван Фаде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циу Ольга Олексі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н Леонід Євгені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ова Ніна Микола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кало Валентина Федо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ущенко Віктор Володими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тула Вайн Олексі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тін Валентин Олександ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денко Ліна Григо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0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тіна Людмила Іларіон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офіменко Юрій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ногіна Каріна Іго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отило Іван Георгі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кишка Світлана Дмит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ксюк Світлана Дмит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дейна Любов Роман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Гошовський В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 xml:space="preserve">ячеслав Микола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гуз Роман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расим Олена Васи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дрійчук Катерина Пет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нягніцька Зіновія Іван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Данилов Василь Микола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шовський Дмитро Іван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ембуляк Тетяна Сергі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рилюк Василь Іван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Заболотний Роман Костянтин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ческул Петро Омелян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змітель Аліна Андрі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ган Георгій Пет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ась Ганна Васи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Маснюк Юрій Анатол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Зубаль Станіслав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нченко Олександр Олександ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с Тетяна Ярослав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ирог Віталій Олекс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  <w:r>
              <w:rPr>
                <w:bCs/>
                <w:sz w:val="28"/>
                <w:szCs w:val="28"/>
              </w:rPr>
              <w:t xml:space="preserve">Єрімічук Антон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8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ечана Наталія Іванівна </w:t>
            </w:r>
          </w:p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нченко Антоніна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тнік Анатолій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ерувімчук Олександр Вікто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тюк Марія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ов Володимир Олекс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8"/>
            </w:r>
            <w:r>
              <w:rPr>
                <w:bCs/>
                <w:sz w:val="28"/>
                <w:szCs w:val="28"/>
              </w:rPr>
              <w:t xml:space="preserve">Прасолова Тетяна Володими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Флора" </w:t>
      </w:r>
      <w:r>
        <w:rPr>
          <w:bCs/>
          <w:szCs w:val="26"/>
        </w:rPr>
        <w:t>на 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28.06.1989р. №189/8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лінський Микола Федо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ак Алла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пелюк Віталій Митроф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ександрюк Анатолій Степ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ександрюк Іван Степ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рій Ірина Вас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64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мпел-5" </w:t>
      </w:r>
      <w:r>
        <w:rPr>
          <w:bCs/>
          <w:szCs w:val="26"/>
        </w:rPr>
        <w:t>на вул.Яросла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19.04.1988р. №105-А/4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сараб Роман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  <w:r>
        <w:rPr>
          <w:bCs/>
          <w:szCs w:val="26"/>
        </w:rPr>
        <w:t>на 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18.09.1990р. №321/17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олочена Стефанія Мирослав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9"/>
            </w:r>
            <w:r>
              <w:rPr>
                <w:bCs/>
                <w:sz w:val="28"/>
                <w:szCs w:val="28"/>
              </w:rPr>
              <w:t xml:space="preserve">Натолочений Микола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дей Володимир Трохим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евський Олександр Пилип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евська Ірина Володими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колайчук Володимир Валер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0"/>
            </w:r>
            <w:r>
              <w:rPr>
                <w:bCs/>
                <w:sz w:val="28"/>
                <w:szCs w:val="28"/>
              </w:rPr>
              <w:t xml:space="preserve">Чорна Віра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1"/>
            </w:r>
            <w:r>
              <w:rPr>
                <w:bCs/>
                <w:sz w:val="28"/>
                <w:szCs w:val="28"/>
              </w:rPr>
              <w:t xml:space="preserve">Соколюк Тетяна Валерї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2"/>
            </w:r>
            <w:r>
              <w:rPr>
                <w:bCs/>
                <w:sz w:val="28"/>
                <w:szCs w:val="28"/>
              </w:rPr>
              <w:t xml:space="preserve">Будей Майя Микит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3"/>
            </w:r>
            <w:r>
              <w:rPr>
                <w:bCs/>
                <w:sz w:val="28"/>
                <w:szCs w:val="28"/>
              </w:rPr>
              <w:t xml:space="preserve">Будей Віталій Володими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йсюк Оксана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йсюк Олександр Володими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  <w:r>
        <w:rPr>
          <w:bCs/>
          <w:szCs w:val="26"/>
        </w:rPr>
        <w:t>на 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 від</w:t>
      </w:r>
    </w:p>
    <w:p>
      <w:pPr>
        <w:pStyle w:val="Normal"/>
        <w:jc w:val="center"/>
        <w:rPr/>
      </w:pPr>
      <w:r>
        <w:rPr/>
        <w:t>01.04.1980р. №220/7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ляк Віталій Геннад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2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b/>
          <w:sz w:val="20"/>
        </w:rPr>
        <w:t xml:space="preserve"> </w:t>
      </w:r>
      <w:r>
        <w:rPr>
          <w:b/>
          <w:sz w:val="20"/>
        </w:rPr>
        <w:t>Встановити обмеження згідно зі статтею 111 Земельного кодексу України, а саме: на земельній ділянці №278 на вул.</w:t>
      </w:r>
      <w:r>
        <w:rPr>
          <w:b/>
          <w:bCs/>
          <w:sz w:val="20"/>
        </w:rPr>
        <w:t xml:space="preserve"> вул.Таджицькій, 3-му пров.О.Пархоменка</w:t>
      </w:r>
      <w:r>
        <w:rPr>
          <w:b/>
          <w:sz w:val="20"/>
        </w:rPr>
        <w:t xml:space="preserve"> встановити  охоронну зону ЛЕП площею 0,0297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ind w:right="-2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і статтею 111 Земельного кодексу України, а саме: на земельній ділянці №119 встановити  природоохоронну зону струмка площею 0,025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4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і статтею 111 Земельного кодексу України, а саме: на земельній ділянці №128 встановити  природоохоронну зону струмка площею 0,023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5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2"/>
          <w:szCs w:val="22"/>
        </w:rPr>
        <w:t>Встановити обмеження згідно зі статтею 111 Земельного кодексу України, а саме: на земельній ділянці №170 встановити  природоохоронну зону струмка площею 0,060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  <w:footnote w:id="6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171 встановити  природоохоронну зону струмка площею 0,0237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7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192 встановити  природоохоронну зону струмка площею 0,055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8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211 встановити  природоохоронну зону струмка площею 0,032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9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317 встановити  охоронну зону ЛЕП площею 0,0250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10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344 встановити  охоронну зону ЛЕП площею 0,0549га. Обмеження, вказані в цій примітці підлягають державній реєстрації відповідно до чинного законодавства.</w:t>
      </w:r>
    </w:p>
  </w:footnote>
  <w:footnote w:id="11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345 встановити  охоронну зону ЛЕП площею 0,011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12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328 встановити  охоронну зону ЛЕП площею 0,050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13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327 встановити  охоронну зону ЛЕП площею 0,014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06-21T11:20:00Z</cp:lastPrinted>
  <dcterms:modified xsi:type="dcterms:W3CDTF">2011-06-25T06:47:00Z</dcterms:modified>
  <cp:revision>2977</cp:revision>
  <dc:subject/>
  <dc:title>Додаток 1</dc:title>
</cp:coreProperties>
</file>