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9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16.06.2011 №_18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ов Володимир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ов Олег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ова Іри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енків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32 сесії міської ради У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ід 11.09.2008р. №67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д.5 п.9)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ір обміну квартири на житловий будинок від 17.06.1999р. №191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Геннадій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Олександр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.Халтурін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-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23 сесії міської ради У скликання від 27.12.2007р.№48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д.6 п.4),свідоцтво про право власності на житловий будинок від 15.09.1995р. №10476,договір дарування частини будинку від 28.11.2002р. №11304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1-06-21T10:32:00Z</cp:lastPrinted>
  <dcterms:modified xsi:type="dcterms:W3CDTF">2011-06-25T06:42:00Z</dcterms:modified>
  <cp:revision>497</cp:revision>
  <dc:subject/>
  <dc:title>Додаток  6</dc:title>
</cp:coreProperties>
</file>