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9 сесі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16.06. 2011 №_188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спільну сумісну власність</w:t>
      </w: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tbl>
      <w:tblPr>
        <w:tblW w:w="1261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409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яр Василин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яр Борис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Лінійний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і запас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толяр В.І.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яр Б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4.2011р. за №С-214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и про реєстрацію права власності на нерухоме майно від 17.03.2009р. №22180754 та від 17.03.2009р. №2218120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ір дарування від 16.02.1996р. №дс-67, рішення 50 сесії 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скликання від 30.03.2010р. №1270              (дод. 2 пункт 2).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ний Володимир Прокоп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на Марія Як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ний Володимир Володими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итюк Ганна Олекс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ска Анастасія В’ячеслав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і запас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ого В.П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ої М.Я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ого В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итюк А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каски А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3.2011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В-1870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22.03.2011р. №29377294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власності на житло від 18.03.1998р. №2718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на спадщину за заповітом  від  09.06.2010р. №З-1543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нівський Ілля Федо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щинська (Ланівсь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вгенія Іл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і запас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нівського І.Ф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щинської Є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14.04.2011р. за №Л-222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ідоцтво про право власності на будинковолоді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3.07.1961р. №559,договір дарув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20.08.1976р. №2817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гря Катрина Ністо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рожинська Ганна Станіслав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рожинський Сергій Пет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льмах Людмила Вікто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тманн Олена Вікто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Обнорського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 зареєстрована 04.04.2011р. за №З-2043, свідоцтво про право власності на житл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від 21.08.1995р. №15514, від 24.02.1997р. №23025 та від 21.02.1997р. №23217, свідоцтво про право на спадщину за законом від 06.08.1999р. №2-6909, від 09.07.2010р. №4-1792, рішення виконавчого комітету міської рад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ід 25.11.1998р. №135/12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ід 15.10.2003р. №1731440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 5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*</cp:lastModifiedBy>
  <cp:lastPrinted>2011-03-03T14:46:00Z</cp:lastPrinted>
  <dcterms:modified xsi:type="dcterms:W3CDTF">2011-06-25T06:42:00Z</dcterms:modified>
  <cp:revision>699</cp:revision>
  <dc:subject/>
  <dc:title>Додаток  6</dc:title>
</cp:coreProperties>
</file>