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 xml:space="preserve">                          </w:t>
      </w:r>
      <w:r>
        <w:rPr>
          <w:b/>
          <w:bCs/>
        </w:rPr>
        <w:t>Додаток  4</w:t>
      </w:r>
    </w:p>
    <w:p>
      <w:pPr>
        <w:pStyle w:val="Normal"/>
        <w:ind w:left="7776" w:firstLine="720"/>
        <w:rPr/>
      </w:pPr>
      <w:r>
        <w:rPr>
          <w:b/>
          <w:bCs/>
        </w:rPr>
        <w:t xml:space="preserve">                          </w:t>
      </w:r>
      <w:r>
        <w:rPr>
          <w:b/>
          <w:bCs/>
        </w:rPr>
        <w:t>до  рішення  9 сесії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rPr>
          <w:b/>
          <w:b/>
          <w:bCs/>
          <w:u w:val="single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bCs/>
        </w:rPr>
        <w:t xml:space="preserve">   </w:t>
      </w:r>
      <w:r>
        <w:rPr>
          <w:b/>
          <w:bCs/>
          <w:u w:val="single"/>
        </w:rPr>
        <w:t>16.06.2011 №18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іб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 передаються земельні ділянки безоплатно у власність</w:t>
      </w:r>
    </w:p>
    <w:tbl>
      <w:tblPr>
        <w:tblW w:w="12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920"/>
        <w:gridCol w:w="3073"/>
        <w:gridCol w:w="1112"/>
        <w:gridCol w:w="2780"/>
        <w:gridCol w:w="2035"/>
      </w:tblGrid>
      <w:tr>
        <w:trPr>
          <w:trHeight w:val="78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Назва юридичної особи  або ПІБ землекористувача  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 земельної ділян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земель-ної ділянки, г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 земельної ділянки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ндурян Кіца Іл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.</w:t>
            </w:r>
          </w:p>
          <w:p>
            <w:pPr>
              <w:pStyle w:val="Normal"/>
              <w:jc w:val="center"/>
              <w:rPr/>
            </w:pPr>
            <w:r>
              <w:rPr/>
              <w:t>Староленківський,1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</w:rPr>
              <w:t>(існуюч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– рішення 45 сесії міської ради У скликання від 29.10.2009р. №1086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.3 п.7), витяг про реєстрацію права власності на нерухоме майно від 28.07.2008р. №19690991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точико Ганна Миколаї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омоданівська,1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</w:rPr>
              <w:t>(існуюч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– рішення 25 сесії міської ради У скликання від 28.02.2008р. №522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.5 п.10), витяг про реєстрацію права власності на нерухоме майно від 04.02.2004р. №2738075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м’юк Богдан Павл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улок </w:t>
            </w:r>
          </w:p>
          <w:p>
            <w:pPr>
              <w:pStyle w:val="Normal"/>
              <w:jc w:val="center"/>
              <w:rPr/>
            </w:pPr>
            <w:r>
              <w:rPr/>
              <w:t>Бориспільський,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ля будівництва та 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звіл на складання проекту відведення – рішення виконавчого комітету міської ради від 23.05.1995р. №376/12 та від 28.04.1998р. №4/1, довідка ЧКОБТІ від 23.05.2005р. №891\(92 %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мігель Володимир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адгірська,19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6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ля будівництва та 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– рішення 56 сесії міської ради У скликання від 26.08.2010р. №1420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п.1.34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ржук Вікторія Костянти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.</w:t>
            </w:r>
          </w:p>
          <w:p>
            <w:pPr>
              <w:pStyle w:val="Normal"/>
              <w:jc w:val="center"/>
              <w:rPr/>
            </w:pPr>
            <w:r>
              <w:rPr/>
              <w:t>Джерельний,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ля будівництва та 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– рішення виконавчого комітету міської рад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ід 18.08.1998р. №330/1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.1.2), довідка ЧКОБТІ від 26.05.2008р. №1306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Єнакій Тетяна Григо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осковська,2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</w:rPr>
              <w:t>(існуюч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– рішення 38 сесії міської ради У скликання від 08.12.2005р. №882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.5 п.27), витяг про реєстрацію права власності на нерухоме майно від 18.07.2005р. №7805473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лендар Віктор Микола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.Ткачука,24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– рішення 56 сесії міської ради У скликання від 26.08.2010р. №1407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д.3 п.5)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яг про реєстрацію права власності на нерухоме майно від 12.05.2010р. №26092760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шковський Георгій Ярослав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унайська,128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– рішення 56 сесії міської ради У скликання від 26.08.2010р. №1407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.3 п.14), рішення МВК від 22.06.2010р. №416/11 (п.1.4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стюк Домна Георг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штанова,3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– рішення 2 сесії міської ради УІ скликання ІІІ пленарного засідання  від 25.01.2011р. №32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д.3 п.14)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яг про реєстрацію права власності на нерухоме майно від 17.09.2010р. №27356914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тяш Андрій Михайл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.Романця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ля будівництва та 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– рішення 58 сесії міської ради У скликання від 14.10.2010р. №1455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п.3.6), рішенням 41 сесії міської ради У скликання від 25.06.2009р. №98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д.1 п.5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даш Ярослав Михайл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Ю.Липи,1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4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ля будівництва та 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– рішення 2 сесії міської ради УІ скликання ІІІ пленарного засідання  від 25.01.2011р. №45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.1.6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ранюк Ольг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.</w:t>
            </w:r>
          </w:p>
          <w:p>
            <w:pPr>
              <w:pStyle w:val="Normal"/>
              <w:jc w:val="center"/>
              <w:rPr/>
            </w:pPr>
            <w:r>
              <w:rPr/>
              <w:t>І.Курчатова,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1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ля будівництва та 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ішення МВК від 29.12.1988р. №36313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п.1.87)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ішенням 51 сесії міської ради У скликання від 29.04.2010р. №13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.3.1),довідка ЧКОБТІ від 10.07.2009р. №1709 (77%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спалько Ганна Михай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ршівська,9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9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веденн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івництв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– рішення 7 сесії міської ради УІ скликання ІІ пленарного засідання  від 14.04.2011р. №130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п.41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ітовська Наталія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водська,63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– рішення 54 сесії міської ради У скликання від 24.06.2010р. №1396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.42), свідоцтво про право власності на житловий будинок від 22.03.1995р. №10120.</w:t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>Секретар Чернівецької міської ради</w:t>
        <w:tab/>
        <w:tab/>
        <w:tab/>
        <w:tab/>
        <w:tab/>
        <w:tab/>
        <w:tab/>
        <w:tab/>
        <w:t xml:space="preserve">                              В.Михайлішин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Продовження додатку 4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Продовження додатку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3">
    <w:name w:val="Основной текст 3"/>
    <w:basedOn w:val="Normal"/>
    <w:qFormat/>
    <w:pPr>
      <w:autoSpaceDE w:val="false"/>
      <w:jc w:val="center"/>
    </w:pPr>
    <w:rPr>
      <w:sz w:val="24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rFonts w:eastAsia="PMingLiU;Arial Unicode MS"/>
      <w:szCs w:val="28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4:33:00Z</dcterms:created>
  <dc:creator>Яворенко</dc:creator>
  <dc:description/>
  <cp:keywords/>
  <dc:language>en-US</dc:language>
  <cp:lastModifiedBy>*</cp:lastModifiedBy>
  <cp:lastPrinted>2011-06-21T10:25:00Z</cp:lastPrinted>
  <dcterms:modified xsi:type="dcterms:W3CDTF">2011-06-25T06:42:00Z</dcterms:modified>
  <cp:revision>2186</cp:revision>
  <dc:subject/>
  <dc:title/>
</cp:coreProperties>
</file>