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</w:rPr>
        <w:t>до  рішення 9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u w:val="single"/>
        </w:rPr>
        <w:t>16.06.</w:t>
      </w:r>
      <w:r>
        <w:rPr>
          <w:b/>
          <w:bCs/>
          <w:u w:val="single"/>
        </w:rPr>
        <w:t>2011 №_1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31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акарь Григорій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ихорецька,4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Присакаря Г.Д. зареєстрована 30.03.2011р.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П-1965, свідоцтво про право приватної власності на житловий буди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19.01.1977р. №398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лик Іван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янівська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а Тулика І.Г. зареєстрована 31.03.2011р.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Т-2006, витяг про державну реєстрацію прав від 21.01.2011р. №2874028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гроцька Євген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.Квітковського,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оцької Є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8.04.2011р. за №Н-214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дарув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5.12.1972р. №449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стівка Ольга Іларі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Кузнецов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стівки О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4.2011р. за №Л-2219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1.04.2011р. №2952111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 Віра Порф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ка,</w:t>
            </w:r>
          </w:p>
          <w:p>
            <w:pPr>
              <w:pStyle w:val="Normal"/>
              <w:jc w:val="center"/>
              <w:rPr/>
            </w:pPr>
            <w:r>
              <w:rPr/>
              <w:t>4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емельної ділянки наданої в оренду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тар О.Г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говір оренди землі  № 2593 від 06.03.2006р.)  та частини земельної ділянки площею 0,0140га, яка знаходиться в оренді Житар О.Г. (договір оренди землі  №2592 від 06.03.2006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тар В.П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5.04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Ж-2067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29.03.2011р. №29466507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ородок Ліл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</w:t>
            </w:r>
          </w:p>
          <w:p>
            <w:pPr>
              <w:pStyle w:val="Normal"/>
              <w:jc w:val="center"/>
              <w:rPr/>
            </w:pPr>
            <w:r>
              <w:rPr/>
              <w:t>напроти будинку №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ородок Л.Г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.03.2011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Ш-623/2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відка ЧМКВ трест зеленого господарства та протизсувних робіт від 01.06.2010р. №140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іліпець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шня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ідповідно до інвентарної спра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Філіпець М.І., зареєстрована 08.04.2011р. за №Ф-2131, договір купівлі-продажу житлового будинку від 28.08.2000р. АВН№84162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руха Володими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ий,</w:t>
            </w:r>
          </w:p>
          <w:p>
            <w:pPr>
              <w:pStyle w:val="Normal"/>
              <w:jc w:val="center"/>
              <w:rPr/>
            </w:pPr>
            <w:r>
              <w:rPr/>
              <w:t>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емельної ділянки площею 0,0600га, наданої в постійне користування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ля будівництва житлового будинку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 державний акт на право постійного користування землею від 04.03.1995р №0337, та частини земельної ділянки площею 0,0400га, наданої в тимчасове користування для ведення городництва (договір на право тимчасового користування землею (в тому числі на умовах оренди) 11.03.1998р. №85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верухи В.М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21.04.2011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 xml:space="preserve">3-2323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тюк Валент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С.Халтурін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та 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 запасу міста площею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79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 постійного користуван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кірової  С.О. площею 0,0421г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згодою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ржавний акт на землю від 17.04.2001р. №184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тюк В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.12.2010р. за №С-6453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відка ЧКОБТІ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04.04.2001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460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7:00Z</dcterms:created>
  <dc:creator>Яворенко</dc:creator>
  <dc:description/>
  <cp:keywords/>
  <dc:language>en-US</dc:language>
  <cp:lastModifiedBy>*</cp:lastModifiedBy>
  <cp:lastPrinted>2011-03-10T15:12:00Z</cp:lastPrinted>
  <dcterms:modified xsi:type="dcterms:W3CDTF">2011-06-25T06:41:00Z</dcterms:modified>
  <cp:revision>1009</cp:revision>
  <dc:subject/>
  <dc:title>Додаток  5</dc:title>
</cp:coreProperties>
</file>