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  <w:t xml:space="preserve">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>до  рішення 9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16.06</w:t>
      </w:r>
      <w:r>
        <w:rPr>
          <w:b/>
          <w:bCs/>
          <w:u w:val="single"/>
        </w:rPr>
        <w:t>.2011 №1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842"/>
        <w:gridCol w:w="1988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ий Сергій Василь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иблюк Василь Василь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іліпець Руслана Феодос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льнюська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2.07.1957р. №312/13 та від 15.08.1978р. №484/1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и купівлі-продажу від 15.06.1979р. №1-480 та від 30.11.1979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-96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5.08.2005р. №8148085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локрила Гали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вєтков Олексій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вєткова Людмила Олекс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.Чкалова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49 сесія міська рада У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5.02.2010р. №12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.2 п.2), договір дарування кварти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4.10.2000р. №49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від 12.08.2008р.№198618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 на житло від 12.02.2000р. №34432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атійчук Ористія Заха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с Сантос Ольг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иївська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6.03.1954р. №304,витяг про реєстрацію права власності на нерухоме майно від 10.12.2009р. №2475071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ідоцтва про право особистої власності на житловий будинок від 11.12.1984р. №1068/20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йпан Елеонора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чурян Мар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Васильченка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4.06.1954р. №681, витяги про реєстрацію права власності на нерухоме майно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06.2005р. №7408585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8.02.2006р. №9785046,свідоцтво про право власності на житло від 20.01.1994р. №6341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тафійчук Ліл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стафійчук Сергій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іцманська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3.11.1959р. №580/2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ідоцтво про право приватної власності на житловий будинок від 01.04.1998р. №3297, витяг про реєстрацію права власності на нерухоме майно від 14.06.2010р. №26406881,договір дарування від 28.04.1998р. №6293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рій Ксенія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дріюк Володимир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уданського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11.1953р. №120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5.11.2005р. №895613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житло від 25.12.2000р. №364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ідка ЧКОБТІ від 08.02.2007р. №28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турнак Богдан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турнак Ксенія Богд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турнак Станіслав Богд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либоцька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1г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го будинку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5 (п’я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7.1954р. №82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9.04.2010р. №25895370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цкан Васили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цкан Жанна Едуард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цкан Руслан Едуард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мельська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48 сесії міської ради У скликання від 28.01.2010р. №12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.2 п.28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7.12.2009р. №24830574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черівський Сергій Володимир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ірнова Людмила Андр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Учительська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ад гірської районної ради від 15.12.1954р. №5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дарування частки житлового будинку від 17.08.2010р. №118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ідоцтво про право власності на нерухоме майно від 07.07.2010р. №3088894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Обертинський Едуард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лмикова Вікторія Станіслав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ташева Ядвіга Станіслав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гірна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6.10.1953р. №100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дарування житлового будинк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2.12.2008р. №513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2.06.2004р. №5-224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дарування 5/16 житлового будинк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5.12.2005р. №2-4696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</w:rPr>
        <w:t xml:space="preserve">Встановити обмеження згідно зі статтею 111 Земельного кодексу України, а саме: на земельній ділянці на </w:t>
      </w:r>
      <w:r>
        <w:rPr>
          <w:b/>
          <w:bCs/>
          <w:sz w:val="20"/>
        </w:rPr>
        <w:t>вул.Нагірній,43</w:t>
      </w:r>
      <w:r>
        <w:rPr>
          <w:b/>
          <w:sz w:val="20"/>
        </w:rPr>
        <w:t xml:space="preserve"> встановити  охоронну зону проходження каналізації загальною площею 0,0122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1-06-21T10:33:00Z</cp:lastPrinted>
  <dcterms:modified xsi:type="dcterms:W3CDTF">2011-06-25T06:41:00Z</dcterms:modified>
  <cp:revision>1650</cp:revision>
  <dc:subject/>
  <dc:title>Додаток  2</dc:title>
</cp:coreProperties>
</file>