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9  сесії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      </w:t>
      </w:r>
      <w:r>
        <w:rPr>
          <w:b/>
          <w:u w:val="single"/>
          <w:lang w:val="uk-UA"/>
        </w:rPr>
        <w:t>16.06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1 №_188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900"/>
        <w:gridCol w:w="900"/>
        <w:gridCol w:w="1620"/>
        <w:gridCol w:w="19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900"/>
        <w:gridCol w:w="900"/>
        <w:gridCol w:w="1620"/>
        <w:gridCol w:w="1980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дведська Алла Пав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ізничний,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30.06.1963р. №346/11,рішення МВК від 29.10.1991р. №462/8, витяг про реєстрацію права власності на нерухоме майно від 06.05.2010р. №26046594.</w:t>
            </w:r>
          </w:p>
        </w:tc>
      </w:tr>
      <w:tr>
        <w:trPr>
          <w:trHeight w:val="1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лишенко Мілана Семе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Л.Красіна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,0133г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обслуговуванн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итлового будинку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сподарськи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івель і споруд на 5 років (в межах «червоної лінії»)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0,0195г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обслуговування житлового будинку, господарських будівель та споруд 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5 (п’ять)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рок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 20.07..1954р. №7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тяг про реєстрацію права власності на нерухоме майно від 25.06.2010р. №26529383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удиківський Дмитро Михайл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риспіль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ід 29.10.1991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 xml:space="preserve">462/28 т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25.04.1989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№</w:t>
            </w:r>
            <w:r>
              <w:rPr>
                <w:sz w:val="16"/>
                <w:szCs w:val="16"/>
                <w:lang w:val="uk-UA"/>
              </w:rPr>
              <w:t>133/5, договір дарування від 08.04.1992р.№1-446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таранчук Дмитро Іллі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ічова,9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8.03.1986р. №134/5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05.11.2008р.№20812658.</w:t>
            </w:r>
          </w:p>
        </w:tc>
      </w:tr>
      <w:tr>
        <w:trPr>
          <w:trHeight w:val="19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ілий Степан Іллі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.Підкови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8.10.1988р. №275/10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довідка ЧКОБТІ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13.08.2010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1512 (100%).</w:t>
            </w:r>
          </w:p>
        </w:tc>
      </w:tr>
      <w:tr>
        <w:trPr>
          <w:trHeight w:val="21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ач Микола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штовий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06.08.1955р. №472/15 та від 11.03.1960р. №132/5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тяг про реєстрацію права власності на нерухоме майно від 15.04.2008р. №18515859.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игорашик Олена Вікт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мократичний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 гірського РВК від 21.12.1954р. №32, витяг про реєстрацію права власності на нерухоме майно від 07.02.2005р. №6434597.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двідь Микола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ежиріцька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06.08.1955р. №472/15,витяг про реєстрацію права власності на нерухоме майно від 25.06.2009р. №23132036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ахнюк Вячеслав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інна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10.02.1995р. №74,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47 сесії  міської ради  У скликання від 24.12.2009р. №1163 (д.1 п.7)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говір дарування від 26.07.2000р. №1303.</w:t>
            </w:r>
          </w:p>
        </w:tc>
      </w:tr>
      <w:tr>
        <w:trPr>
          <w:trHeight w:val="14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рук Іван Юр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Затишний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16.01.1990р. №131,довідка ЧКОБТІ від 26.11.2009р. №32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71%)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Фантух Віорік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Топорівська,29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015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обслуговування житлового будинку, господарських будівель та споруд 5 років (в межах «червоної лінії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 16.02.1988р. №63/2, рішення МВК від 24.10.2000р. №782/20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говір дарування від 18.05.1989р. №1-639, довідка МКБТІ від 20.09.2000р. №134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3"/>
            </w:r>
            <w:r>
              <w:rPr>
                <w:szCs w:val="28"/>
                <w:lang w:val="uk-UA"/>
              </w:rPr>
              <w:t xml:space="preserve">Міріука Григорій Танас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Лугова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0.08.1955р. №496/16 та рішення 48 сесії міської ради  У скликання від 28.01.2010р. №1215 (п.72 д.1), свідоцтво про право на спадщину за законом від 18.08.1992р. №2145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4"/>
            </w:r>
            <w:r>
              <w:rPr>
                <w:szCs w:val="28"/>
                <w:lang w:val="uk-UA"/>
              </w:rPr>
              <w:t xml:space="preserve">Лудчак Ольг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жанський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8.07.1989р. №216/9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довідка ЧМКБТІ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08.06.2010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1069 (100 %)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робець Акіліна Пе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Ладозьк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3.05.1965р. №285/9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право власності на житловий будинок від 11.10.1982р. №5212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зак Євгенія Тод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м’ян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 гірської районної ради від 02.06.1978р. №142/12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30.04.2004р. №3486064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5"/>
            </w:r>
            <w:r>
              <w:rPr>
                <w:szCs w:val="28"/>
                <w:lang w:val="uk-UA"/>
              </w:rPr>
              <w:t xml:space="preserve">Сумарюк Василь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вулок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.Налепки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0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16.09.1986р. №330/15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а ЧКОБТІ від 26.07.2006р. №1655 (100%)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цуляк Аспазія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зз’єднання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 гірської районної ради від 02.06.1978р. №142/12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47 сесії міської ради У скликання від 24.12.2009р. №1163 (д.1 п.62)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говір дарування від 29.11.2004р. №4199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цуляк Павло Василь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зз’єднання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 гірської районної ради від 02.06.1978р. №142/12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ення 47 сесії міської ради У скликання від 24.12.2009р. №1163 (д.1 п.1)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оговір дарування від 29.11.2004р. №4197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6"/>
            </w:r>
            <w:r>
              <w:rPr>
                <w:szCs w:val="28"/>
                <w:lang w:val="uk-UA"/>
              </w:rPr>
              <w:t xml:space="preserve">Мокану Василь Михайл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порівський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8.08.1987р. №241/8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а ЧКОБТІ від 05.12.2005р. №2353 (100%)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лист ЧМКБТІ від 10.02.2011р. №296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егрич Мар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Вижниц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 від 26.04.1968р. №188/8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08.08.2005р. №7995572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7"/>
            </w:r>
            <w:r>
              <w:rPr>
                <w:szCs w:val="28"/>
                <w:lang w:val="uk-UA"/>
              </w:rPr>
              <w:t xml:space="preserve">Рокоч Лідія Омеля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Л.Красін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08.1953р. №792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свідоцтво про право приватної  власності на житловий будино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від 19.12.1988р. №196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8"/>
            </w:r>
            <w:r>
              <w:rPr>
                <w:szCs w:val="28"/>
                <w:lang w:val="uk-UA"/>
              </w:rPr>
              <w:t xml:space="preserve">Лунгу Степан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Січов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8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47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обслугов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одатково) на 5 (п’ять)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6.08.1955р.№472/15 §7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свідоцтво про право власності на нерухоме майно від 29.10.2010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ерія САС №757798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угата Ганна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Вишнев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27.07.1957р. №334/14, рішення 48 сесії міської ради 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У скликання від 28.01.2010р. №1215 (д.1 п.80)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договір дарування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ід 29.12.1963р. №1-1464. 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аврущак Степан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ічова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 №68/472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02.06.2006р. №10823517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врік Марія Пе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ереїзн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 №472/15 §6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ідоцтво про право на спадщину за законом від 13.05.1996р. №дс-240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ймусов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талія Віктор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Ковалевської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08.08.1969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463/24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48 сесії міської ради У скликання від 28.01.2010р. №1215 (д.1 п.117)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говори  купівлі-продажу від 09.10.1991р. №1-2722 та від 09.10.1991р. №1-2718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9"/>
            </w:r>
            <w:r>
              <w:rPr>
                <w:szCs w:val="28"/>
                <w:lang w:val="uk-UA"/>
              </w:rPr>
              <w:t xml:space="preserve">Демчук Марія Тодос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ежиріцьк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5 (п’ять)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0.08.1955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496/16 §14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державну реєстрацію права власності на нерухоме майно від 11.04.2011р. №29620114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аматович Олексій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.Канюк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 24.08.1953р. №697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19.01.2005р. №6260300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хайлов Юрій Михайл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ещатинська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0,0118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их будівель і споруд в межах «червоної лінії» на 5 (п’ять) ро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49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сподарських будівель і споруд 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(п’ять) ро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ення МВК від 14.06.1954р. №663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14.01.2010р. №25034066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карюк Одарк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Учительська,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53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их будівель і споруд в межах «червоної лінії» на 5 (п’ять) ро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 гірської районної ради від 02.06.1978р. №142/12, свідоцтво про право на спадщину за заповітом від 25.10.1989р. №1861.</w:t>
            </w:r>
          </w:p>
        </w:tc>
      </w:tr>
    </w:tbl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58" w:gutter="0" w:header="709" w:top="765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Фантух В.І.</w:t>
      </w:r>
      <w:r>
        <w:rPr>
          <w:b/>
        </w:rPr>
        <w:t xml:space="preserve"> </w:t>
      </w:r>
      <w:r>
        <w:rPr/>
        <w:t xml:space="preserve">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на  </w:t>
      </w:r>
      <w:r>
        <w:rPr>
          <w:sz w:val="18"/>
          <w:szCs w:val="18"/>
        </w:rPr>
        <w:t>площею 0,0015га на вул.Топорівській,29-Б за три попередні роки.</w:t>
      </w:r>
    </w:p>
  </w:footnote>
  <w:footnote w:id="3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становити обмеження згідно зі ст.111 Земельного кодексу України, а саме: на земельній ділянці на вул.Луговій,21 площею 0,0101га встановити охоронну зону струмк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4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становити обмеження згідно зі ст.111 Земельного кодексу України, а саме: на земельній ділянці на пров.Бережанському,11 площею 0,0040га встановити охоронну зону ВАТ ЕК «Чернівціобленерго» та площею 0,0091га охоронну зону ДП «Укргазмережа»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5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18"/>
          <w:szCs w:val="18"/>
        </w:rPr>
        <w:t>Встановити обмеження згідно зі ст.111 Земельного кодексу України, а саме: на земельній ділянці на завулку Я.Налепки,3 площею 0,0489га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6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b w:val="false"/>
          <w:sz w:val="18"/>
          <w:szCs w:val="18"/>
        </w:rPr>
        <w:t>Встановити обмеження згідно зі ст.111 Земельного кодексу України, а саме: на земельній ділянці на 2 пров.Топорівському,6 площею 0,0045га встановити охоронну зону газопроводу ДП «Укргазмережі»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</w:footnote>
  <w:footnote w:id="7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b w:val="false"/>
          <w:sz w:val="18"/>
          <w:szCs w:val="18"/>
        </w:rPr>
        <w:t>Встановити обмеження згідно зі ст.111 Земельного кодексу України, а саме: на земельній ділянці на пров.Л.Красіна,4 площею 0,0165га встановити охоронну зону річки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8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становити</w:t>
      </w:r>
      <w:r>
        <w:rPr>
          <w:b w:val="false"/>
          <w:sz w:val="18"/>
          <w:szCs w:val="18"/>
        </w:rPr>
        <w:t xml:space="preserve"> обмеження згідно зі ст.111 Земельного кодексу України, а саме: на земельній ділянці на вул.Січовій,18 площею 0,0990га встановити охоронну зону ЛЕП (на земельній ділянці, яка надавалась в оренду)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9">
    <w:p>
      <w:pPr>
        <w:pStyle w:val="Style15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становити обмеження згідно зі ст.111 Земельного кодексу України, а саме: на земельній ділянці яка надається в оренду на вул.Межиріцькій,13 встановити охоронну зону проходження ЛЕП площею 0,0085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20" w:leader="none"/>
        <w:tab w:val="right" w:pos="140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19:00Z</dcterms:created>
  <dc:creator>Яворенко</dc:creator>
  <dc:description/>
  <cp:keywords/>
  <dc:language>en-US</dc:language>
  <cp:lastModifiedBy>*</cp:lastModifiedBy>
  <cp:lastPrinted>2011-01-10T10:28:00Z</cp:lastPrinted>
  <dcterms:modified xsi:type="dcterms:W3CDTF">2011-06-25T06:41:00Z</dcterms:modified>
  <cp:revision>2874</cp:revision>
  <dc:subject/>
  <dc:title>Додаток  1</dc:title>
</cp:coreProperties>
</file>